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ULES FOR ACCOUNTING MONOPOLY</w:t>
      </w:r>
    </w:p>
    <w:p>
      <w:pPr>
        <w:pStyle w:val="Normal"/>
        <w:widowControl/>
        <w:spacing w:lineRule="exact" w:line="25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59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y the game according to its rules with a few minor exceptions:</w:t>
      </w:r>
    </w:p>
    <w:p>
      <w:pPr>
        <w:pStyle w:val="TextBodyIndent"/>
        <w:numPr>
          <w:ilvl w:val="1"/>
          <w:numId w:val="1"/>
        </w:numPr>
        <w:spacing w:before="120" w:after="0"/>
        <w:rPr/>
      </w:pPr>
      <w:r>
        <w:rPr/>
        <w:t>Income Tax, Luxury Tax, School Tax, Poor Tax, and $500 will be won if you land on Free Parking.  Place a new $500 in the middle of the board every time it is won:  Record the winning of Free Parking as Cash Debit and Free Parking Lotto Credit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erson must immediately pay $50 or use a “Get Out of Jail Free” card to get out of jail.  No sitting in jail just to get out of playing the game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rchasing property quickly as well as trading to obtain a monopoly is HIGHLY encouraged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irst thing to journalize is the Owner’s Capital balance of $1,500.00.  This is a Cash Debit and a General Credit to Owner’s (Your Name) Capital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59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lowing each move, record the transaction in your journal (if needed) before any money changes hands.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59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enever properties are purchases, fill in the owner’s name into the “Monopoly Properties” page.  This way everyone will know what properties are owned in case someone is wrong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59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ut the name of the property involved anytime an expense or revenue is changed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59"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Post after seven turns around the table and prove cash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DAIL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 may borrow money from Monopoly Bank and Realty  (only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nly equal trades are allowed!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tal and post each journal at the end of the game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lete a worksheet at the end of the game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lete an Income Statement, Balance Sheet, Closing Entries, and Post-Closing Trial Balance at the end of the game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283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s needed to complete the assignment are:  Journal, General Ledger, Worksheet, Balance Sheet, Income Statement and Post Closing Trial Balance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exact" w:line="283"/>
        <w:ind w:left="36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t of Accounts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exact" w:line="283"/>
        <w:ind w:left="36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Asset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Expenses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10 Cash </w:t>
        <w:tab/>
        <w:tab/>
        <w:t xml:space="preserve">510 Bail Expens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120 Real Estate </w:t>
        <w:tab/>
        <w:tab/>
        <w:t>520 Cash Short and Over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30 Buildings</w:t>
        <w:tab/>
        <w:tab/>
        <w:t>530 Income Tax Expense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7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>Liability</w:t>
      </w:r>
      <w:r>
        <w:rPr>
          <w:rFonts w:cs="Times New Roman" w:ascii="Times New Roman" w:hAnsi="Times New Roman"/>
          <w:sz w:val="22"/>
          <w:szCs w:val="22"/>
        </w:rPr>
        <w:tab/>
        <w:tab/>
        <w:t>540 Interest Expense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10 Monopoly Bank &amp; Realty</w:t>
        <w:tab/>
        <w:tab/>
        <w:t xml:space="preserve">550 Luxury Tax Expens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</w:t>
      </w:r>
      <w:r>
        <w:rPr>
          <w:rFonts w:cs="Times New Roman" w:ascii="Times New Roman" w:hAnsi="Times New Roman"/>
          <w:sz w:val="22"/>
          <w:szCs w:val="22"/>
          <w:u w:val="single"/>
        </w:rPr>
        <w:t>Owner’s Equity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560 Miscellaneous Expens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10 Company Name, Capital</w:t>
        <w:tab/>
        <w:tab/>
        <w:t>570 Rent Expense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20 Income Summary</w:t>
        <w:tab/>
        <w:tab/>
        <w:t>580 Repairs Expense</w:t>
        <w:tab/>
        <w:t xml:space="preserve"> </w:t>
      </w:r>
    </w:p>
    <w:p>
      <w:pPr>
        <w:pStyle w:val="Normal"/>
        <w:widowControl/>
        <w:tabs>
          <w:tab w:val="clear" w:pos="720"/>
          <w:tab w:val="left" w:pos="5760" w:leader="none"/>
        </w:tabs>
        <w:spacing w:lineRule="exact" w:line="254"/>
        <w:ind w:firstLine="270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venue</w:t>
      </w:r>
      <w:r>
        <w:rPr>
          <w:rFonts w:cs="Times New Roman" w:ascii="Times New Roman" w:hAnsi="Times New Roman"/>
          <w:sz w:val="22"/>
          <w:szCs w:val="22"/>
        </w:rPr>
        <w:tab/>
        <w:t>590 Utilities Expense</w:t>
        <w:tab/>
        <w:t xml:space="preserve">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10 Free Parking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20 Miscellaneous Revenu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30 Rent Revenu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40 Salary “Go” Revenu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50 Sales Revenue </w:t>
      </w:r>
    </w:p>
    <w:p>
      <w:pPr>
        <w:pStyle w:val="Normal"/>
        <w:widowControl/>
        <w:tabs>
          <w:tab w:val="clear" w:pos="720"/>
          <w:tab w:val="left" w:pos="1980" w:leader="none"/>
          <w:tab w:val="left" w:pos="5220" w:leader="none"/>
        </w:tabs>
        <w:spacing w:lineRule="exact" w:line="254" w:before="2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60 Utilities Revenue </w:t>
      </w:r>
    </w:p>
    <w:sectPr>
      <w:type w:val="nextPage"/>
      <w:pgSz w:w="12240" w:h="15840"/>
      <w:pgMar w:left="720" w:right="72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spacing w:lineRule="exact" w:line="259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360" w:leader="none"/>
      </w:tabs>
      <w:spacing w:lineRule="exact" w:line="259"/>
      <w:ind w:left="1710" w:hanging="270"/>
    </w:pPr>
    <w:rPr>
      <w:rFonts w:ascii="Times New Roman" w:hAnsi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0:20:00Z</dcterms:created>
  <dc:creator>Business Department</dc:creator>
  <dc:description/>
  <dc:language>en-US</dc:language>
  <cp:lastModifiedBy>Pam Stringer</cp:lastModifiedBy>
  <cp:lastPrinted>2004-12-08T15:29:00Z</cp:lastPrinted>
  <dcterms:modified xsi:type="dcterms:W3CDTF">2004-12-08T21:29:00Z</dcterms:modified>
  <cp:revision>4</cp:revision>
  <dc:subject/>
  <dc:title>RULES FOR ACCOUNTING MONOPOLY</dc:title>
</cp:coreProperties>
</file>