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counting Cycle Quiz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counting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evenue – Expense =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we need to journalize and post adjust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report do we get the information to journalize adjustment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posting the Adjusting Entries, how can we verify that the balances in these General Ledger accounts are correc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Closing Ent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ccounts are permanent accou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ccounts are temporary accou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accounts do we close to zero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cronym for journalizing closing entries and what word does each letter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eport do we get the information to journalize closing ent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types of accounts are closed into Income Summ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closing these accounts into the Income Summary, what does the balance in this account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we verify that this balance is 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accounts are closed into Capi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reason we close them into Capital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posting the Closing Entries, what type of accounts should have a bal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posting the Closing Entries, how do we verify that the account balances are 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we prepare a Post-Closing Trial Balance, where do we get the balances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we do if something is in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beginning (source documents) to end (post-closing trial balance), what is this cycle call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21:55:00Z</dcterms:created>
  <dc:creator>Ssturguess</dc:creator>
  <dc:description/>
  <cp:keywords/>
  <dc:language>en-US</dc:language>
  <cp:lastModifiedBy>Nixa Technology Dept.</cp:lastModifiedBy>
  <cp:lastPrinted>2007-01-12T08:00:00Z</cp:lastPrinted>
  <dcterms:modified xsi:type="dcterms:W3CDTF">2007-02-09T21:57:00Z</dcterms:modified>
  <cp:revision>3</cp:revision>
  <dc:subject/>
  <dc:title>Chapter 8 Quiz</dc:title>
</cp:coreProperties>
</file>