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Company Fact Poster</w:t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</w:rPr>
        <w:t>Select a corporation with the name of the company starting with the same letter as your last name.  For your company, find the following information from the most recent financial statement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pany name and location of headquarter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oducts or services provided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reate the accounting equation from the balance sheet (be sure it balances)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t Sales or Revenu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t Incom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arnings per shar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umber of common shares outstanding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urrent market price per share – include date of pric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n interesting fun fact about the compa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reate a poster on the posterboard provided to display information.  Be creative.  To find the current market price, you may find a link at the company’s website or use Yahoo! Financ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  <w:t>Company Fact Poster</w:t>
      </w:r>
    </w:p>
    <w:p>
      <w:pPr>
        <w:pStyle w:val="Normal"/>
        <w:rPr>
          <w:rFonts w:ascii="Garamond" w:hAnsi="Garamond" w:eastAsia="Batang;바탕" w:cs="Garamond"/>
          <w:sz w:val="28"/>
          <w:szCs w:val="28"/>
        </w:rPr>
      </w:pPr>
      <w:r>
        <w:rPr>
          <w:rFonts w:eastAsia="Batang;바탕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lect a corporation with the name of the company starting with the same letter as your last name.  For your company, find the following information from the most recent financial statement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pany name and location of headquarter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roducts or services provided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reate the accounting equation from the balance sheet (be sure it balances)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t Sales or Revenu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t Incom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arnings per shar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umber of common shares outstanding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urrent market price per share – include date of pric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n interesting fun fact about the compan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reate a poster on the posterboard provided to display information.  Be creative.  To find the current market price, you may find a link at the company’s website or use Yahoo! Financ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8:30:00Z</dcterms:created>
  <dc:creator>efelty</dc:creator>
  <dc:description/>
  <cp:keywords/>
  <dc:language>en-US</dc:language>
  <cp:lastModifiedBy>Saint Dominic High School</cp:lastModifiedBy>
  <cp:lastPrinted>2010-05-19T11:44:00Z</cp:lastPrinted>
  <dcterms:modified xsi:type="dcterms:W3CDTF">2010-05-19T16:45:00Z</dcterms:modified>
  <cp:revision>4</cp:revision>
  <dc:subject/>
  <dc:title>Company Fact Poster</dc:title>
</cp:coreProperties>
</file>