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</w:rPr>
        <w:t>ACCOUNTING II PHOTO SCAVENGER HU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sic ru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l group members must be active participants.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disturbing classes - This will result in a deduction of points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Mrs. Felty cannot be on any phot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rd the following with explanations as nee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group member must introduce themselves and tell what their plans are for next year.  Take a picture of each memb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 xml:space="preserve">Find and photograph each of the following around SDHS campus and </w:t>
      </w:r>
      <w:r>
        <w:rPr>
          <w:rFonts w:cs="Comic Sans MS" w:ascii="Comic Sans MS" w:hAnsi="Comic Sans MS"/>
          <w:b/>
          <w:u w:val="single"/>
        </w:rPr>
        <w:t>explain why it fits that classificatio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rrent asset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plant asse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thing that qualifies as a liabilit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thing that could be considered an expens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thing that generates revenue for the scho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9135</wp:posOffset>
                </wp:positionH>
                <wp:positionV relativeFrom="paragraph">
                  <wp:posOffset>27305</wp:posOffset>
                </wp:positionV>
                <wp:extent cx="177165" cy="1083310"/>
                <wp:effectExtent l="635" t="5080" r="0" b="5715"/>
                <wp:wrapTight wrapText="bothSides">
                  <wp:wrapPolygon edited="0">
                    <wp:start x="-39" y="0"/>
                    <wp:lineTo x="5381" y="0"/>
                    <wp:lineTo x="10800" y="899"/>
                    <wp:lineTo x="10800" y="1798"/>
                    <wp:lineTo x="10800" y="9002"/>
                    <wp:lineTo x="10800" y="9901"/>
                    <wp:lineTo x="16219" y="10800"/>
                    <wp:lineTo x="21639" y="10800"/>
                    <wp:lineTo x="16219" y="10800"/>
                    <wp:lineTo x="10800" y="11699"/>
                    <wp:lineTo x="10800" y="12598"/>
                    <wp:lineTo x="10800" y="19802"/>
                    <wp:lineTo x="10800" y="20701"/>
                    <wp:lineTo x="5381" y="21613"/>
                    <wp:lineTo x="-39" y="2161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083240"/>
                        </a:xfrm>
                        <a:custGeom>
                          <a:avLst/>
                          <a:gdLst>
                            <a:gd name="textAreaLeft" fmla="*/ 0 w 100440"/>
                            <a:gd name="textAreaRight" fmla="*/ 36360 w 100440"/>
                            <a:gd name="textAreaTop" fmla="*/ 15840 h 614160"/>
                            <a:gd name="textAreaBottom" fmla="*/ 598320 h 61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5.05pt;margin-top:2.15pt;width:13.9pt;height:85.2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What is the balance of the bookstore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will be the tuition next year? </w:t>
        <w:tab/>
        <w:tab/>
        <w:tab/>
        <w:tab/>
        <w:t>(See Mrs. Sachs)</w:t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any students are enrolled at SDHS for 2010-2011?</w:t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om Mrs. Sherman - What is the total budget for 2010-2011?  How much is budgeted for personnel?  For textbooks?  For computers and technology?</w:t>
      </w:r>
    </w:p>
    <w:p>
      <w:pPr>
        <w:pStyle w:val="Normal"/>
        <w:ind w:right="-5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rom the information gathered above - </w:t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ind w:left="72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ate the amount of Tuition Revenue expected next year</w:t>
      </w:r>
    </w:p>
    <w:p>
      <w:pPr>
        <w:pStyle w:val="Normal"/>
        <w:numPr>
          <w:ilvl w:val="0"/>
          <w:numId w:val="1"/>
        </w:numPr>
        <w:ind w:left="72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 the difference between anticipated revenue and projected budget for 2010-2011.</w:t>
      </w:r>
    </w:p>
    <w:p>
      <w:pPr>
        <w:pStyle w:val="Normal"/>
        <w:numPr>
          <w:ilvl w:val="0"/>
          <w:numId w:val="1"/>
        </w:numPr>
        <w:ind w:left="72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component percentage for Personnel?  For Textbooks?  For Computers?</w:t>
      </w:r>
    </w:p>
    <w:p>
      <w:pPr>
        <w:pStyle w:val="Normal"/>
        <w:numPr>
          <w:ilvl w:val="0"/>
          <w:numId w:val="1"/>
        </w:numPr>
        <w:ind w:left="720" w:right="-540" w:hanging="360"/>
        <w:rPr/>
      </w:pPr>
      <w:r>
        <w:rPr>
          <w:rFonts w:cs="Comic Sans MS" w:ascii="Comic Sans MS" w:hAnsi="Comic Sans MS"/>
        </w:rPr>
        <w:t>As a group, how do you believe SDHS makes up the difference between tuition and expenses?</w:t>
      </w:r>
    </w:p>
    <w:p>
      <w:pPr>
        <w:pStyle w:val="Normal"/>
        <w:numPr>
          <w:ilvl w:val="0"/>
          <w:numId w:val="1"/>
        </w:numPr>
        <w:ind w:left="720" w:right="-54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the total budget and next year's tuition - how many students would be needed to breakeven from tuition revenue only?</w:t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Create a Powerpoint to present your findings and pictures.  Take any additional pictures you think will add to your presentation.</w:t>
      </w:r>
    </w:p>
    <w:sectPr>
      <w:type w:val="nextPage"/>
      <w:pgSz w:w="12240" w:h="15840"/>
      <w:pgMar w:left="900" w:right="126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22:00Z</dcterms:created>
  <dc:creator>Computer Class</dc:creator>
  <dc:description/>
  <cp:keywords/>
  <dc:language>en-US</dc:language>
  <cp:lastModifiedBy>efelty</cp:lastModifiedBy>
  <cp:lastPrinted>2004-05-06T09:00:00Z</cp:lastPrinted>
  <dcterms:modified xsi:type="dcterms:W3CDTF">2012-05-02T18:34:00Z</dcterms:modified>
  <cp:revision>3</cp:revision>
  <dc:subject/>
  <dc:title>ACCOUNTING II VIDEO SCAVENGER HUNT</dc:title>
</cp:coreProperties>
</file>