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GOOGLE B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&amp; E Biograph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/>
        </w:rPr>
        <w:t xml:space="preserve"> </w:t>
      </w:r>
      <w:r>
        <w:rPr/>
        <w:t>How many searches are performed each day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nvented Goo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was Google introduce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Google so revolution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Google’s fiercest competito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qualities do the Google founders possess that made them successful with Google?  (list at least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websites had Google indexed by 1998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name of Google supposed to b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ir biggest challenge when trying to launch Goo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employees and queries per day did Google have in 1999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Google only available in the United Stat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ther services does Google offer besides just a search engine for websit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How does Google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advertisement different on Goo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in 2003 during the upd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Google stock start selling lower than expecte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Google’s three biggest challen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of Google’s newest serv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ight be one of Google’s legal issues in 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so many people use Google each d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9:09:00Z</dcterms:created>
  <dc:creator>ksterne</dc:creator>
  <dc:description/>
  <cp:keywords/>
  <dc:language>en-US</dc:language>
  <cp:lastModifiedBy>S</cp:lastModifiedBy>
  <dcterms:modified xsi:type="dcterms:W3CDTF">2013-01-17T19:09:00Z</dcterms:modified>
  <cp:revision>2</cp:revision>
  <dc:subject/>
  <dc:title>THE GOOGLE BOYS</dc:title>
</cp:coreProperties>
</file>