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ccounting I Cheat Sheet for Chapter 2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szCs w:val="32"/>
          <w:u w:val="single"/>
        </w:rPr>
        <w:t>4 Steps in Analyzing a transaction: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 Which accounts are affected?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</w:rPr>
        <w:t>(i.e. Cash and Supplies or Cash and Accounts Payable, etc)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2. How is each account classified?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</w:rPr>
        <w:t>(i.e. if it was Cash and Accounts Payable, the classification in that case would be Asset-Cash and Liability-Accounts Payable)  See #5 for help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 xml:space="preserve">3. How does each classification change?  </w:t>
      </w:r>
      <w:r>
        <w:rPr>
          <w:rFonts w:cs="Arial" w:ascii="Arial" w:hAnsi="Arial"/>
        </w:rPr>
        <w:t>(Did they increase or decrease)  See #6 for help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 How is each amount entered in the accounts?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>(Debit or Credit side)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szCs w:val="32"/>
        </w:rPr>
        <w:t>5.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  <w:u w:val="single"/>
        </w:rPr>
        <w:t>ASSETS</w:t>
      </w:r>
    </w:p>
    <w:p>
      <w:pPr>
        <w:pStyle w:val="Normal"/>
        <w:ind w:left="720" w:firstLine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sh</w:t>
      </w:r>
    </w:p>
    <w:p>
      <w:pPr>
        <w:pStyle w:val="Normal"/>
        <w:ind w:left="720" w:firstLine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pplies</w:t>
      </w:r>
    </w:p>
    <w:p>
      <w:pPr>
        <w:pStyle w:val="Normal"/>
        <w:ind w:left="720" w:firstLine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epaid Insurance</w:t>
      </w:r>
    </w:p>
    <w:p>
      <w:pPr>
        <w:pStyle w:val="Normal"/>
        <w:ind w:left="720" w:firstLine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ccounts Receivab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LIABILITY</w:t>
      </w:r>
    </w:p>
    <w:p>
      <w:pPr>
        <w:pStyle w:val="Normal"/>
        <w:ind w:left="720" w:firstLine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ccounts Payab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OWNER’S EQUITY</w:t>
      </w:r>
    </w:p>
    <w:p>
      <w:pPr>
        <w:pStyle w:val="Normal"/>
        <w:ind w:left="720" w:firstLine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pita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u w:val="single"/>
        </w:rPr>
        <w:t>Any Asset Account</w:t>
      </w:r>
      <w:r>
        <w:rPr>
          <w:rFonts w:cs="Arial" w:ascii="Arial" w:hAnsi="Arial"/>
          <w:sz w:val="32"/>
          <w:szCs w:val="32"/>
        </w:rPr>
        <w:t xml:space="preserve"> </w:t>
        <w:tab/>
        <w:tab/>
        <w:tab/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48260</wp:posOffset>
                </wp:positionV>
                <wp:extent cx="0" cy="67373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8pt" to="72pt,5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48260</wp:posOffset>
                </wp:positionV>
                <wp:extent cx="5715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72pt;mso-wrap-distance-left:9.05pt;mso-wrap-distance-right:9.05pt;mso-wrap-distance-top:0pt;mso-wrap-distance-bottom:0pt;margin-top:3.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b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48260</wp:posOffset>
                </wp:positionV>
                <wp:extent cx="8001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ed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2pt;mso-wrap-distance-left:9.05pt;mso-wrap-distance-right:9.05pt;mso-wrap-distance-top:0pt;mso-wrap-distance-bottom:0pt;margin-top:3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red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szCs w:val="32"/>
          <w:u w:val="single"/>
        </w:rPr>
        <w:t>Any Liability Account</w:t>
      </w:r>
      <w:r>
        <w:rPr>
          <w:rFonts w:cs="Arial" w:ascii="Arial" w:hAnsi="Arial"/>
          <w:sz w:val="32"/>
          <w:szCs w:val="32"/>
        </w:rPr>
        <w:tab/>
        <w:tab/>
      </w:r>
      <w:r>
        <w:rPr>
          <w:rFonts w:cs="Arial" w:ascii="Arial" w:hAnsi="Arial"/>
          <w:sz w:val="32"/>
          <w:szCs w:val="32"/>
          <w:u w:val="single"/>
        </w:rPr>
        <w:t>Owner’s Equity Accou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325755</wp:posOffset>
                </wp:positionV>
                <wp:extent cx="57150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72pt;mso-wrap-distance-left:9.05pt;mso-wrap-distance-right:9.05pt;mso-wrap-distance-top:0pt;mso-wrap-distance-bottom:0pt;margin-top:25.6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b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325755</wp:posOffset>
                </wp:positionV>
                <wp:extent cx="80010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ed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2pt;mso-wrap-distance-left:9.05pt;mso-wrap-distance-right:9.05pt;mso-wrap-distance-top:0pt;mso-wrap-distance-bottom:0pt;margin-top:25.6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red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13335</wp:posOffset>
                </wp:positionV>
                <wp:extent cx="0" cy="7975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05pt" to="306pt,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92075</wp:posOffset>
                </wp:positionV>
                <wp:extent cx="0" cy="8331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25pt" to="90pt,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3335</wp:posOffset>
                </wp:positionV>
                <wp:extent cx="571500" cy="914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72pt;mso-wrap-distance-left:9.05pt;mso-wrap-distance-right:9.05pt;mso-wrap-distance-top:0pt;mso-wrap-distance-bottom:0pt;margin-top:1.0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b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3335</wp:posOffset>
                </wp:positionV>
                <wp:extent cx="800100" cy="9144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ed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2pt;mso-wrap-distance-left:9.05pt;mso-wrap-distance-right:9.05pt;mso-wrap-distance-top:0pt;mso-wrap-distance-bottom:0pt;margin-top:1.0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red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9:58:00Z</dcterms:created>
  <dc:creator>sohaver</dc:creator>
  <dc:description/>
  <cp:keywords/>
  <dc:language>en-US</dc:language>
  <cp:lastModifiedBy>sohaver</cp:lastModifiedBy>
  <cp:lastPrinted>2009-09-02T14:58:00Z</cp:lastPrinted>
  <dcterms:modified xsi:type="dcterms:W3CDTF">2009-09-02T20:00:00Z</dcterms:modified>
  <cp:revision>3</cp:revision>
  <dc:subject/>
  <dc:title>Accounting I Cheat Sheet for Chapter 2</dc:title>
</cp:coreProperties>
</file>