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TS = LIABILITIES + OWNER’S EQUITY</w:t>
      </w:r>
    </w:p>
    <w:p>
      <w:pPr>
        <w:pStyle w:val="Normal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Normal"/>
        <w:rPr>
          <w:rFonts w:ascii="Georgia" w:hAnsi="Georgia" w:cs="Georgia"/>
          <w:sz w:val="36"/>
          <w:lang w:val="en-US" w:eastAsia="en-US"/>
        </w:rPr>
      </w:pPr>
      <w:r>
        <w:rPr>
          <w:rFonts w:cs="Georgia" w:ascii="Georgia" w:hAnsi="Georgia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47548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15pt" to="399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15pt" to="111.6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116205</wp:posOffset>
                </wp:positionV>
                <wp:extent cx="92329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1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1515</wp:posOffset>
                </wp:positionH>
                <wp:positionV relativeFrom="paragraph">
                  <wp:posOffset>116205</wp:posOffset>
                </wp:positionV>
                <wp:extent cx="174625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9.1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1605</wp:posOffset>
                </wp:positionH>
                <wp:positionV relativeFrom="paragraph">
                  <wp:posOffset>847725</wp:posOffset>
                </wp:positionV>
                <wp:extent cx="6043930" cy="6226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22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T – anything of value that is ow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Normal Balance – DE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BILITIES – an amount owed by a bus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Normal Balance – CRED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WNER’S EQUITY – the amount remaining after the value of all liabilities is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subtracted from the value of all ass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4 Types of Accoun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PITAL – used to summarize the owner’s equity; used to record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Investments in the business by the owner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Normal Balance – CREDIT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RAWING – used to record withdrawals by an owner for personal use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Decreases the owner’s equity in the bus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Normal Balance – DE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VENUE – records increases in equity through sales of goods or services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Normal Balance – CREDIT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ENSE – records decreases in equity due to costs involved in operating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a business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Normal Balance – DE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EMBER 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creases to individual accounts are recorded on the normal balance side and decreases are recorded opposi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l transactions must have debits = cred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accounting equation must always be in bal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490.3pt;mso-wrap-distance-left:9.05pt;mso-wrap-distance-right:9.05pt;mso-wrap-distance-top:0pt;mso-wrap-distance-bottom:0pt;margin-top:66.7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ET – anything of value that is ow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Normal Balance – DE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ABILITIES – an amount owed by a bus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Normal Balance – CRED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WNER’S EQUITY – the amount remaining after the value of all liabilities is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subtracted from the value of all ass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4 Types of Accoun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APITAL – used to summarize the owner’s equity; used to record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Investments in the business by the owner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Normal Balance – CREDIT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RAWING – used to record withdrawals by an owner for personal use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Decreases the owner’s equity in the bus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Normal Balance – DE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VENUE – records increases in equity through sales of goods or services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Normal Balance – CREDIT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ENSE – records decreases in equity due to costs involved in operating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a business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Normal Balance – DE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MEMBER 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creases to individual accounts are recorded on the normal balance side and decreases are recorded opposi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l transactions must have debits = cred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accounting equation must always be in bal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51:00Z</dcterms:created>
  <dc:creator>Bernard Naumann</dc:creator>
  <dc:description/>
  <cp:keywords/>
  <dc:language>en-US</dc:language>
  <cp:lastModifiedBy>sohaver</cp:lastModifiedBy>
  <cp:lastPrinted>2001-09-24T11:21:00Z</cp:lastPrinted>
  <dcterms:modified xsi:type="dcterms:W3CDTF">2009-09-18T15:51:00Z</dcterms:modified>
  <cp:revision>2</cp:revision>
  <dc:subject/>
  <dc:title>ASSETS = LIABILITIES + OWNER’S EQUITY</dc:title>
</cp:coreProperties>
</file>