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ccounting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rite the account that will be debited/credited for each type of trans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chased Supplies for Cash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chased equipment on Accoun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bit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id an expense with cash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ught Supplies on Accou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h Payment on Account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thdrawals by Owner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ame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1:47:00Z</dcterms:created>
  <dc:creator>Hickory County R-1</dc:creator>
  <dc:description/>
  <cp:keywords/>
  <dc:language>en-US</dc:language>
  <cp:lastModifiedBy>KIM LOGAN</cp:lastModifiedBy>
  <dcterms:modified xsi:type="dcterms:W3CDTF">2009-09-18T18:09:00Z</dcterms:modified>
  <cp:revision>4</cp:revision>
  <dc:subject/>
  <dc:title>Name___________________________</dc:title>
</cp:coreProperties>
</file>