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Date:  ____________  Period:  1  2  3  5  6  7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>: Complete the partial register and verify the checking account balance by completing the reconciliation form.</w:t>
      </w:r>
    </w:p>
    <w:p>
      <w:pPr>
        <w:pStyle w:val="Normal"/>
        <w:rPr/>
      </w:pPr>
      <w:r>
        <w:rPr/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91"/>
        <w:gridCol w:w="2712"/>
        <w:gridCol w:w="1255"/>
        <w:gridCol w:w="374"/>
        <w:gridCol w:w="1240"/>
        <w:gridCol w:w="1400"/>
      </w:tblGrid>
      <w:tr>
        <w:trPr>
          <w:trHeight w:val="315" w:hRule="atLeast"/>
        </w:trPr>
        <w:tc>
          <w:tcPr>
            <w:tcW w:w="44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CK REGISTER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BITS (-)</w:t>
            </w:r>
          </w:p>
        </w:tc>
        <w:tc>
          <w:tcPr>
            <w:tcW w:w="3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 (+)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2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 OF TRANSACTION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S            FEES</w:t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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OSITS INTEREST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$225.12 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14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3/3</w:t>
            </w:r>
          </w:p>
        </w:tc>
        <w:tc>
          <w:tcPr>
            <w:tcW w:w="2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dy's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7.00</w:t>
            </w:r>
          </w:p>
        </w:tc>
        <w:tc>
          <w:tcPr>
            <w:tcW w:w="3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37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as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88.1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P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rom work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75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75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63.1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C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8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bercrombie &amp; Fitch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25.0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125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ew clothes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38.1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FT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12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ingular/ATT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.0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50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ell bill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88.1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1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ncle Charli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.0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30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loan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58.1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P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2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rom work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25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25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83.1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27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pringfield 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.0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30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ix and snax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53.1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953770</wp:posOffset>
                </wp:positionV>
                <wp:extent cx="3112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75.1pt" to="247.9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868170</wp:posOffset>
                </wp:positionV>
                <wp:extent cx="31489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7.1pt" to="249.25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2586355</wp:posOffset>
                </wp:positionV>
                <wp:extent cx="31489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03.65pt" to="250pt,2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34925</wp:posOffset>
                </wp:positionV>
                <wp:extent cx="3266440" cy="3498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349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CCOUNT STA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ccount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GINNING BALANCE     225.12                  ACCOUNT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POSITS/CREDITS        175.00 (+)                    38853255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ECKS/DEBITS              192.00 (-)                STATEMENT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DING BALANCE            203.12                          3-31-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ecking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/03     CHECK 414                                                         37.00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/05     DEPOSIT                                                          175.00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3/27     CHECK 416                                                         30.00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ther Account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3/31     SERVICE CHARGE                                              5.00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/08     DEBIT CARD – ABERCROBIE &amp; FITCH</w:t>
                              <w:tab/>
                              <w:t xml:space="preserve">       125.00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275.5pt;mso-wrap-distance-left:9.05pt;mso-wrap-distance-right:9.05pt;mso-wrap-distance-top:0pt;mso-wrap-distance-bottom:0pt;margin-top:2.7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CCOUNT STAT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ccount Summ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GINNING BALANCE     225.12                  ACCOUNT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POSITS/CREDITS        175.00 (+)                    38853255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ECKS/DEBITS              192.00 (-)                STATEMENT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DING BALANCE            203.12                          3-31-20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hecking Summ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03/03     CHECK 414                                                         37.00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03/05     DEPOSIT                                                          175.00 +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03/27     CHECK 416                                                         30.00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Other Account 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03/31     SERVICE CHARGE                                              5.00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03/08     DEBIT CARD – ABERCROBIE &amp; FITCH</w:t>
                        <w:tab/>
                        <w:t xml:space="preserve">       125.00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6470</wp:posOffset>
                </wp:positionH>
                <wp:positionV relativeFrom="paragraph">
                  <wp:posOffset>34925</wp:posOffset>
                </wp:positionV>
                <wp:extent cx="3375025" cy="3498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49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W TO BALANCE YOUR ACCO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568" w:type="dxa"/>
                              <w:jc w:val="left"/>
                              <w:tblInd w:w="23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741"/>
                              <w:gridCol w:w="573"/>
                            </w:tblGrid>
                            <w:tr>
                              <w:trPr/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ECKS OUTSTAN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. 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01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6"/>
                              <w:gridCol w:w="684"/>
                              <w:gridCol w:w="573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LANCE SHOWN ON STATEMENT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POSITS NOT SHOWN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TRACT CHECKS OUTSTANDING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is balance should match the balance in your 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275.5pt;mso-wrap-distance-left:9.05pt;mso-wrap-distance-right:9.05pt;mso-wrap-distance-top:0pt;mso-wrap-distance-bottom:0pt;margin-top:2.7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W TO BALANCE YOUR ACCO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568" w:type="dxa"/>
                        <w:jc w:val="left"/>
                        <w:tblInd w:w="233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741"/>
                        <w:gridCol w:w="573"/>
                      </w:tblGrid>
                      <w:tr>
                        <w:trPr/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ECKS OUTSTAN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. 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01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6"/>
                        <w:gridCol w:w="684"/>
                        <w:gridCol w:w="573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LANCE SHOWN ON STATEMENT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POSITS NOT SHOWN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TRACT CHECKS OUTSTANDING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is balance should match the balance in your 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267970</wp:posOffset>
                </wp:positionV>
                <wp:extent cx="1411605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71" w:hanging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eck off entries in the register that match entries on the state-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71" w:hanging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st the checks and other payments that are still outsta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71" w:hanging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btract bank charge(s) from your checkbook.</w:t>
                            </w:r>
                          </w:p>
                          <w:p>
                            <w:pPr>
                              <w:pStyle w:val="Normal"/>
                              <w:ind w:left="171" w:hanging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 Complete the recon-ciliation form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08pt;mso-wrap-distance-left:9.05pt;mso-wrap-distance-right:9.05pt;mso-wrap-distance-top:0pt;mso-wrap-distance-bottom:0pt;margin-top:21.1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71" w:hanging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eck off entries in the register that match entries on the state-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71" w:hanging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ist the checks and other payments that are still outsta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71" w:hanging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btract bank charge(s) from your checkbook.</w:t>
                      </w:r>
                    </w:p>
                    <w:p>
                      <w:pPr>
                        <w:pStyle w:val="Normal"/>
                        <w:ind w:left="171" w:hanging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. Complete the recon-ciliation form bel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Bank Reconciliation Practic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38:00Z</dcterms:created>
  <dc:creator>Home</dc:creator>
  <dc:description/>
  <cp:keywords/>
  <dc:language>en-US</dc:language>
  <cp:lastModifiedBy>Nancy J. Becker</cp:lastModifiedBy>
  <dcterms:modified xsi:type="dcterms:W3CDTF">2010-12-09T20:38:00Z</dcterms:modified>
  <cp:revision>2</cp:revision>
  <dc:subject/>
  <dc:title>CHECK REGISTER</dc:title>
</cp:coreProperties>
</file>