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990"/>
        <w:gridCol w:w="750"/>
        <w:gridCol w:w="6450"/>
      </w:tblGrid>
      <w:tr>
        <w:trPr/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Steps in the Accounting Cycle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Arrange the steps in their proper order as they should occur in the accounting cycle. Put the </w:t>
            </w:r>
            <w:r>
              <w:rPr>
                <w:b/>
                <w:u w:val="single"/>
              </w:rPr>
              <w:t>letter</w:t>
            </w:r>
            <w:r>
              <w:rPr/>
              <w:t xml:space="preserve"> of the statement on the line by the step in the cycle. </w:t>
            </w:r>
          </w:p>
        </w:tc>
      </w:tr>
      <w:tr>
        <w:trPr>
          <w:trHeight w:val="582" w:hRule="atLeast"/>
        </w:trPr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NAME  __________________________________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. journalize and post adjusting entries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. prepare a source document for each transaction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. prepare financial statements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. prepare a post-closing trial balance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. prepare a trial balance in the worksheet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F. complete a worksheet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G. post from the journal to the general ledger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. analyze and journalize transactions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p 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. journalize and post closing entr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990"/>
        <w:gridCol w:w="750"/>
        <w:gridCol w:w="6450"/>
      </w:tblGrid>
      <w:tr>
        <w:trPr/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Steps in the Accounting Cycle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Arrange the steps in their proper order as they should occur in the accounting cycle. Put the </w:t>
            </w:r>
            <w:r>
              <w:rPr>
                <w:b/>
                <w:u w:val="single"/>
              </w:rPr>
              <w:t>letter</w:t>
            </w:r>
            <w:r>
              <w:rPr/>
              <w:t xml:space="preserve"> of the statement on the line by the step in the cycle. </w:t>
            </w:r>
          </w:p>
        </w:tc>
      </w:tr>
      <w:tr>
        <w:trPr>
          <w:trHeight w:val="582" w:hRule="atLeast"/>
        </w:trPr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NAME  __________________________________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. journalize and post adjusting entries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. prepare a source document for each transaction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. prepare financial statements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. prepare a post-closing trial balance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. prepare a trial balance in the worksheet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F. complete a worksheet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G. post from the journal to the general ledger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. analyze and journalize transactions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p 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. journalize and post closing entri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6:28:00Z</dcterms:created>
  <dc:creator>Business Department</dc:creator>
  <dc:description/>
  <cp:keywords/>
  <dc:language>en-US</dc:language>
  <cp:lastModifiedBy>pamstringer</cp:lastModifiedBy>
  <cp:lastPrinted>2011-10-31T11:27:00Z</cp:lastPrinted>
  <dcterms:modified xsi:type="dcterms:W3CDTF">2011-10-31T16:28:00Z</dcterms:modified>
  <cp:revision>2</cp:revision>
  <dc:subject/>
  <dc:title>The Steps in the Accounting Cycle</dc:title>
</cp:coreProperties>
</file>