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CCOUNTING MONOPOLY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ew Account:  Cash Short and Ov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Description:  This account is used to change the balance of cash to reflect shortages and overages during an accounting period.  In Monopoly, cash will be proved each day and short/over will be recorded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re is a cash short, you have lost money somewhere.  This is like an expense, which has a normal debit balance.  Therefore, cash shorts will be recorded as de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re is a cash over, you have gained money.  This is like revenue, or making money, which has a normal credit balance.  Therefore, any time cash is over, recorded it as a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DR or CR the account Cash Short and Over and DR or CR Cash to reflect the change in cas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ort $50 (cash decreases)</w:t>
      </w:r>
      <w:r>
        <w:rPr/>
        <w:tab/>
        <w:tab/>
        <w:tab/>
        <w:tab/>
        <w:tab/>
        <w:tab/>
      </w:r>
      <w:r>
        <w:rPr>
          <w:u w:val="single"/>
        </w:rPr>
        <w:t>Over $20 (cash increa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Cash Short and Over $50</w:t>
        <w:tab/>
        <w:tab/>
        <w:tab/>
        <w:tab/>
        <w:tab/>
        <w:tab/>
        <w:t>DR Cash $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 Cash $50</w:t>
        <w:tab/>
        <w:tab/>
        <w:tab/>
        <w:tab/>
        <w:tab/>
        <w:tab/>
        <w:tab/>
        <w:tab/>
        <w:t>CR Cash Short and Over $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ab/>
      </w:r>
    </w:p>
    <w:p>
      <w:pPr>
        <w:pStyle w:val="Normal"/>
        <w:ind w:firstLine="1080"/>
        <w:rPr/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1333500" cy="685800"/>
            <wp:effectExtent l="0" t="0" r="0" b="0"/>
            <wp:docPr id="1" name="1dolla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dolla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  <w:tab/>
        <w:tab/>
        <w:br/>
      </w:r>
      <w: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haracter">
                  <wp:posOffset>9525</wp:posOffset>
                </wp:positionH>
                <wp:positionV relativeFrom="line">
                  <wp:posOffset>-28575</wp:posOffset>
                </wp:positionV>
                <wp:extent cx="2809875" cy="19526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1952640"/>
                          <a:chOff x="0" y="0"/>
                          <a:chExt cx="280980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59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2668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720"/>
                            <a:ext cx="12859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657360"/>
                            <a:ext cx="126684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128592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352520"/>
                            <a:ext cx="125748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-2.25pt;width:221.2pt;height:153.75pt" coordorigin="15,-45" coordsize="4424,3075">
                <v:rect id="shape_0" stroked="f" o:allowincell="f" style="position:absolute;left:15;top:-45;width:2024;height: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415;top:-45;width:1994;height: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;top:1005;width:2024;height: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445;top:990;width:1994;height:9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;top:2085;width:2024;height:9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415;top:2085;width:1979;height:9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857500" cy="2057400"/>
            <wp:effectExtent l="0" t="0" r="0" b="0"/>
            <wp:docPr id="3" name="treasurech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easureche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tab/>
        <w:tab/>
        <w:tab/>
      </w:r>
      <w:r>
        <w:rPr/>
        <w:drawing>
          <wp:inline distT="0" distB="0" distL="0" distR="0">
            <wp:extent cx="1766570" cy="2056765"/>
            <wp:effectExtent l="0" t="0" r="0" b="0"/>
            <wp:docPr id="4" name="play2w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y2wi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CCOUNTING MONOPOLY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Example Transactions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868"/>
        <w:gridCol w:w="1014"/>
        <w:gridCol w:w="1014"/>
      </w:tblGrid>
      <w:tr>
        <w:trPr>
          <w:trHeight w:val="8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a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ount Classific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bi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d house for property on Park Place, $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d Park Place property, $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Estat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’d cash for rent from Illinois Avenue, $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nue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t Income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d cash to Cory for rent (B&amp;O Railroad), $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ns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t Expens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d loan from Bank, $1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bility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poly Bank &amp; Real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d $150 for income t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ns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Expens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member to review all revenue and expense accounts before classifying them as Miscellaneous Expense/Reven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979170" cy="941705"/>
            <wp:effectExtent l="0" t="0" r="0" b="0"/>
            <wp:docPr id="5" name="funstuff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unstuff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1939290" cy="940435"/>
            <wp:effectExtent l="0" t="0" r="0" b="0"/>
            <wp:docPr id="6" name="news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wslogo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1945005" cy="946150"/>
            <wp:effectExtent l="0" t="0" r="0" b="0"/>
            <wp:docPr id="7" name="history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istoryhead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asbro.com/monopoly/money/$1.up.pdf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hasbro.com/monopoly/pl/page.treasurechest/dn/default.cfm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4:23:00Z</dcterms:created>
  <dc:creator>Pam Stringer</dc:creator>
  <dc:description/>
  <dc:language>en-US</dc:language>
  <cp:lastModifiedBy>Pam Stringer</cp:lastModifiedBy>
  <dcterms:modified xsi:type="dcterms:W3CDTF">2004-12-09T14:23:00Z</dcterms:modified>
  <cp:revision>2</cp:revision>
  <dc:subject/>
  <dc:title>ACCOUNTING MONOPOLY</dc:title>
</cp:coreProperties>
</file>