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Bikini Bottom Salon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Recording Transactions – use page 2 of the journa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from owner as an investment, Spongebob Squarepants, $17,500.00.  R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for supplies, $850.00.  C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insurance, $600.00.  C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to establish a petty cash fund, $220.00.  C3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Bought supplies on account from Krabs Supplies, $500.00.  M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rent, $1500.00.  C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electric bill, $55.00.  C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from sales, $525.00.  T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8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advertising, $110.00.  C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120.00.  T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9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on account to Krabs Supplies $250.00.  C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to owner for personal use, $200.00.  C8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310.00.  T9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0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d services on account to Mrs. Puffs Boating School, $200.00.  S1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Received cash from sales, $235.00.  T10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1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miscellaneous expenses, $50.00.  C9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320.00.  T11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2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repairs, $65.00.  C1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00.00.  T12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3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supplies, $325.00.  C1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ght supplies on account from Patrick’s Puzzled Supplies, $175.00.  M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10.00 T13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ve and rule page 2 of the journal.  Carry the column totals forward to page 3 of the journa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 the separate amounts on each line of the journal that need to be posted individuall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se page 3 of the journal.  Journalize the following transactions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4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miscellaneous expense, $45.00.  C1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Bought supplies on account from Krabs Supplies, $150.00.  M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400.00.  T14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5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d services on account to Sandy Squirrel, $300.00.  S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for miscellaneous expense, $40.00.  C1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125.00.  T15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6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miscellaneous expense, $40.00.  C1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for advertising, $120.00.  C15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to owner for personal use, $250.00.  C1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305.00.  T16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7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water bill, $75.00.  C1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for supplies, $120.00.  C18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90.00.  T17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8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on account from Mrs. Puff’s Boating School, $100.00.  R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310.00.  T18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9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miscellaneous expense, $15.00.  C19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65.00.  T19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0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supplies, $130.00.  C2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ght supplies on account from Patrick’s Puzzled Supplies, $175.00.  M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180.00.  T20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1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from sales, $135.00.  T21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Cs w:val="24"/>
        </w:rPr>
        <w:t>Prove and rule page 3 of the journal.  Carry the column totals forward to page 4 of the journal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ost the separate amount on each line of the journal that need to be posted individually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Cs w:val="24"/>
        </w:rPr>
        <w:t>Use page 4 of the journal – journalize the following transactions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2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ght supplies on account from Gary’s Nails, $650.00.  M5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40.00.  T22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3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repairs, $10.00.  C2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to owner for personal use, $220.00.  C2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45.00.  T23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4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on account from Sandy Squirrel, $200.00.  S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175.00.  T24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5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telephone bill, $115.00.  C2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190.00.  T25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6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from sales, $170.00.  T26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7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for supplies, $125.00.  C24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aid cash on account to Gary’s Nails, $425.00.  C25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00.00.  T2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bank statement showing November bank service charge, $5.00.  M6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8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from sales, $270.00.  T28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9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 cash from sales, $255.00.  T29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30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cash to replenish the petty cash fund, $65.00:  miscellaneous expense, $30.00; repairs $35.00.  C2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cash to owner for personal use, $250.00.  C2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cash from sales, $270.00.  T30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Prove page 4 of the journal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ve cash – no form.  The beginning cash balance on September 1 is zero.  The balance on the next unused check stub is $17,470.00.  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Rule page 4 of the journal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 the separate amounts on each line of the journal that need to be posted individually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 the column totals of the journal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pare a trial balance on a work sheet.   Use a one-month fiscal period ended November 30 of the current year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alyze the following adjustment information into debit and credit parts.  Record the adjustments on the work sheet.  Total and rule the adjustments columns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djustment Information, November 30</w:t>
      </w:r>
    </w:p>
    <w:p>
      <w:pPr>
        <w:pStyle w:val="ListParagraph"/>
        <w:tabs>
          <w:tab w:val="clear" w:pos="720"/>
          <w:tab w:val="left" w:pos="1440" w:leader="none"/>
          <w:tab w:val="right" w:pos="7200" w:leader="dot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Supplies on hand</w:t>
        <w:tab/>
        <w:t>$890.00</w:t>
      </w:r>
    </w:p>
    <w:p>
      <w:pPr>
        <w:pStyle w:val="ListParagraph"/>
        <w:tabs>
          <w:tab w:val="clear" w:pos="720"/>
          <w:tab w:val="left" w:pos="1440" w:leader="none"/>
          <w:tab w:val="right" w:pos="7200" w:leader="dot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Value of Prepaid Insurance</w:t>
        <w:tab/>
        <w:t>$400.00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tend the up-to-date account balances to the Balance Sheet and Income Statement columns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plete the work sheet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pare an income statement.  Calculate and record the component percentages for sales, total expenses, and net income.  Round percentage calculations to the nearest 0.1%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lculate the amount of the current capital.  Prepare a balance sheet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Use page 5 of the journal.  Journalize and post the adjusting entries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Continue to use page 5 of the journal.  Journalize and post the closing entries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pare a post-closing trial balance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semble all forms and records in the following order.  Be sure your name is on each sheet.  Present your completed simulation to your instructor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ourna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 Ledg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ank Reconcilia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ork Shee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come Stateme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alance Sheet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-closing Trial Balance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35:00Z</dcterms:created>
  <dc:creator>cchadwell</dc:creator>
  <dc:description/>
  <cp:keywords/>
  <dc:language>en-US</dc:language>
  <cp:lastModifiedBy>S</cp:lastModifiedBy>
  <dcterms:modified xsi:type="dcterms:W3CDTF">2013-01-17T17:35:00Z</dcterms:modified>
  <cp:revision>2</cp:revision>
  <dc:subject/>
  <dc:title>Bikini Bottom Salon</dc:title>
</cp:coreProperties>
</file>