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I had them find one online last semester and they had to answer the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following: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Name of Corp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Address of Corp Headquarters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Year of Report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How was the report located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Length of report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Name of President and/or CEO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Summary of President's or CEO's message to stockholders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Net profits (as shown on the Income Statement) earned last year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Total Shares of stock outstanding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Average return to stockholders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Total assets (as shown on the BS)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Total stockholders equity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Major actions taken during the past year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Prospects for the future (industry, company, product line)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What did you learn about this company that most interested you</w:t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I found out that my students don't know how to decipher information very</w:t>
      </w:r>
    </w:p>
    <w:p>
      <w:pPr>
        <w:pStyle w:val="Normal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well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7:53:00Z</dcterms:created>
  <dc:creator>gmclachlan</dc:creator>
  <dc:description/>
  <cp:keywords/>
  <dc:language>en-US</dc:language>
  <cp:lastModifiedBy>efelty</cp:lastModifiedBy>
  <dcterms:modified xsi:type="dcterms:W3CDTF">2007-04-04T17:53:00Z</dcterms:modified>
  <cp:revision>2</cp:revision>
  <dc:subject/>
  <dc:title>I had them find one online last semester and they had to answer the</dc:title>
</cp:coreProperties>
</file>