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NOPOLY  PROPERTIE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334"/>
        <w:gridCol w:w="2334"/>
        <w:gridCol w:w="2334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perty Nam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nitial Owner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ransfer of Ownership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ransfer of Ownership</w:t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600B6"/>
              </w:rPr>
            </w:pPr>
            <w:r>
              <w:rPr>
                <w:color w:val="8600B6"/>
              </w:rPr>
              <w:t>Indianapolis Colt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600B6"/>
              </w:rPr>
            </w:pPr>
            <w:r>
              <w:rPr>
                <w:color w:val="8600B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600B6"/>
              </w:rPr>
            </w:pPr>
            <w:r>
              <w:rPr>
                <w:color w:val="8600B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600B6"/>
              </w:rPr>
            </w:pPr>
            <w:r>
              <w:rPr>
                <w:color w:val="8600B6"/>
              </w:rPr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600B6"/>
              </w:rPr>
            </w:pPr>
            <w:r>
              <w:rPr>
                <w:color w:val="8600B6"/>
              </w:rPr>
              <w:t>Arizona Cardinal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600B6"/>
              </w:rPr>
            </w:pPr>
            <w:r>
              <w:rPr>
                <w:color w:val="8600B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600B6"/>
              </w:rPr>
            </w:pPr>
            <w:r>
              <w:rPr>
                <w:color w:val="8600B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600B6"/>
              </w:rPr>
            </w:pPr>
            <w:r>
              <w:rPr>
                <w:color w:val="8600B6"/>
              </w:rPr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AC9E1"/>
              </w:rPr>
            </w:pPr>
            <w:r>
              <w:rPr>
                <w:color w:val="CAC9E1"/>
              </w:rPr>
              <w:t>Chicago Bear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AC9E1"/>
              </w:rPr>
            </w:pPr>
            <w:r>
              <w:rPr>
                <w:color w:val="CAC9E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AC9E1"/>
              </w:rPr>
            </w:pPr>
            <w:r>
              <w:rPr>
                <w:color w:val="CAC9E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AC9E1"/>
              </w:rPr>
            </w:pPr>
            <w:r>
              <w:rPr>
                <w:color w:val="CAC9E1"/>
              </w:rPr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AC9E1"/>
              </w:rPr>
            </w:pPr>
            <w:r>
              <w:rPr>
                <w:color w:val="CAC9E1"/>
              </w:rPr>
              <w:t>St. Louis Ram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AC9E1"/>
              </w:rPr>
            </w:pPr>
            <w:r>
              <w:rPr>
                <w:color w:val="CAC9E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AC9E1"/>
              </w:rPr>
            </w:pPr>
            <w:r>
              <w:rPr>
                <w:color w:val="CAC9E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AC9E1"/>
              </w:rPr>
            </w:pPr>
            <w:r>
              <w:rPr>
                <w:color w:val="CAC9E1"/>
              </w:rPr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AC9E1"/>
              </w:rPr>
            </w:pPr>
            <w:r>
              <w:rPr>
                <w:color w:val="CAC9E1"/>
              </w:rPr>
              <w:t>New Orleans Saint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AC9E1"/>
              </w:rPr>
            </w:pPr>
            <w:r>
              <w:rPr>
                <w:color w:val="CAC9E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AC9E1"/>
              </w:rPr>
            </w:pPr>
            <w:r>
              <w:rPr>
                <w:color w:val="CAC9E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AC9E1"/>
              </w:rPr>
            </w:pPr>
            <w:r>
              <w:rPr>
                <w:color w:val="CAC9E1"/>
              </w:rPr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Dallas Cowboy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Buffalo Bill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Baltimore Raven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Cincinnati Bengal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Carolina Panther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Seattle Seahawk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ennessee Oiler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ashington Redskin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ew York Jet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Minnesota Viking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New England Patriot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Tampa Bay Buccaneer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New York Giant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Jacksonville Jaguar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ittsburgh Steeler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Green Bay Packer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Denver Bronco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di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vision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argers—Raiders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agles—Falcon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lphins—Lion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iefs—49er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7:13:00Z</dcterms:created>
  <dc:creator>Business Department</dc:creator>
  <dc:description/>
  <dc:language>en-US</dc:language>
  <cp:lastModifiedBy>Business Department</cp:lastModifiedBy>
  <cp:lastPrinted>2001-04-09T23:09:00Z</cp:lastPrinted>
  <dcterms:modified xsi:type="dcterms:W3CDTF">2001-12-17T17:13:00Z</dcterms:modified>
  <cp:revision>2</cp:revision>
  <dc:subject/>
  <dc:title>MONOPOLY  PROPERTIES</dc:title>
</cp:coreProperties>
</file>