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80645</wp:posOffset>
                </wp:positionV>
                <wp:extent cx="618490" cy="912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12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18.15pt;mso-wrap-distance-left:9.05pt;mso-wrap-distance-right:9.05pt;mso-wrap-distance-top:0pt;mso-wrap-distance-bottom:0pt;margin-top:-6.3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1"/>
          <w:szCs w:val="21"/>
        </w:rPr>
        <w:t>_____</w:t>
        <w:tab/>
      </w:r>
      <w:r>
        <w:rPr>
          <w:szCs w:val="24"/>
        </w:rPr>
        <w:t xml:space="preserve">Reconciliation (10 pts.) 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fter posting of Form 3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Cs w:val="24"/>
        </w:rPr>
        <w:tab/>
        <w:tab/>
        <w:t>General Ledger (2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Subsidiary Ledger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After Form 47</w:t>
      </w:r>
    </w:p>
    <w:p>
      <w:pPr>
        <w:pStyle w:val="Normal"/>
        <w:rPr/>
      </w:pPr>
      <w:r>
        <w:rPr>
          <w:szCs w:val="24"/>
        </w:rPr>
        <w:tab/>
        <w:tab/>
        <w:t>Payroll Register (3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arning Record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15 Cash Proof Report (8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15 Purchases/Sales on Account Reports (8 pts.)</w:t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 After posting of Form 76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Cs w:val="24"/>
        </w:rPr>
        <w:tab/>
        <w:tab/>
        <w:t>General Ledger (2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Subsidiary Ledger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After posting of Form 86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fter Form 87--Payrol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Payroll Register (3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arnings Record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31 Cash Proof Report (8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31 Purchases/Sales on Account Reports (4 pts.)</w:t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ccts. Rec./Pay. Statement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 Worksheet Trial Balance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 Adjustments (10 pts.)</w:t>
        <w:tab/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Income Statement &amp; Analysis (20 pts + 6 pts.)</w:t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Statement of Stockholders’ Equity (10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Balance Sheet (2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dj./Closing Entries (2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Post-Closing Trial Balance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ab/>
        <w:tab/>
        <w:t>Total Possible</w:t>
        <w:tab/>
        <w:tab/>
        <w:tab/>
        <w:tab/>
        <w:tab/>
        <w:tab/>
        <w:t>______</w:t>
      </w:r>
      <w:r>
        <w:rPr>
          <w:szCs w:val="24"/>
          <w:u w:val="single"/>
        </w:rPr>
        <w:t>364</w:t>
      </w:r>
      <w:r>
        <w:rPr>
          <w:szCs w:val="24"/>
        </w:rPr>
        <w:t>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vised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ame 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55:00Z</dcterms:created>
  <dc:creator>Nixa Schools</dc:creator>
  <dc:description/>
  <cp:keywords/>
  <dc:language>en-US</dc:language>
  <cp:lastModifiedBy>Nixa Technology Dept.</cp:lastModifiedBy>
  <cp:lastPrinted>2007-03-21T11:55:00Z</cp:lastPrinted>
  <dcterms:modified xsi:type="dcterms:W3CDTF">2007-04-19T16:07:00Z</dcterms:modified>
  <cp:revision>5</cp:revision>
  <dc:subject/>
  <dc:title>VIKING MARINE</dc:title>
</cp:coreProperties>
</file>