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990"/>
        <w:gridCol w:w="750"/>
        <w:gridCol w:w="6450"/>
      </w:tblGrid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teps in the Accounting Cycle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Arrange the steps in their proper order as they should occur in the accounting cycle. Put the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of the statement on the line by the step in the cycle. </w:t>
            </w:r>
          </w:p>
        </w:tc>
      </w:tr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. prepare financial statement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. prepare a post-closing trial balance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. post from the journal to the general and subsidiary ledger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. prepare a source document for each transaction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. journalize and post closing entrie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. analyze and journalize transaction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. journalize and post adjusting entrie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. complete a worksheet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. prepare schedules of accounts payable and receiv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990"/>
        <w:gridCol w:w="750"/>
        <w:gridCol w:w="6450"/>
      </w:tblGrid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teps in the Accounting Cycle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Arrange the steps in their proper order as they should occur in the accounting cycle. Put the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of the statement on the line by the step in the cycle. </w:t>
            </w:r>
          </w:p>
        </w:tc>
      </w:tr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. prepare financial statement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. prepare a post-closing trial balance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. post from the journal to the general and subsidiary ledger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. prepare a source document for each transaction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. journalize and post closing entrie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. analyze and journalize transaction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. journalize and post adjusting entrie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. complete a worksheet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. prepare schedules of accounts payable and receivabl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1:37:00Z</dcterms:created>
  <dc:creator>Business Department</dc:creator>
  <dc:description/>
  <cp:keywords/>
  <dc:language>en-US</dc:language>
  <cp:lastModifiedBy>Nixa Technology Dept.</cp:lastModifiedBy>
  <cp:lastPrinted>2008-05-01T16:37:00Z</cp:lastPrinted>
  <dcterms:modified xsi:type="dcterms:W3CDTF">2008-05-01T21:37:00Z</dcterms:modified>
  <cp:revision>2</cp:revision>
  <dc:subject/>
  <dc:title>The Steps in the Accounting Cycle</dc:title>
</cp:coreProperties>
</file>