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OPOLY  PROPERTI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334"/>
        <w:gridCol w:w="2334"/>
        <w:gridCol w:w="233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perty Nam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itial Owne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fer of Ownership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fer of Ownership</w:t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terranean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tic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iental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mont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necticut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. Charles Plac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es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ginia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. James Plac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nnessee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w York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ntucky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ana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linois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lantic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tnor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vin Garden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ific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th Carolina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nsylvania Aven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k Plac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ardwalk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 Compan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er Work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ding Railroa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nsylvania Railroa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ort Line Railroa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&amp; O Railroa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4:40:00Z</dcterms:created>
  <dc:creator>Business Department</dc:creator>
  <dc:description/>
  <dc:language>en-US</dc:language>
  <cp:lastModifiedBy>Business Department</cp:lastModifiedBy>
  <cp:lastPrinted>2001-04-09T23:09:00Z</cp:lastPrinted>
  <dcterms:modified xsi:type="dcterms:W3CDTF">2001-04-10T06:09:00Z</dcterms:modified>
  <cp:revision>4</cp:revision>
  <dc:subject/>
  <dc:title>MONOPOLY  PROPERTIES</dc:title>
</cp:coreProperties>
</file>