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NOPOLY  PROPERTI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0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334"/>
        <w:gridCol w:w="2334"/>
        <w:gridCol w:w="2334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perty Nam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itial Owner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ansfer of Ownership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ansfer of Ownership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ki Equipmen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remier Golf Equipmen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frican Safari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Parisian Vacation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Trip to Far Eas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Tickets to Skybo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Sport Fishing Boar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Sports Car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Hot Air Balloon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Thoroughbred Hors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Classic Car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state Jewelr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ntiques and Collectible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rt Collection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Townhouse in the Cit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Home in the Suburb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Estate in the Countr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onds and Treasury Bill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Gold Bullion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ock and Mutual Fund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ki Chale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use in the Island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 Compan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er Work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ch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ousin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vate Je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llet Train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7:54:00Z</dcterms:created>
  <dc:creator>Business Department</dc:creator>
  <dc:description/>
  <dc:language>en-US</dc:language>
  <cp:lastModifiedBy>Business Department</cp:lastModifiedBy>
  <cp:lastPrinted>2001-04-09T23:09:00Z</cp:lastPrinted>
  <dcterms:modified xsi:type="dcterms:W3CDTF">2001-12-17T17:54:00Z</dcterms:modified>
  <cp:revision>2</cp:revision>
  <dc:subject/>
  <dc:title>MONOPOLY  PROPERTIES</dc:title>
</cp:coreProperties>
</file>