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9"/>
        <w:gridCol w:w="5821"/>
      </w:tblGrid>
      <w:tr>
        <w:trPr>
          <w:trHeight w:val="570" w:hRule="atLeast"/>
        </w:trPr>
        <w:tc>
          <w:tcPr>
            <w:tcW w:w="2999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4180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5" r="-1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1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8000"/>
              </w:rPr>
              <w:t>Accounting Concepts:</w:t>
            </w:r>
            <w:r>
              <w:rPr>
                <w:rFonts w:cs="Tahoma" w:ascii="Tahoma" w:hAnsi="Tahoma"/>
                <w:b/>
                <w:bCs/>
              </w:rPr>
              <w:br/>
              <w:t>M &amp; M Closing Entries</w:t>
            </w:r>
          </w:p>
        </w:tc>
      </w:tr>
    </w:tbl>
    <w:p>
      <w:pPr>
        <w:pStyle w:val="NormalWeb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Objective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is lesson is a way to teach students the abstract concept of Closing Entries in a more concrete format. Perform the closing entries while simultaneously working with T-accounts on the board.</w:t>
      </w:r>
    </w:p>
    <w:p>
      <w:pPr>
        <w:pStyle w:val="NormalWeb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Supplies Needed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10 clear cups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1 pound bag of M &amp; M's</w:t>
      </w:r>
    </w:p>
    <w:p>
      <w:pPr>
        <w:pStyle w:val="NormalWeb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eliminary Work:</w:t>
      </w:r>
    </w:p>
    <w:p>
      <w:pPr>
        <w:pStyle w:val="NormalWeb"/>
        <w:rPr/>
      </w:pPr>
      <w:r>
        <w:rPr/>
        <w:t>Prior to the lesson, label the cups and fill with M &amp; M's as follows:</w:t>
      </w:r>
    </w:p>
    <w:tbl>
      <w:tblPr>
        <w:tblW w:w="82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60"/>
        <w:gridCol w:w="2300"/>
        <w:gridCol w:w="2960"/>
      </w:tblGrid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Label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Number of M &amp; M's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lor of M &amp; M's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es Cred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wn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t Expense Deb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c. Expense Deb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ties Expense Deb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nge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ome Summary Deb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ty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ome Summary Cred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S. Capital Deb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ty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S. Capital Cred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S. Drawing Debi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Web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  <w:r>
        <w:br w:type="page"/>
      </w:r>
    </w:p>
    <w:p>
      <w:pPr>
        <w:pStyle w:val="NormalWeb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ocedure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Follow the Closing Entry process and illustrate as follows--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lose Sales to Income Summar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ransfer the M&amp;M's from the Sales Credit cup to the Income Summary Credit cup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how the students the empty Sales Credit cup which is now closed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lose each Expense account to Income Summary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ransfer the M&amp;M's from each of the Expense Debit cups to the Income Summary Debit cup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how the students each of the empty Expense Debit cups which are now closed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lose Income Summary to Capital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Explain that the difference between the Income Summary Credit cup and the Income Summary Debit cup is the Net Income which has a credit balance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ut the two Income Summary cups out of sight and bring out the Income Summary Credit cup containing the Net Income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ransfer the M&amp;M's from the Income Summary Credit cup to the D.S., Capital Credit cup on top of the M&amp;M's already in the cup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how students the empty Income Summary Credit cup which is now closed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lose Drawing to Capital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ransfer the M&amp;M's from the D.S., Drawing Debit cup to the D.S., Capital Debit cup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how the students the empty D.S., Debit cup which is now closed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New Capital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Explain that all accounts are closed except for D.S. Capital which is now equal to New Capital (Beginning Capital + Net Income - Drawing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27:00Z</dcterms:created>
  <dc:creator>User</dc:creator>
  <dc:description/>
  <cp:keywords/>
  <dc:language>en-US</dc:language>
  <cp:lastModifiedBy>pamstringer</cp:lastModifiedBy>
  <dcterms:modified xsi:type="dcterms:W3CDTF">2011-11-02T20:27:00Z</dcterms:modified>
  <cp:revision>2</cp:revision>
  <dc:subject/>
  <dc:title> </dc:title>
</cp:coreProperties>
</file>