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DIT TEST FOR ZENITH GLOBAL IMPOR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rections</w:t>
      </w:r>
      <w:r>
        <w:rPr/>
        <w:t>:  Use your completed simulation to answer the following questions.  Write your answers in the Answers column.  The answer may be an amount, an account title, a name, a date, or a word or two.  The first question, labeled “0,” is given as an example.</w:t>
      </w:r>
    </w:p>
    <w:p>
      <w:pPr>
        <w:pStyle w:val="Normal"/>
        <w:rPr/>
      </w:pPr>
      <w:r>
        <w:rPr/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9"/>
        <w:gridCol w:w="2218"/>
      </w:tblGrid>
      <w:tr>
        <w:trPr>
          <w:trHeight w:val="648" w:hRule="atLeast"/>
          <w:cantSplit w:val="true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1" w:hanging="0"/>
              <w:jc w:val="center"/>
              <w:rPr/>
            </w:pPr>
            <w:r>
              <w:rPr>
                <w:b/>
                <w:bCs/>
              </w:rPr>
              <w:t>Part I – Sales Journal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swers</w:t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0.</w:t>
              <w:tab/>
              <w:t>What was the total amount of the sales transaction to Luis T. Arroyo on December 3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/>
              <w:t>0.</w:t>
              <w:tab/>
              <w:t>$511.07</w:t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total amount debited to Serio Hospitality Center’s account for the sale on December 13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sales tax on the sale to Alesha Edgar on December 17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To whom was sale number 948 made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total of the Sales Credit column for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How many sales on account were made during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total of the Sales Tax Payable credit column for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10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 – Purchases Journal</w:t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From whom was merchandise purchased on December 15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value of merchandise purchased from Aussie Accents, Inc. during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total amount of purchases of merchandise on account in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To which general ledger account was the total of the amount column of the purchases journal posted as a credit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the purchase on December 13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ich purchase invoice was for the largest amount of merchandise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10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I – General Journal</w:t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total payroll taxes for the December 15 payroll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the dividend declared on December 7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To whom was a credit memo issued during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value of merchandise returned on December 24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total payroll taxes for the December 31 payroll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On what date was a purchase of office supplies made on account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How many adjusting entries were recorded on December 31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credited to Income Summary in the December 31 closing entries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credited to Retained Earnings on December 31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credited to Federal Income Tax Expense on December 31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debited to Retained Earnings on December 31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as the Merchandise Inventory account debited or credited in the adjusting entry made on December 31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10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V – Cash Receipts Journal</w:t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How much cash was received from Grandview Conference Center on December 5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From whom was cash received on December 29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sales taxes recorded on December 24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total amount of the sales discount granted to Baymont Design Firm on December 17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total amount of cash received in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From which customer was Receipt 466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How much sales tax was charged for all cash sales in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total of the sales discounts granted to customers during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How much sales discount was granted to Serio Hospitality Center on December 23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total amount was credited to Accounts Receivable on December 31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10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V – Cash Payments Journal</w:t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To whom was Check 920 issued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How many checks were issued in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discount taken on the invoice paid to Islander Trading Company on December 12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Check 912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cash paid to employees for the December 15 payroll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total amount of checks issued in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the General Credit column for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total amount of purchase discounts during the month of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total amount debited to Accounts Payable for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ich did Check 924 pay—an expense or a liability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ich check was issued to Petty Cash for $123.65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ich did Check 914 pay—an expense or liability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paid to Savannah Imports on December 14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10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0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VI – General Ledger</w:t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value of merchandise inventory on December 31 after adjustment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as the amount owed to vendors on December 31 larger or smaller than the amount owed on December 1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value of office supplies purchased during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is the amount of accumulated depreciation for Store Equipment after adjustment on December 31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amount is owed for employee income taxes on December 31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On what date was a check issued for payment of dividends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net increase in Retained Earnings for the yea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720" w:hanging="720"/>
              <w:rPr/>
            </w:pPr>
            <w:r>
              <w:rPr/>
              <w:t>What were the total sales returns and allowances for the yea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720" w:hanging="720"/>
              <w:rPr/>
            </w:pPr>
            <w:r>
              <w:rPr/>
              <w:t>What were the total sales for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How much money was saved during the year by paying for purchases promptly to take advantage of discounts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How much were Credit Card Fee Expenses for the yea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How much was charged to Miscellaneous Expense during the month of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How much of the insurance premiums prepaid expired during the yea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total amount of utilities expense during the yea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is the total amount of federal income tax for the fiscal period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is the total amount of rent expense for the yea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is the total amount of payroll taxes for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Does Zenith Global Imports owe any health insurance premiums at the end of the fiscal period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ich is larger at the end of the fiscal period—the amount owed for Employee Income Taxes or the amount owed for Social Security Taxes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Is the amount of cash available at the end of December more or less than was available at the beginning of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Is the amount of cash available at the end of December sufficient to pay off all liabilities?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How will the balance of the Cash Short and Over account be reported on the December 31 financial statements—as a revenue or as an expense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original cost value of store equipment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is the balance of the Income Summary account after all adjusting and closing entries have been posted on December 31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10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VII – Accounts Receivable Ledger</w:t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How much was credited to Luis T. Arroyo’s account in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the credit memo to Midori Okano in December?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is the amount owed by Huntington Corporation on December 31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9"/>
        <w:gridCol w:w="2218"/>
      </w:tblGrid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How many customers owed money on December 31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the sale to Grandview Conference Center in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On what date was merchandise sold to Alesha Edgar in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Does Amy Zellner owe more money or less money on account on December 31 than she did on December 1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10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VIII – Accounts Payable Ledger</w:t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To how many vendors was money owed on December 1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date of a purchase in December from Hoosier Imports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How much money was owed to Savannah Imports, Ltd. on December 15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On what date was money paid to Pacific World Imports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paid to Islander Trading Company on December 12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ere any purchases made on account from EuroWear, Inc. during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How much money was paid to East Porcelain Importers during Decembe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10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X – Financial Reports</w:t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the proving totals of the Trial Balance columns of the work sheet?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the federal income tax adjustment on the work sheet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the proving totals of the Balance Sheet columns of the work sheet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ere the net sales for the yea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cost of merchandise available for sale for the yea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ere the total expenses for the yea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net income after federal income tax for the yea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total stockholders’ equity on December 31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ere total current assets on December 31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retained earnings on the December 31 balance sheet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book value of plant assets on the December 31 balance sheet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the proving totals on the December 31 post-closing trial balance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amount of total liabilities on December 31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is the amount of depreciation on office equipment for the year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How many closing entries were journalized (don’t just count lines use)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In the adjusting entries, was Merchandise Inventory credited?  (yes or no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total schedule of accounts receivable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ind w:left="491" w:hanging="491"/>
              <w:rPr/>
            </w:pPr>
            <w:r>
              <w:rPr/>
              <w:t>What was the total schedule of accounts payable?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720" w:top="100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 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33:00Z</dcterms:created>
  <dc:creator>Pam Stringer</dc:creator>
  <dc:description/>
  <cp:keywords/>
  <dc:language>en-US</dc:language>
  <cp:lastModifiedBy>Nixa Technology Dept.</cp:lastModifiedBy>
  <cp:lastPrinted>2007-05-17T07:50:00Z</cp:lastPrinted>
  <dcterms:modified xsi:type="dcterms:W3CDTF">2007-05-17T14:23:00Z</dcterms:modified>
  <cp:revision>5</cp:revision>
  <dc:subject/>
  <dc:title>AUDIT TEST FOR VIKING MARINE</dc:title>
</cp:coreProperties>
</file>