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66825</wp:posOffset>
                </wp:positionV>
                <wp:extent cx="6332220" cy="8311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831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8"/>
                              <w:gridCol w:w="3006"/>
                              <w:gridCol w:w="1134"/>
                              <w:gridCol w:w="1134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77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mpany Name:  ______________________________           Student Name: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tent Needed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swer Give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ints Possib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our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any Name and Student’s Name Clearly Stated on Title Page of Presentation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Credit Given to Website(s) Used To Find Data              (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NOTE:  Can be on ending slide.)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ounder of Company </w:t>
                                  </w:r>
                                  <w:r>
                                    <w:rPr>
                                      <w:u w:val="single"/>
                                    </w:rPr>
                                    <w:t>and</w:t>
                                  </w:r>
                                  <w:r>
                                    <w:rPr/>
                                    <w:t xml:space="preserve"> Date Founded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oard of Director Information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(Key People (i.e. CEO, # of People, Etc.))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ere is the company’s headquarters located?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ere does the company have operations?  (Which states?  National/International?)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products/services does your company sell to earn revenue?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amount of profit/loss did your company have in its most recent fiscal period?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(Be sure to note fiscal period involved.)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financial trends did you notice when comparing fiscal periods over time?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w many years of financial information did you find listed on your website?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llar Amount of Assets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llar Amount of Liabilities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s Stock Sold by Your Corporation?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How do you know?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imations/Transitions Added to Make Slides Appealing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s Added to Make Slides Appealing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7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Points Possib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5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77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NUS POINTS: Additional Information Shar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tra Cred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i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arn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77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 Points = 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654.45pt;mso-wrap-distance-left:0pt;mso-wrap-distance-right:9pt;mso-wrap-distance-top:0pt;mso-wrap-distance-bottom:0pt;margin-top:99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8"/>
                        <w:gridCol w:w="3006"/>
                        <w:gridCol w:w="1134"/>
                        <w:gridCol w:w="1134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77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any Name:  ______________________________           Student Name:  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ent Needed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 Give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ints Possib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our Points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ny Name and Student’s Name Clearly Stated on Title Page of Presentation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>Credit Given to Website(s) Used To Find Data              (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NOTE:  Can be on ending slide.)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under of Company </w:t>
                            </w:r>
                            <w:r>
                              <w:rPr>
                                <w:u w:val="single"/>
                              </w:rPr>
                              <w:t>and</w:t>
                            </w:r>
                            <w:r>
                              <w:rPr/>
                              <w:t xml:space="preserve"> Date Founded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oard of Director Information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Key People (i.e. CEO, # of People, Etc.))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 is the company’s headquarters located?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 does the company have operations?  (Which states?  National/International?)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products/services does your company sell to earn revenue?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mount of profit/loss did your company have in its most recent fiscal period?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(Be sure to note fiscal period involved.)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financial trends did you notice when comparing fiscal periods over time?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many years of financial information did you find listed on your website?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llar Amount of Assets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llar Amount of Liabilities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s Stock Sold by Your Corporation?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How do you know?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imations/Transitions Added to Make Slides Appealing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s Added to Make Slides Appealing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7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Points Possib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5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77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NUS POINTS: Additional Information Sha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tra Cred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arn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77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 Points = 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080" w:right="108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4"/>
      </w:rPr>
      <w:t>ANNUAL REPORT RESEARCH PROJECT</w:t>
    </w:r>
  </w:p>
  <w:p>
    <w:pPr>
      <w:pStyle w:val="Header"/>
      <w:jc w:val="center"/>
      <w:rPr>
        <w:sz w:val="34"/>
      </w:rPr>
    </w:pPr>
    <w:r>
      <w:rPr>
        <w:sz w:val="34"/>
      </w:rPr>
      <w:t>ACCOUNTING I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7:40:00Z</dcterms:created>
  <dc:creator>Business Lab</dc:creator>
  <dc:description/>
  <cp:keywords/>
  <dc:language>en-US</dc:language>
  <cp:lastModifiedBy>S</cp:lastModifiedBy>
  <cp:lastPrinted>2012-01-10T12:49:00Z</cp:lastPrinted>
  <dcterms:modified xsi:type="dcterms:W3CDTF">2013-01-17T17:40:00Z</dcterms:modified>
  <cp:revision>2</cp:revision>
  <dc:subject/>
  <dc:title>Company Name:  ______________________________</dc:title>
</cp:coreProperties>
</file>