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Can You Segment These Market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In the “Market Segmentation” column, place the type(s) of market segmentation (DEMOGRAPHIC, GEOGRAPHIC, GEODEMOGRAPHIC, PSYCHOGRAPHIC, OR BEHAVIORIAL) that corresponds to the consumer identified in the left column.  Identify the specific of segmentation, if possible, in the “Specific Form of Segmentation” column.  A couple have been done for you to demonstrate the objective. Check back to your section notes if you are unsure of each type of market segmentation.</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626" w:hRule="atLeast"/>
        </w:trPr>
        <w:tc>
          <w:tcPr>
            <w:tcW w:w="3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CONSUMER</w:t>
            </w:r>
          </w:p>
        </w:tc>
        <w:tc>
          <w:tcPr>
            <w:tcW w:w="3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MARKET SEGMENTATION</w:t>
            </w:r>
          </w:p>
        </w:tc>
        <w:tc>
          <w:tcPr>
            <w:tcW w:w="3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SPECIFIC FORM OF SEGMENTATION</w:t>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mok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havior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sage Rate</w:t>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enag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ich Ma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k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erlead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sychographic, Behavior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ity, Interest, Occasion Response</w:t>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id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nior Citize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fess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k Presiden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reta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s Driv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rm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eat Shopp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otball Play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ac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9:43:00Z</dcterms:created>
  <dc:creator>jsablatura</dc:creator>
  <dc:description/>
  <dc:language>en-US</dc:language>
  <cp:lastModifiedBy>CHS</cp:lastModifiedBy>
  <cp:lastPrinted>2012-10-07T17:19:00Z</cp:lastPrinted>
  <dcterms:modified xsi:type="dcterms:W3CDTF">2012-12-13T19:43:00Z</dcterms:modified>
  <cp:revision>2</cp:revision>
  <dc:subject/>
  <dc:title>Can You Segment These Markets</dc:title>
</cp:coreProperties>
</file>