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REEN SUPREM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en Supreme is a water product made from naturally distilled water and a variety of green vegetables.  One 16-ounce bottle is loaded with a full day’s supply of vitamins and anti-oxidants.  The product contains no preservatives and has no artificial ingredients.  Green Supreme is stated to have no distinct flavor and 0 calories.  The cost per bottle is $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 the following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Who is the target marke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What target market activities would be suitable?  Explain your answ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Would market segmentation be used?  Why or why not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If segmentation is used, what types would you use and wh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21:14:00Z</dcterms:created>
  <dc:creator>jsablatura</dc:creator>
  <dc:description/>
  <dc:language>en-US</dc:language>
  <cp:lastModifiedBy>Owner</cp:lastModifiedBy>
  <dcterms:modified xsi:type="dcterms:W3CDTF">2010-01-23T21:14:00Z</dcterms:modified>
  <cp:revision>2</cp:revision>
  <dc:subject/>
  <dc:title>FIBERBREAD</dc:title>
</cp:coreProperties>
</file>