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ringing a Diamond to Marke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50 Points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Use a PowerPoint and visuals to develop the following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hoose a diamond store in the Fox Cities.  ______________________________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fine the target market that you are creating your diamond fo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emographic Inf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ge, income level, education level, gender, ethnic backgrou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Geographic Da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re are your customers coming fro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sychographic da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bbies, interests, likes, dislik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duct Benefi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special about the diamond that meets the needs of your target marke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arketing Strategies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duct:   Show us what you diamond looks lik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ce:  Tell us how much it cos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ace:  Why did you choose the diamond store you did to sell your diamon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motion: Create 2 of the followin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Radio A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Webpage for your diamond ( list what would be on it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Magazine A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illboar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Direct Mail Pie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rsonal Selling</w:t>
      </w:r>
    </w:p>
    <w:p>
      <w:pPr>
        <w:pStyle w:val="Normal"/>
        <w:ind w:left="3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ut together a Feature/Benefit Analysis for your diamond so employees do a good job selling your diamond.  </w:t>
      </w:r>
    </w:p>
    <w:p>
      <w:pPr>
        <w:pStyle w:val="Normal"/>
        <w:ind w:left="300" w:hanging="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ringing a Diamond to Market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Score out of 55Points is:_________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hoose a diamond store in the Fox Cities.  _____________________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Demographic Inf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ge, income level, education level, gender, ethnic backgrou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Geographic Da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ere are your customers coming from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sychographic da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bbies, interests, likes, dislik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duct Benefi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special about the diamond that meets the needs of your target marke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Marketing Strategi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oduct:   Show us what you diamond looks lik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ce:  Tell us how much it cos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ace:  Why did you choose the diamond store you did to sell your diamond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motion: Create 2 of the follow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adio 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ebpage for your diamond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gazine A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illboar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irect Mail Pie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ersonal Selling</w:t>
      </w:r>
    </w:p>
    <w:p>
      <w:pPr>
        <w:pStyle w:val="Normal"/>
        <w:ind w:left="3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ut together a Feature/Benefit Analysis for your diamond so employees do a good job selling your diamond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9:39:00Z</dcterms:created>
  <dc:creator>Owner</dc:creator>
  <dc:description/>
  <dc:language>en-US</dc:language>
  <cp:lastModifiedBy>CHS</cp:lastModifiedBy>
  <dcterms:modified xsi:type="dcterms:W3CDTF">2012-12-13T19:39:00Z</dcterms:modified>
  <cp:revision>2</cp:revision>
  <dc:subject/>
  <dc:title>Bringing a Diamond to Market</dc:title>
</cp:coreProperties>
</file>