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Branding in Advertisements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</w:rPr>
        <w:t xml:space="preserve">Directions:  </w:t>
        <w:tab/>
        <w:t>Find an advertisement for a product in a magazine or newspaper.  Attach it to this sheet and identify/label the following on the advertis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and symbo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de na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rand na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de character (if applicab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21:00Z</dcterms:created>
  <dc:creator>temp1</dc:creator>
  <dc:description/>
  <cp:keywords/>
  <dc:language>en-US</dc:language>
  <cp:lastModifiedBy>temp1</cp:lastModifiedBy>
  <dcterms:modified xsi:type="dcterms:W3CDTF">2005-12-19T16:54:00Z</dcterms:modified>
  <cp:revision>3</cp:revision>
  <dc:subject/>
  <dc:title>Branding in Advertisements</dc:title>
</cp:coreProperties>
</file>