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Preparing a Print Ad for the Eyes of a Customer RUBRIC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  <w:gridCol w:w="1474"/>
        <w:gridCol w:w="1474"/>
      </w:tblGrid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e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quirement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 Availab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 Earned</w:t>
            </w:r>
          </w:p>
        </w:tc>
      </w:tr>
      <w:tr>
        <w:trPr>
          <w:trHeight w:val="39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adl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ever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more than 7 words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sy to read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b-headli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ted to headline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ads into copy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sentences – all with a fact and a benefit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cation on ad facilitates ease of reading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ted to headline/sub-headline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lustra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racts reader’s attention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ted to toy/game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lated to headline/sub-headline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o/Slog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 the logo easily recognized?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 the slogan easily recognized?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entiv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 the offer realistic?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 the information easy to understand?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s the offer easy to participate in?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 directions for the offer given, if necessary?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erall Appearan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atness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reativity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cement of Information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lling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ntity of White Space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dability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ropriate for Target Market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 POINT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10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04:57:00Z</dcterms:created>
  <dc:creator>jsablatura</dc:creator>
  <dc:description/>
  <dc:language>en-US</dc:language>
  <cp:lastModifiedBy>Owner</cp:lastModifiedBy>
  <cp:lastPrinted>2006-04-13T08:29:00Z</cp:lastPrinted>
  <dcterms:modified xsi:type="dcterms:W3CDTF">2010-04-04T04:57:00Z</dcterms:modified>
  <cp:revision>2</cp:revision>
  <dc:subject/>
  <dc:title>Preparing a Print Ad for the Eyes of a Child RUBRIC</dc:title>
</cp:coreProperties>
</file>