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Januar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Janua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45 in heat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90 in heat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90 br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45 in heat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45 br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45 in heat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90 in heat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90 br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45 in heat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45 br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Februar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Februa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74 in heat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74 br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10 in heat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10 br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52 in h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74 in heat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74 br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10 in heat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10 br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52 in he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Marc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Mar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ed high phosphorus-salt mixture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39 in heat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39 br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52 in h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52 br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ed high phosphorus-salt mixture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39 in heat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39 br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52 in he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52 br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Apri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Apri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LessonTitle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Feed high phosphorus-salt mixture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if heifers are pregnant and sell ones that are not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LessonTitle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Check heifers for health problems (pink eye, cancer eye, and scours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 feed supply for the winter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LessonTitle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eed high phosphorus-salt mixture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if heifers are pregnant and sell ones that are not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LessonTitle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Check heifers for health problems (pink eye, cancer eye, and scour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feed supply for the winter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Ma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M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ed high phosphorus-salt mixture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t heifers in south pasture. Provide additional grain if needed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e heifers to north pasture. Check for adequate water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ed high phosphorus-salt mixture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eifers in south pasture. Provide additional grain if needed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e heifers to north pasture. Check for adequate water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Ju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Ju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ay for fly control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e heifers to northwest pasture. Check for adequate water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ay for fly control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e heifers to northwest pasture. Check for adequate water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Jul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Jul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ay for fly control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e heifers to south pasture. Check for adequate water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ock supplies needed for calving season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ay for fly control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e heifers to south pasture. Check for adequate water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ock supplies needed for calving season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Augus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Augu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ccinate heifers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ay for fly control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e heifers to north pasture. Check for adequate water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ccinate heifers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ay for fly control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e heifers to north pasture. Check for adequate water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Septem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Septem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e heifers to northwest pasture. Check for adequate water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accinate heifers this week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e heifers to northwest pasture. Check for adequate water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anner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accinate heifers this week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Octo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Octo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ve heifers due to calve to barn lot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45 calv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90 calv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 heifers due to calve to barn lot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45 cal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90 cal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Novem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Novem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ccinate calves and identify with ear tags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accinate heifers that have not calved yet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ve heifers due to calve to barn lot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74 calv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ccinate calf and identify with ear tag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10 calv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ccinate calf and identify with ear tag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ccinate calves and identify with ear tags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accinate heifers that have not calved yet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 heifers due to calve to barn lot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74 calv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ccinate calf and identify with ear tag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10 calv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ccinate calf and identify with ear tag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Decem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</w:rPr>
                        <w:t>Decem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  <w:gridCol w:w="1750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ve remaining heifers to barn lot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39 calv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fer #352 calved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ccinate calves and identify with ear tags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  <w:gridCol w:w="1750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 remaining heifers to barn lot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39 calv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fer #352 calved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ccinate calves and identify with ear tags.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zh-CN" w:bidi="hi-IN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zh-CN" w:bidi="hi-IN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zh-CN" w:bidi="hi-IN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auto"/>
      <w:sz w:val="56"/>
      <w:szCs w:val="20"/>
      <w:lang w:val="en-US" w:eastAsia="zh-CN" w:bidi="hi-IN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zh-CN" w:bidi="hi-IN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zh-CN" w:bidi="hi-IN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zh-CN" w:bidi="hi-IN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zh-CN" w:bidi="hi-IN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zh-CN" w:bidi="hi-IN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zh-CN" w:bidi="hi-IN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.wiz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9:30:00Z</dcterms:created>
  <dc:creator>IMLStudent</dc:creator>
  <dc:description/>
  <dc:language>en-US</dc:language>
  <cp:lastModifiedBy>IML</cp:lastModifiedBy>
  <cp:lastPrinted>2001-04-04T16:00:00Z</cp:lastPrinted>
  <dcterms:modified xsi:type="dcterms:W3CDTF">2001-04-04T21:10:00Z</dcterms:modified>
  <cp:revision>10</cp:revision>
  <dc:subject/>
  <dc:title>Calend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</Properties>
</file>