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6</w:t>
        <w:tab/>
        <w:tab/>
        <w:tab/>
        <w:tab/>
        <w:tab/>
        <w:tab/>
        <w:tab/>
        <w:tab/>
        <w:tab/>
        <w:tab/>
        <w:t>AS 6.1</w:t>
      </w:r>
    </w:p>
    <w:p>
      <w:pPr>
        <w:pStyle w:val="TextBody"/>
        <w:spacing w:before="0" w:after="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Activity Sheet</w:t>
      </w:r>
    </w:p>
    <w:p>
      <w:pPr>
        <w:pStyle w:val="TextBody"/>
        <w:spacing w:before="0" w:after="0"/>
        <w:ind w:firstLine="7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ectronic Business Correspondenc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ind w:left="4320" w:firstLine="720"/>
        <w:rPr/>
      </w:pPr>
      <w:r>
        <w:rPr>
          <w:rFonts w:cs="Arial" w:ascii="Arial" w:hAnsi="Arial"/>
          <w:sz w:val="22"/>
        </w:rPr>
        <w:t>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TextBody"/>
        <w:spacing w:before="0" w:after="0"/>
        <w:ind w:left="4320" w:firstLine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tudent Objectives:</w:t>
      </w:r>
    </w:p>
    <w:p>
      <w:pPr>
        <w:pStyle w:val="TextBodyIndent"/>
        <w:ind w:left="0" w:firstLine="720"/>
        <w:rPr/>
      </w:pPr>
      <w:r>
        <w:rPr/>
        <w:t>1.</w:t>
        <w:tab/>
        <w:t xml:space="preserve">Identify types of information to include in business correspondence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ompose business correspondence requesting information from an agricultural agency, association, or business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ment and Materials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 (Internet and e-mail access if choosing the e-mail option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er option - word processing program (e.g., Microsoft Word, WordPerfect), e-mail option - e-mail client (e.g., Outlook, Outlook Express, Eudora) or web-based program (e.g., yahoo mail, excite mail, lycos mail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loppy disk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G 6.1a Business Correspondence (Letter) or SG 6.1b Business Correspondence (E-mail) Scoring Guide 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154940" cy="154940"/>
            <wp:effectExtent l="0" t="0" r="0" b="0"/>
            <wp:docPr id="1" name="C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156" r="-1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ter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dure:</w:t>
      </w:r>
    </w:p>
    <w:p>
      <w:pPr>
        <w:pStyle w:val="TextBody"/>
        <w:spacing w:before="0" w:after="0"/>
        <w:ind w:firstLine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etter op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 to SG 6.1a for the criteria you will be graded on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ck a new product on the agricultural market that you would like to know more about.  Examples of products are a tractor, fertilizer, feed additive, record keeping program, or anything else you are interested in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The web is a good resource for companies and contact inform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a letter template in the word processing program or, if available in the program, use a utility (“wizard”) that takes you step-by-step through creating the lett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e a letter to the company requesting information about the product.  Include some of the details you know about the product and the questions you have. Here are some guidelines to follow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ly state what you want the reader to do and wh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y the exact information you want from the rea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the reader how to send you the inform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e the basic components of a business let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 the letter in block style (all text aligned on the left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 the letter is free of punctuation, spelling, and grammatical errors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Figure 6.1 for a sample letter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the letter is complete, save the file as “business letter” on your floppy disk. Print the letter and sign it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07035</wp:posOffset>
                </wp:positionH>
                <wp:positionV relativeFrom="paragraph">
                  <wp:posOffset>62230</wp:posOffset>
                </wp:positionV>
                <wp:extent cx="4759960" cy="529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529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558665" cy="5187315"/>
                                  <wp:effectExtent l="0" t="0" r="0" b="0"/>
                                  <wp:docPr id="3" name="business-let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usiness-let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665" cy="518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8pt;height:417.1pt;mso-wrap-distance-left:9.05pt;mso-wrap-distance-right:9.05pt;mso-wrap-distance-top:0pt;mso-wrap-distance-bottom:0pt;margin-top:4.9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558665" cy="5187315"/>
                            <wp:effectExtent l="0" t="0" r="0" b="0"/>
                            <wp:docPr id="4" name="business-let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usiness-let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665" cy="518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007870</wp:posOffset>
                </wp:positionH>
                <wp:positionV relativeFrom="paragraph">
                  <wp:posOffset>42545</wp:posOffset>
                </wp:positionV>
                <wp:extent cx="1645920" cy="274320"/>
                <wp:effectExtent l="63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4320"/>
                          <a:chOff x="0" y="0"/>
                          <a:chExt cx="164592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ender’s 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01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3.35pt;width:129.6pt;height:21.6pt" coordorigin="3162,67" coordsize="259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4;top:67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ender’s 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2,385" to="3593,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77745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17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07870</wp:posOffset>
                </wp:positionH>
                <wp:positionV relativeFrom="paragraph">
                  <wp:posOffset>11430</wp:posOffset>
                </wp:positionV>
                <wp:extent cx="27432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0.9pt" to="179.6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6306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6pt" to="159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60960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8pt" to="159.7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98700</wp:posOffset>
                </wp:positionH>
                <wp:positionV relativeFrom="paragraph">
                  <wp:posOffset>71120</wp:posOffset>
                </wp:positionV>
                <wp:extent cx="119761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side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.6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sid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50800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pt" to="181.3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6306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4pt" to="159.7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28825</wp:posOffset>
                </wp:positionH>
                <wp:positionV relativeFrom="paragraph">
                  <wp:posOffset>128270</wp:posOffset>
                </wp:positionV>
                <wp:extent cx="1097280" cy="274320"/>
                <wp:effectExtent l="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al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0.1pt;width:86.4pt;height:21.6pt" coordorigin="3195,202" coordsize="1728,432">
                <v:shape id="shape_0" fillcolor="white" stroked="t" o:allowincell="f" style="position:absolute;left:3627;top:20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alu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5,436" to="3626,4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628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pt" to="385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2040</wp:posOffset>
                </wp:positionH>
                <wp:positionV relativeFrom="paragraph">
                  <wp:posOffset>25400</wp:posOffset>
                </wp:positionV>
                <wp:extent cx="0" cy="2011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pt" to="385.2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54600</wp:posOffset>
                </wp:positionH>
                <wp:positionV relativeFrom="paragraph">
                  <wp:posOffset>76835</wp:posOffset>
                </wp:positionV>
                <wp:extent cx="55753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05pt;mso-position-vertical-relative:text;margin-left:3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16805</wp:posOffset>
                </wp:positionH>
                <wp:positionV relativeFrom="paragraph">
                  <wp:posOffset>53340</wp:posOffset>
                </wp:positionV>
                <wp:extent cx="1371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4.2pt" to="397.9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628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35pt" to="385.1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u w:val="single"/>
          <w:lang w:val="en-US"/>
        </w:rPr>
      </w:pPr>
      <w:r>
        <w:rPr>
          <w:rFonts w:cs="Arial" w:ascii="Arial" w:hAnsi="Arial"/>
          <w:i/>
          <w:sz w:val="22"/>
          <w:u w:val="singl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65020</wp:posOffset>
                </wp:positionH>
                <wp:positionV relativeFrom="paragraph">
                  <wp:posOffset>99695</wp:posOffset>
                </wp:positionV>
                <wp:extent cx="2278380" cy="822960"/>
                <wp:effectExtent l="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822960"/>
                          <a:chOff x="0" y="0"/>
                          <a:chExt cx="22784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50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ose and writer’s iden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7.85pt;width:179.4pt;height:64.75pt" coordorigin="3252,157" coordsize="3588,1295">
                <v:line id="shape_0" from="3252,157" to="382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2,1443" to="3827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157" to="3828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9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ose and writer’s ident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8,733" to="4677,7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gure 6.1 - Sample business letter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ctivity 6</w:t>
        <w:tab/>
        <w:tab/>
        <w:tab/>
        <w:tab/>
        <w:tab/>
        <w:tab/>
        <w:t xml:space="preserve"> </w:t>
        <w:tab/>
        <w:tab/>
        <w:t xml:space="preserve">     AS 6.1 (continued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-mail option:</w:t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Refer to SG 6.1b for the criteria you will be graded on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Pick a new product on the agricultural market that you would like to know more about.  Examples of products are a tractor, fertilizer, feed additive, record keeping program, or anything else you are interested in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The web is a good resource for companies and contact information including an e-mail address for the company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A business e-mail message contains many of the basic components of a business letter with a few differences, as you will see in the following proced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Open a new e-mail message and enter the e-mail address of the recipient.  Make sure that the address contains all of the components needed (i.e., the username, the @ symbol, the subdomain, and the major Internet domain). An example of an e-mail address is doej@missouri.ed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In the subject line, enter several words that summarize what the message is abo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Start the e-mail message with a salutation just like you would in a business letter such as Dear Mr./Mrs. ________: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Compose the body of the message using the following guidelin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ly state what you want the reader to do and wh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y the exact information you want from the rea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the reader how to send you the inform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 the body is free of punctuation, spelling, and grammatical erro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ell everything out.  Do not use acronyms like FYI (for your information) or BTW (by the way)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t use all capital letters since the recipient may think you are upset and shouting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In a typical business letter, information about the sender normally appears at the top of the letter.  In an e-mail message, this information is put at the very end of the e-mail in what is called a signatur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  <w:tab/>
        <w:t>To close, enter “Sincerely,” your name, address, and e-mail address.  See Figure 6.2 for a sample business e-mail message.</w:t>
      </w:r>
    </w:p>
    <w:p>
      <w:pPr>
        <w:pStyle w:val="Normal"/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When the e-mail is complete, save the file as “business e-mail” on your floppy disk. Print the e-mail and write your name on the printo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QHead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SQHead"/>
        <w:rPr>
          <w:sz w:val="24"/>
          <w:lang w:val="en-US" w:eastAsia="en-US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1685</wp:posOffset>
                </wp:positionH>
                <wp:positionV relativeFrom="paragraph">
                  <wp:posOffset>1322070</wp:posOffset>
                </wp:positionV>
                <wp:extent cx="1243330" cy="2423795"/>
                <wp:effectExtent l="63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2423880"/>
                          <a:chOff x="0" y="0"/>
                          <a:chExt cx="1243440" cy="2423880"/>
                        </a:xfrm>
                      </wpg:grpSpPr>
                      <wps:wsp>
                        <wps:cNvSpPr txBox="1"/>
                        <wps:spPr>
                          <a:xfrm>
                            <a:off x="731520" y="1233000"/>
                            <a:ext cx="511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20"/>
                            <a:ext cx="0" cy="242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412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368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5pt;margin-top:104.1pt;width:97.9pt;height:190.8pt" coordorigin="7231,2082" coordsize="1958,3816">
                <v:shape id="shape_0" fillcolor="white" stroked="t" o:allowincell="f" style="position:absolute;left:8383;top:4023;width:8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1,2082" to="8094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2083" to="8095,5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1,5881" to="8104,5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4237" to="8382,4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2070</wp:posOffset>
                </wp:positionH>
                <wp:positionV relativeFrom="paragraph">
                  <wp:posOffset>3815080</wp:posOffset>
                </wp:positionV>
                <wp:extent cx="2015490" cy="1033145"/>
                <wp:effectExtent l="635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1033200"/>
                          <a:chOff x="0" y="0"/>
                          <a:chExt cx="2015640" cy="10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28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3466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ign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9720" y="476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300.4pt;width:158.7pt;height:81.3pt" coordorigin="2082,6008" coordsize="3174,1626">
                <v:line id="shape_0" from="2082,6008" to="2657,6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7627" to="2663,7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6008" to="2664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55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ign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4,6758" to="3959,6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1160</wp:posOffset>
                </wp:positionH>
                <wp:positionV relativeFrom="paragraph">
                  <wp:posOffset>1039495</wp:posOffset>
                </wp:positionV>
                <wp:extent cx="1826895" cy="274320"/>
                <wp:effectExtent l="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274320"/>
                          <a:chOff x="0" y="0"/>
                          <a:chExt cx="1827000" cy="274320"/>
                        </a:xfrm>
                      </wpg:grpSpPr>
                      <wps:wsp>
                        <wps:cNvSpPr txBox="1"/>
                        <wps:spPr>
                          <a:xfrm>
                            <a:off x="1004040" y="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al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1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81.85pt;width:143.85pt;height:21.6pt" coordorigin="2616,1637" coordsize="2877,432">
                <v:shape id="shape_0" fillcolor="white" stroked="t" o:allowincell="f" style="position:absolute;left:4197;top:1637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alu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6,1781" to="4199,1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680</wp:posOffset>
                </wp:positionH>
                <wp:positionV relativeFrom="paragraph">
                  <wp:posOffset>647700</wp:posOffset>
                </wp:positionV>
                <wp:extent cx="1371600" cy="274320"/>
                <wp:effectExtent l="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74320"/>
                          <a:chOff x="0" y="0"/>
                          <a:chExt cx="137160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ubject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51pt;width:108pt;height:21.6pt" coordorigin="3768,1020" coordsize="2160,432">
                <v:shape id="shape_0" fillcolor="white" stroked="t" o:allowincell="f" style="position:absolute;left:4200;top:102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ubject 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8,1308" to="4199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2680</wp:posOffset>
                </wp:positionH>
                <wp:positionV relativeFrom="paragraph">
                  <wp:posOffset>96520</wp:posOffset>
                </wp:positionV>
                <wp:extent cx="2194560" cy="27432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74320"/>
                          <a:chOff x="0" y="0"/>
                          <a:chExt cx="2194560" cy="27432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ecipient’s e-mail 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7.6pt;width:172.8pt;height:21.6pt" coordorigin="3768,152" coordsize="3456,432">
                <v:shape id="shape_0" fillcolor="white" stroked="t" o:allowincell="f" style="position:absolute;left:4200;top:152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ecipient’s e-mail 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8,395" to="4199,3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439410" cy="5002530"/>
            <wp:effectExtent l="0" t="0" r="0" b="0"/>
            <wp:docPr id="25" name="Email%20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mail%20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QHead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QHead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Figure 6.2 - Business e-mail messag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6</w:t>
        <w:tab/>
        <w:tab/>
        <w:tab/>
        <w:tab/>
        <w:tab/>
        <w:tab/>
        <w:tab/>
        <w:tab/>
        <w:tab/>
        <w:t xml:space="preserve">          SG 6.1a</w:t>
      </w:r>
    </w:p>
    <w:p>
      <w:pPr>
        <w:pStyle w:val="Heading3"/>
        <w:rPr>
          <w:sz w:val="24"/>
        </w:rPr>
      </w:pPr>
      <w:r>
        <w:rPr>
          <w:sz w:val="24"/>
        </w:rPr>
        <w:t>Business Correspondence (Letter) Scoring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am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10"/>
        <w:gridCol w:w="2160"/>
        <w:gridCol w:w="6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p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s all components (sender’s address, date, inside address, salutation, body, close, and writer’s identification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component is mi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 or more components are miss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xt Mechanic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rrors in punctuation, grammar, or 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w minor errors that are not distrac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dy Cont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all of the follow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Directly states request a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ason w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tates exact inform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ques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rovides means for read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to contact se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fewer than three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ted in block sty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formatted in block sty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otal points out of 8  _______</w:t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No middle-ground criteria (either exemplary or needs work)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en-US"/>
        </w:rPr>
        <w:t>Activity 6</w:t>
        <w:tab/>
        <w:tab/>
        <w:tab/>
        <w:tab/>
        <w:tab/>
        <w:tab/>
        <w:tab/>
        <w:tab/>
        <w:tab/>
        <w:t xml:space="preserve">          SG 6.1b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siness Correspondence (E-mail) Scoring Guid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b/>
          <w:sz w:val="24"/>
        </w:rPr>
        <w:t>Name: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</w:r>
      <w:r>
        <w:rPr/>
        <w:b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10"/>
        <w:gridCol w:w="2160"/>
        <w:gridCol w:w="6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empla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ep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 p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eds Wor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t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s all components (recipient’s e-mail address, subject line, salutation, body, and signatur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component is mi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 or more components are miss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xt Mechanic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rrors in punctuation, grammar, or 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few minor errors that are not distrac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us or distracting err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 Address (Recipient’s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s the correct compon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component is missing or incorr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dy Cont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all of the follow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ubject states purpo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Body directly states reques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and reason w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Body states exac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information reques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Body provides means f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eader to contact se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ets fewer than four of the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otal points out of 8  _______</w:t>
            </w:r>
          </w:p>
        </w:tc>
      </w:tr>
      <w:tr>
        <w:trPr/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**No middle-ground criteria (either exemplary or needs work)</w:t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</w:rPr>
      <w:t>Agribusiness Sales, Marketing, and Managemen</w:t>
    </w:r>
    <w:r>
      <w:rPr>
        <w:rFonts w:cs="Arial" w:ascii="Arial" w:hAnsi="Arial"/>
        <w:i/>
        <w:sz w:val="22"/>
      </w:rPr>
      <w:t>t</w:t>
    </w:r>
    <w:r>
      <w:rPr>
        <w:rStyle w:val="PageNumber"/>
        <w:rFonts w:cs="Arial" w:ascii="Arial" w:hAnsi="Arial"/>
      </w:rPr>
      <w:t>, A6-</w:t>
    </w: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zh-CN" w:bidi="hi-IN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sz w:val="22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9:57:00Z</dcterms:created>
  <dc:creator>IML</dc:creator>
  <dc:description/>
  <dc:language>en-US</dc:language>
  <cp:lastModifiedBy>IML</cp:lastModifiedBy>
  <cp:lastPrinted>2001-05-04T12:04:00Z</cp:lastPrinted>
  <dcterms:modified xsi:type="dcterms:W3CDTF">2001-06-05T19:25:00Z</dcterms:modified>
  <cp:revision>76</cp:revision>
  <dc:subject/>
  <dc:title>Plant Identification</dc:title>
</cp:coreProperties>
</file>