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0</w:t>
        <w:tab/>
        <w:tab/>
        <w:tab/>
        <w:tab/>
        <w:tab/>
        <w:tab/>
        <w:tab/>
        <w:tab/>
        <w:tab/>
        <w:t xml:space="preserve">          AS 20.1</w:t>
      </w:r>
    </w:p>
    <w:p>
      <w:pPr>
        <w:pStyle w:val="Heading4"/>
        <w:rPr/>
      </w:pPr>
      <w:r>
        <w:rPr/>
        <w:t>Student Activity Sheet</w:t>
      </w:r>
    </w:p>
    <w:p>
      <w:pPr>
        <w:pStyle w:val="Heading5"/>
        <w:rPr/>
      </w:pPr>
      <w:r>
        <w:rPr/>
        <w:t>Current Agricultural Product In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Name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>Student Objectives: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</w:t>
        <w:tab/>
        <w:t xml:space="preserve">Use the web to identify the current top 10 agricultural products by cash receipts in the United States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Use the web to identify the current top 10 agricultural products by cash receipts in Missour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>Equipment and Materia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with Internet acces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>Procedure: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.</w:t>
        <w:tab/>
        <w:t>Access the National Agricultural Statistics Service (NASS) home page at &lt;</w:t>
      </w:r>
      <w:hyperlink r:id="rId2">
        <w:r>
          <w:rPr>
            <w:rStyle w:val="InternetLink"/>
          </w:rPr>
          <w:t>http://www.usda.gov/nass/</w:t>
        </w:r>
      </w:hyperlink>
      <w:r>
        <w:rPr>
          <w:rFonts w:cs="Arial" w:ascii="Arial" w:hAnsi="Arial"/>
          <w:sz w:val="22"/>
        </w:rPr>
        <w:t xml:space="preserve">&gt; to find the top10 agricultural products in the United States. 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Search the web site for the most current Census of Agriculture publication. Look for a breakdown of agricultural products within the United States as well as cash receipt data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se the most current cash receipt data to rank the products from 1 to 10 (1 being the most cash receipts and 10 being the least cash receipts).  Record your findings in the table on the next page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4.</w:t>
        <w:tab/>
        <w:t>Access the Missouri Farm Facts web site at &lt;</w:t>
      </w:r>
      <w:hyperlink r:id="rId3">
        <w:r>
          <w:rPr>
            <w:rStyle w:val="InternetLink"/>
          </w:rPr>
          <w:t>http://agebb.missouri.edu/mass/farmfact/index.htm</w:t>
        </w:r>
      </w:hyperlink>
      <w:r>
        <w:rPr>
          <w:rFonts w:cs="Arial" w:ascii="Arial" w:hAnsi="Arial"/>
          <w:sz w:val="22"/>
        </w:rPr>
        <w:t>&gt; to find the top 10 agricultural products in Missouri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 xml:space="preserve">Search for cash receipts data for agricultural products in Missouri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Rank Missouri’s agricultural products from 1 to 10 (1 being the most cash receipts and 10 being the least cash receipts) using the most current cash receipt data available. Record your findings in the table on the next page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Answer questions 1 and 2 below the table on the next page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7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1530"/>
        <w:gridCol w:w="207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ed State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ssou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od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sh Val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od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sh Valu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</w:t>
        <w:tab/>
        <w:t>How many of the top 10 agricultural products in the United States are produced in Missouri?  Specify which one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What sources did you use?</w:t>
        <w:softHyphen/>
        <w:softHyphen/>
        <w:t xml:space="preserve"> </w:t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tab/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0</w:t>
        <w:tab/>
        <w:tab/>
        <w:tab/>
        <w:tab/>
        <w:tab/>
        <w:tab/>
        <w:tab/>
        <w:tab/>
        <w:tab/>
        <w:t xml:space="preserve">          AS 20.2</w:t>
      </w:r>
    </w:p>
    <w:p>
      <w:pPr>
        <w:pStyle w:val="Heading4"/>
        <w:rPr/>
      </w:pPr>
      <w:r>
        <w:rPr/>
        <w:t>Student Activity Shee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p 10 Agricultural Products Bar Graphs and Pie Char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Name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rPr>
          <w:lang w:val="en-US"/>
        </w:rPr>
      </w:pPr>
      <w:r>
        <w:rPr>
          <w:lang w:val="en-US"/>
        </w:rPr>
        <w:t xml:space="preserve">Student Objective: </w:t>
      </w:r>
    </w:p>
    <w:p>
      <w:pPr>
        <w:pStyle w:val="SQHead"/>
        <w:ind w:firstLine="720"/>
        <w:rPr>
          <w:b w:val="false"/>
          <w:b w:val="false"/>
          <w:lang w:val="en-US"/>
        </w:rPr>
      </w:pPr>
      <w:r>
        <w:rPr>
          <w:b w:val="false"/>
        </w:rPr>
        <w:t>Prepare a graphical presentation of the current product information.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SQHead"/>
        <w:rPr>
          <w:lang w:val="en-US"/>
        </w:rPr>
      </w:pPr>
      <w:r>
        <w:rPr>
          <w:lang w:val="en-US"/>
        </w:rPr>
        <w:t>Equipment and Materia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ftware for graphs and charts (e.g., Excel, Lotus 1-2-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G 20.2 Top 10 Agricultural Products Bar Graphs and Pie Charts Scoring Guide 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154940" cy="154940"/>
            <wp:effectExtent l="0" t="0" r="0" b="0"/>
            <wp:docPr id="1" name="C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-ic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ppy di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SQHead"/>
        <w:rPr>
          <w:lang w:val="en-US"/>
        </w:rPr>
      </w:pPr>
      <w:r>
        <w:rPr>
          <w:lang w:val="en-US"/>
        </w:rPr>
        <w:t>Procedure: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Review SG 20.2 for the criteria you will be graded 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.</w:t>
        <w:tab/>
        <w:t xml:space="preserve">Use the </w:t>
      </w:r>
      <w:r>
        <w:rPr>
          <w:rFonts w:cs="Arial" w:ascii="Arial" w:hAnsi="Arial"/>
          <w:b/>
          <w:sz w:val="22"/>
        </w:rPr>
        <w:t xml:space="preserve">national </w:t>
      </w:r>
      <w:r>
        <w:rPr>
          <w:rFonts w:cs="Arial" w:ascii="Arial" w:hAnsi="Arial"/>
          <w:sz w:val="22"/>
        </w:rPr>
        <w:t xml:space="preserve">data recorded in AS 20.1 to construct both a pie chart and a bar graph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The first step is entering the commodities and cash values in a spreadsheet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se the software’s “wizard” for charts, if available, to take you step-by-step through constructing the graphs and charts. See Figures 20.1 and 20.2 for example formats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te: Some items may be edited after the chart or graph is finished. Try clicking on items to edit them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ave the file often during the development process to a floppy disk or a location your instructor specifies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6.</w:t>
        <w:tab/>
        <w:t xml:space="preserve">Use the </w:t>
      </w:r>
      <w:r>
        <w:rPr>
          <w:rFonts w:cs="Arial" w:ascii="Arial" w:hAnsi="Arial"/>
          <w:b/>
          <w:sz w:val="22"/>
        </w:rPr>
        <w:t>Missouri</w:t>
      </w:r>
      <w:r>
        <w:rPr>
          <w:rFonts w:cs="Arial" w:ascii="Arial" w:hAnsi="Arial"/>
          <w:sz w:val="22"/>
        </w:rPr>
        <w:t xml:space="preserve"> data to construct both a pie chart and a bar graph.  When complete, you will have a pie chart and bar graph illustrating the national data and a pie chart and bar graph illustrating the state data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Print the pie charts and bar graphs and write your name on the sheets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object w:dxaOrig="768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.4pt;margin-top:-5.45pt;width:367.2pt;height:244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6334809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-160655</wp:posOffset>
                </wp:positionV>
                <wp:extent cx="2651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igure 20.1- Example of pie chart for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-12.65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igure 20.1- Example of pie chart 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/>
      </w:pPr>
      <w:r>
        <w:rPr/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6.75pt;height:262.5pt" filled="f" o:ole="">
            <v:imagedata r:id="rId8" o:title=""/>
          </v:shape>
          <o:OLEObject Type="Embed" ProgID="Excel.Sheet.12" ShapeID="ole_rId7" DrawAspect="Content" ObjectID="_73915848" r:id="rId7"/>
        </w:object>
      </w:r>
    </w:p>
    <w:p>
      <w:pPr>
        <w:pStyle w:val="Heading1"/>
        <w:ind w:left="0" w:firstLine="720"/>
        <w:rPr/>
      </w:pPr>
      <w:r>
        <w:rPr/>
        <w:t>Figure 20.2 - Example of bar graph format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0</w:t>
        <w:tab/>
        <w:tab/>
        <w:tab/>
        <w:tab/>
        <w:tab/>
        <w:tab/>
        <w:tab/>
        <w:tab/>
        <w:tab/>
        <w:t xml:space="preserve">          SG 20.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p 10 Agricultural Product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r Graphs and Pie Charts Scoring Guid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Name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2340"/>
        <w:gridCol w:w="63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empla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p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p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eds Wor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pt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s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Font Appearanc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all of the following criter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adable (type style, siz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Eye appealing (compatib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o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ropriately formatted (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f bold, italics, etc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two of the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Text Mechanic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rammar or spelling err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w minor errors that are not distrac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us or distracting err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lors or Fill Pattern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all of the follow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ood contr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ppropriate number of colors</w:t>
            </w:r>
          </w:p>
          <w:p>
            <w:pPr>
              <w:pStyle w:val="Tex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>or fill patter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ye appeal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two of the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Title Informatio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all of the following criter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itle accurate and comple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tains information sou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tains year of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two of the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one or non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ntent Accuracy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facts are corr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r two facts are incorr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 or more facts are incorre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Organizatio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ducts listed in ascending or descending or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*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 apparent organiz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ntent Completenes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10 products provided in the follow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pie ch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wer than 10 provi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Titl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.S. bar 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wer than 10 provi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Titl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O pie ch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wer than 10 provi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Titl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O bar 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wer than 10 provid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Total points out of 20 _____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lang w:eastAsia="en-US"/>
        </w:rPr>
        <w:t>***No middle-ground criteria (either exemplary or needs work)</w:t>
      </w:r>
    </w:p>
    <w:p>
      <w:pPr>
        <w:pStyle w:val="Normal"/>
        <w:ind w:left="144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Exploring Agriculture in America,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A20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5pt;height:11.5pt;mso-wrap-distance-left:0pt;mso-wrap-distance-right:0pt;mso-wrap-distance-top:0pt;mso-wrap-distance-bottom:0pt;margin-top:0.05pt;mso-position-vertical-relative:text;margin-left:1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Exploring Agriculture in America,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A20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auto"/>
      <w:sz w:val="22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auto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da.gov/nass/" TargetMode="External"/><Relationship Id="rId3" Type="http://schemas.openxmlformats.org/officeDocument/2006/relationships/hyperlink" Target="http://agebb.missouri.edu/mass/farmfact/index.htm" TargetMode="External"/><Relationship Id="rId4" Type="http://schemas.openxmlformats.org/officeDocument/2006/relationships/image" Target="media/image1.png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2:17:00Z</dcterms:created>
  <dc:creator>IML</dc:creator>
  <dc:description/>
  <dc:language>en-US</dc:language>
  <cp:lastModifiedBy>IML</cp:lastModifiedBy>
  <cp:lastPrinted>2001-04-12T14:10:00Z</cp:lastPrinted>
  <dcterms:modified xsi:type="dcterms:W3CDTF">2001-05-04T17:27:00Z</dcterms:modified>
  <cp:revision>44</cp:revision>
  <dc:subject/>
  <dc:title>Bill of Materials</dc:title>
</cp:coreProperties>
</file>