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>
          <w:lang w:val="en-US"/>
        </w:rPr>
      </w:pPr>
      <w:r>
        <w:rPr>
          <w:lang w:val="en-US"/>
        </w:rPr>
        <w:t>Activity 27</w:t>
        <w:tab/>
        <w:tab/>
        <w:tab/>
        <w:tab/>
        <w:tab/>
        <w:tab/>
        <w:tab/>
        <w:tab/>
        <w:tab/>
        <w:t xml:space="preserve">          AS 27.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Activity Shee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ctronic Budg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essonTitle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ame: 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udent Objective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a budget spreadsheet to calculate various production inpu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quipment and Materia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adsheet software (e.g., Excel, Lotus 1-2-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G 27.1 Electronic Budget Scoring Guide 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1" name="C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get_template (Excel file) 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ppy disk (one for each studen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er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cedure: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</w:t>
        <w:tab/>
        <w:t>Refer to SG 27.1 for the criteria you will be graded on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sing the budget_template file provided on the CD-ROM or starting with a new file, complete a budget in a spreadsheet program with the information given in the scenario below. See Figure 27.1 for an example of the budget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are employed at Hoskins Greenhouse and have been asked to prepare the budget for the first 6 months of next year. You have researched the following information: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2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January 1 - June 3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xed Expenses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 Expenses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reciation on facilities and equipment - $6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 costs - $45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t - $875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al costs (insecticides, fungicides, etc.) - $1,2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s and maintenance on facilities and equipment - $2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d/plant costs - $1,5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xes - $1,9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 medium - $9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urance - $4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costs - $1,5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cellaneous - $1,5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ties - $3,5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cost - $3,5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cellaneous - $1,5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QHead"/>
              <w:rPr>
                <w:lang w:val="en-US" w:eastAsia="en-US"/>
              </w:rPr>
            </w:pPr>
            <w:r>
              <w:rPr>
                <w:lang w:val="en-US" w:eastAsia="en-US"/>
              </w:rPr>
              <w:t>Incom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receipts - $55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ans - $30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t earned - $4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0"/>
        <w:gridCol w:w="90"/>
        <w:gridCol w:w="1170"/>
        <w:gridCol w:w="1170"/>
        <w:gridCol w:w="1170"/>
        <w:gridCol w:w="990"/>
        <w:gridCol w:w="126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reenhouse 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period: 1/1/01 - 6/30/0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pen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Fix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reciation on facilities and 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irs and maintenance on facilities and equi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r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Fixed..........................................................................................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2,400.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Vari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Cos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costs (insecticides, fungicides, etc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/plant cos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med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lizer cos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cos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Variable.....................................................................................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5,300.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EXPENDITURES...................................................................……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77,700.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recei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5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earn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INCOME.................................................................................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87,500.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FIT OR LOSS.............................................................................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9,800.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b w:val="false"/>
          <w:b w:val="false"/>
          <w:i/>
          <w:i/>
          <w:lang w:val="en-US" w:eastAsia="en-US"/>
        </w:rPr>
      </w:pPr>
      <w:r>
        <w:rPr>
          <w:rFonts w:eastAsia="Arial"/>
          <w:b w:val="false"/>
          <w:i/>
          <w:lang w:val="en-US" w:eastAsia="en-US"/>
        </w:rPr>
        <w:t xml:space="preserve">   </w:t>
      </w:r>
      <w:r>
        <w:rPr>
          <w:b w:val="false"/>
          <w:i/>
          <w:lang w:val="en-US" w:eastAsia="en-US"/>
        </w:rPr>
        <w:t>Figure 27.1 - Example of a budget spreadshee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Name the file “budget_1” and save it on a floppy disk or to a location your instructor specifies. Enter the expense figures (fixed and variable costs) and income figures in the spreadsheet. Be sure to add the dates for the budget period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7</w:t>
        <w:tab/>
        <w:tab/>
        <w:tab/>
        <w:tab/>
        <w:tab/>
        <w:tab/>
        <w:tab/>
        <w:tab/>
        <w:t xml:space="preserve">   AS 27.1 (continu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Initiate the formula function in your program and input formulas that will calculate the following tot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xed co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 co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nditures (fixed plus variable cost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0" w:leader="none"/>
        </w:tabs>
        <w:ind w:left="25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t/loss (income minus expenditur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an example of one formula below.</w:t>
      </w:r>
    </w:p>
    <w:p>
      <w:pPr>
        <w:pStyle w:val="Normal"/>
        <w:ind w:left="2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70"/>
        <w:gridCol w:w="990"/>
        <w:gridCol w:w="990"/>
        <w:gridCol w:w="1170"/>
        <w:gridCol w:w="990"/>
        <w:gridCol w:w="117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reenhouse Budget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period: 1/1/01 - 6/30/0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pen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reciation on facilities and equi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irs and maintenance on facilities and equip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r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Fixed..........................................................................................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2,4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2040</wp:posOffset>
                </wp:positionH>
                <wp:positionV relativeFrom="paragraph">
                  <wp:posOffset>-18351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14.45pt" to="385.2pt,-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-5080</wp:posOffset>
                </wp:positionV>
                <wp:extent cx="1837690" cy="671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cell G14, initiate the formula function, and enter SUM(F7:F12) to add the fixed costs in cells F7-F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2.85pt;mso-wrap-distance-left:9.05pt;mso-wrap-distance-right:9.05pt;mso-wrap-distance-top:0pt;mso-wrap-distance-bottom:0pt;margin-top:-0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cell G14, initiate the formula function, and enter SUM(F7:F12) to add the fixed costs in cells F7-F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When your budget_1 spreadsheet is complete with a profit or loss figure, put your name on the spreadsheet and print it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Save the budget_1 file as budget_2. Input the following budget figures for the second half of the next year. Note how the formulas you have input calculate the totals instantaneously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2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July 1 - December 3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xed Expenses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 Expenses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reciation on facilities and equipment - $6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 costs - $80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t - $95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al costs (insecticides, fungicides, etc.) - $3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s and maintenance on facilities and equipment - $3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ed/plant costs - $3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xes - $1,9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 medium - $1,8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urance - $4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costs - $2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cellaneous - $1,5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ties - $5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cost - $5,0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cellaneous - $1,500.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QHead"/>
              <w:rPr>
                <w:lang w:val="en-US" w:eastAsia="en-US"/>
              </w:rPr>
            </w:pPr>
            <w:r>
              <w:rPr>
                <w:lang w:val="en-US" w:eastAsia="en-US"/>
              </w:rPr>
              <w:t>Incom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receipts - $75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ans - $30,0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t earned - $4,500.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When your budget_2 file is complete with a profit or loss figure, put your name on the spreadsheet and print it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rFonts w:eastAsia="Arial"/>
          <w:b w:val="false"/>
          <w:b w:val="false"/>
          <w:i/>
          <w:i/>
          <w:lang w:val="en-US" w:eastAsia="en-US"/>
        </w:rPr>
      </w:pPr>
      <w:r>
        <w:rPr>
          <w:rFonts w:eastAsia="Arial"/>
          <w:b w:val="false"/>
          <w:i/>
          <w:lang w:val="en-US" w:eastAsia="en-US"/>
        </w:rPr>
        <w:t xml:space="preserve">         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LessonTitle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ind w:left="144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LessonTitle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7</w:t>
        <w:tab/>
        <w:tab/>
        <w:tab/>
        <w:tab/>
        <w:tab/>
        <w:tab/>
        <w:tab/>
        <w:tab/>
        <w:tab/>
        <w:t xml:space="preserve">          SG 27.1</w:t>
      </w:r>
    </w:p>
    <w:p>
      <w:pPr>
        <w:pStyle w:val="Heading5"/>
        <w:rPr/>
      </w:pPr>
      <w:r>
        <w:rPr/>
        <w:t>Electronic Budget Scoring Guid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Name _________________________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20"/>
        <w:gridCol w:w="2340"/>
        <w:gridCol w:w="63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p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verall Organizati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all of the follow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Headers provi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appropriate labeling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Columns are in logica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ord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Logical flow of calcul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ext Mechanic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grammar or spelling err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w minor errors that are not distrac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erous or distracting error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ormula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formulas are entered correctly and calculate the data when ente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formula is entered incorrect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 or more formulas are entered incorrect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ntent Completenes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necessary information is ente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is miss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otal points out of 8 _____</w:t>
            </w:r>
          </w:p>
        </w:tc>
      </w:tr>
    </w:tbl>
    <w:p>
      <w:pPr>
        <w:pStyle w:val="Tex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"/>
        <w:rPr>
          <w:lang w:eastAsia="en-US"/>
        </w:rPr>
      </w:pPr>
      <w:r>
        <w:rPr>
          <w:lang w:eastAsia="en-US"/>
        </w:rPr>
        <w:t>***No middle-ground criteria (either exemplary or needs work)</w:t>
      </w:r>
      <w:r>
        <w:br w:type="page"/>
      </w:r>
    </w:p>
    <w:p>
      <w:pPr>
        <w:pStyle w:val="Tex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Greenhouse Operation and Management,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A27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5pt;height:11.5pt;mso-wrap-distance-left:0pt;mso-wrap-distance-right:0pt;mso-wrap-distance-top:0pt;mso-wrap-distance-bottom:0pt;margin-top:0.05pt;mso-position-vertical-relative:text;margin-left:1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Greenhouse Operation and Management,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A27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5:54:00Z</dcterms:created>
  <dc:creator>IML</dc:creator>
  <dc:description/>
  <dc:language>en-US</dc:language>
  <cp:lastModifiedBy>IML</cp:lastModifiedBy>
  <cp:lastPrinted>2001-04-13T13:27:00Z</cp:lastPrinted>
  <dcterms:modified xsi:type="dcterms:W3CDTF">2001-04-25T19:05:00Z</dcterms:modified>
  <cp:revision>58</cp:revision>
  <dc:subject/>
  <dc:title>Bill of Materials</dc:title>
</cp:coreProperties>
</file>