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IV - Tool Sharpening and Reconditioning</w:t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Sharpening and Reconditioning</w:t>
        <w:tab/>
        <w:t xml:space="preserve">           Date__________________________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wist Drill, Lawn Mower Blade, and Chain Saw Chain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Before changing a wheel on a grinder, the operator should: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unplug the grind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ress the new whee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et the wheel run for a minut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put the guards in operating posi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How should an object being ground be moved on the grinding wheel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Side to side on the side of the wheel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Up and down on the side of the wheel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ide to side on the face of the whee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Up and down on the face of the wheel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s the grit number of grinding wheels decreases, the abrasives becom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harder.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oft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oars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in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ich grade of wheel is commonly selected for tool sharpening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Hard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Medium hard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Medium sof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oft</w:t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At what degree angle should the cutting lip of a twist drill be to the center of the drill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25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32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47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59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at tool is used to measure the tip of a twist drill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Tool gauge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File guide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epth gaug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lade balanc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What tool maintains the file at proper depth and angle when sharpening a chain saw chain?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Blade balancer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epth gaug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File guid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ool gaug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hat is the typical angle on a lawn mower blade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35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45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55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65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A link in a chain saw chain is called a: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Toe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Hee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Gulle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utter</w:t>
      </w:r>
      <w:r>
        <w:br w:type="page"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Which two tools are typically used to sharpen a chain saw chain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Round file and file guid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ound file and grinder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epth gauge and file guid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 xml:space="preserve">Depth gauge and grinder 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What is the purpose of dressing a grinding whee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List three specifications to consider when choosing a grinding wheel and describe what each specification mea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What are the three parts of a tip on a twist dril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What protective clothing is recommended for removing and installing a lawn mower blade and why?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Why is it important to balance a lawn mower blade?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List three signs that a chain saw chain needs sharpening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What can happen if the tension of a chain saw chain is too loos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12T15:48:00Z</cp:lastPrinted>
  <dcterms:modified xsi:type="dcterms:W3CDTF">2007-12-20T16:30:00Z</dcterms:modified>
  <cp:revision>18</cp:revision>
  <dc:subject/>
  <dc:title/>
</cp:coreProperties>
</file>