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V - Cold Metal Work</w:t>
        <w:tab/>
        <w:tab/>
        <w:tab/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1: Working With Cold Metal</w:t>
        <w:tab/>
        <w:tab/>
        <w:t xml:space="preserve">           Date__________________________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ssessment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ircle the letter that corresponds to the correct answer.</w:t>
      </w:r>
    </w:p>
    <w:p>
      <w:pPr>
        <w:pStyle w:val="TextBody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hich tool is designed to scribe arcs and circles on metal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Center punch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Dividers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Scratch awl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oapston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Which tool is designed to mark the center of a hole for starting a twist drill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Soapstone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Scratch awl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Dividers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Center punch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When cutting with a hacksaw, how many teeth should be on the metal at all times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Two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hre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Four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Fiv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Which type of cold chisel is best for shearing metal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Cap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Diamon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Flat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Round nos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For best results when cutting with snips, the operator should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close the blades completely on a cu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open the blades wide to improve leverag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keep the metal at the front part of the blade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prevent the metal from lifting up during the cut.</w:t>
      </w:r>
      <w:r>
        <w:br w:type="page"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Which tool would probably be best for cutting structural steel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Cold chisel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File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Power shears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nips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Which cutting design of a file has individual teeth that are raised and sharp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Curv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Doubl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Rasp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ingl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Which tools or materials are used to round cold metal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Ball-peen hammer and pip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all-peen hammer and angle iron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Vise and adjustable wrench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Vise and angle iron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When fastening metal with a 3/16-in. diameter rivet, how far should the rivet extend above the metal?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/>
      </w:pPr>
      <w:r>
        <w:rPr>
          <w:rFonts w:cs="Book Antiqua" w:ascii="Book Antiqua" w:hAnsi="Book Antiqua"/>
        </w:rPr>
        <w:t>a.</w:t>
        <w:tab/>
        <w:t>1/16 i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1/8 i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3/16 i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1/4 in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A cutting tool designed to cut external threads on round metal is called a: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tap drill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ap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die stock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die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Which type of thread system is typically used for fastening metal that will be under high-stress situations?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NC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NF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ISO coars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PT</w:t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omplete the following short-answer questions.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Define the following terms as related to a saw blad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Pitch -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/>
      </w:pPr>
      <w:r>
        <w:rPr>
          <w:rFonts w:cs="Book Antiqua" w:ascii="Book Antiqua" w:hAnsi="Book Antiqua"/>
        </w:rPr>
        <w:t>b.</w:t>
        <w:tab/>
        <w:t>Set -</w:t>
      </w:r>
      <w:r>
        <w:rPr>
          <w:rFonts w:cs="Book Antiqua" w:ascii="Book Antiqua" w:hAnsi="Book Antiqua"/>
          <w:b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How should a hacksaw blade be installed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What is the correct way to hold a file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left="720" w:hanging="720"/>
        <w:rPr/>
      </w:pPr>
      <w:r>
        <w:rPr>
          <w:rFonts w:cs="Book Antiqua" w:ascii="Book Antiqua" w:hAnsi="Book Antiqua"/>
        </w:rPr>
        <w:t>15.</w:t>
        <w:tab/>
        <w:t>What part of a file does the handle go on? Why is it important to use a handle when</w:t>
      </w:r>
    </w:p>
    <w:p>
      <w:pPr>
        <w:pStyle w:val="TextBody"/>
        <w:ind w:left="720" w:hanging="720"/>
        <w:rPr/>
      </w:pPr>
      <w:r>
        <w:rPr>
          <w:rFonts w:cs="Book Antiqua" w:ascii="Book Antiqua" w:hAnsi="Book Antiqua"/>
        </w:rPr>
        <w:tab/>
        <w:t>filing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Why is it important to not overtighten a screw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What is the function of a rivet set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8.</w:t>
        <w:tab/>
        <w:t>What is a taper tap used for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.</w:t>
        <w:tab/>
        <w:t>What is the correct tap drill size for a 3/4 - 16NF tap? Show your work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.</w:t>
        <w:tab/>
        <w:t>List two reasons that burrs should be removed from metalworking project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pecialIndent">
    <w:name w:val="Special Indent"/>
    <w:next w:val="TextBody"/>
    <w:qFormat/>
    <w:pPr>
      <w:widowControl w:val="false"/>
      <w:tabs>
        <w:tab w:val="clear" w:pos="720"/>
        <w:tab w:val="left" w:pos="1170" w:leader="none"/>
      </w:tabs>
      <w:bidi w:val="0"/>
      <w:ind w:left="1166" w:hanging="80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ind w:left="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30:00Z</dcterms:created>
  <dc:creator>LevsenJ</dc:creator>
  <dc:description/>
  <cp:keywords/>
  <dc:language>en-US</dc:language>
  <cp:lastModifiedBy>GladneyCW</cp:lastModifiedBy>
  <cp:lastPrinted>2007-11-08T13:06:00Z</cp:lastPrinted>
  <dcterms:modified xsi:type="dcterms:W3CDTF">2008-01-17T16:41:00Z</dcterms:modified>
  <cp:revision>15</cp:revision>
  <dc:subject/>
  <dc:title/>
</cp:coreProperties>
</file>