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Book Antiqua" w:ascii="Book Antiqua" w:hAnsi="Book Antiqua"/>
        </w:rPr>
        <w:t>Unit I - Common Power Tools</w:t>
        <w:tab/>
        <w:tab/>
        <w:tab/>
        <w:tab/>
        <w:t xml:space="preserve">           Name_________________________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/>
      </w:pPr>
      <w:r>
        <w:rPr>
          <w:rFonts w:cs="Book Antiqua" w:ascii="Book Antiqua" w:hAnsi="Book Antiqua"/>
        </w:rPr>
        <w:t xml:space="preserve">Lesson 2: Safe Use and Maintenance of </w:t>
        <w:tab/>
        <w:tab/>
        <w:tab/>
        <w:t xml:space="preserve">           Date__________________________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wer Tools for Metalworking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ssessment</w:t>
      </w:r>
    </w:p>
    <w:p>
      <w:pPr>
        <w:pStyle w:val="TextBody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ind w:left="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ad the following statements from Workers A and B. Indicate the correct answer by selecting from the four listed choices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Worker A says that for safe operation of a portable power drill you should remove the chuck key after using it to tighten the chuck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Worker B says that you should use a center punch to mark metal for drilling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Worker A is correct.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Worker B is correct.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Both are correct.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Neither is correct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Worker A says that a portable power nibbler is most similar in function to a file.</w:t>
      </w:r>
    </w:p>
    <w:p>
      <w:pPr>
        <w:pStyle w:val="BodyTextFirstInden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Worker B says that you should not use compressed air to remove power nibbler cuttings.</w:t>
      </w:r>
    </w:p>
    <w:p>
      <w:pPr>
        <w:pStyle w:val="BodyTextFirstIndent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Worker A is correct.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Worker B is correct.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Both are correct.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Neither is correct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Worker A says that a cold circular cutoff saw can be used to make miter cuts on metals such as aluminum, copper, and stainless steel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orker B says that a cold circular cutoff saw can be used to make irregular cuts in hardened metal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Worker A is correct.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Worker B is correct.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Both are correct.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Neither is correct.</w:t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Worker A says that a portable grinder with a wire brush attached to it is useful for removing rust or chipped paint.</w:t>
      </w:r>
    </w:p>
    <w:p>
      <w:pPr>
        <w:pStyle w:val="Normal"/>
        <w:ind w:left="72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orker B says that a grinding wheel for a portable grinder should be rated to turn at speeds higher than the machine will produce.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Worker A is correct.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Worker B is correct.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Both are correct.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Neither is correct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Worker A says that it is unsafe to use a grinding wheel that is out of round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Worker B says that a grinding wheel of coarse texture is best for shaping metal.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Worker A is correct.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Worker B is correct.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Both are correct.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Neither is correct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Worker A says that a bench grinder usually has mountings for three grinding wheels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Worker B says that a bench grinder has an adjustable tool rest for supporting a small object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ile grinding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Worker A is correct.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Worker B is correct.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Both are correct.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Neither is correct.</w:t>
      </w:r>
      <w:r>
        <w:br w:type="page"/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Worker A says that the tool or object should be moved slowly back and forth on the face of the grinding wheel.</w:t>
      </w:r>
    </w:p>
    <w:p>
      <w:pPr>
        <w:pStyle w:val="Normal"/>
        <w:ind w:left="72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orker B says that hard pressure should not be applied on the work against the grinding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eel.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Worker A is correct.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Worker B is correct.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Both are correct.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Neither is correct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Worker A says that a sheet metal brake can exert thousands of pounds of pressure.</w:t>
      </w:r>
    </w:p>
    <w:p>
      <w:pPr>
        <w:pStyle w:val="Normal"/>
        <w:ind w:left="72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orker B says that a sheet metal brake is useful for making interior cuts in metal.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Worker A is correct.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Worker B is correct.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Both are correct.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Neither is correct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Worker A says that a drill press is convenient for taking to various job sites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Worker B says that a drill press is commonly used for installing and removing screws.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Worker A is correct.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Worker B is correct.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Both are correct.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Neither is correct.</w:t>
      </w:r>
    </w:p>
    <w:p>
      <w:pPr>
        <w:pStyle w:val="BodyTextFirstIndent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Worker A says that when using a drill press you should increase the pressure as the bit breaks through the work.</w:t>
      </w:r>
    </w:p>
    <w:p>
      <w:pPr>
        <w:pStyle w:val="Normal"/>
        <w:ind w:left="72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orker B says when using a drill press you should use the hand feed lever to lower or raise the chuck to allow drilling.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Worker A is correct.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Worker B is correct.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Both are correct.</w:t>
      </w:r>
    </w:p>
    <w:p>
      <w:pPr>
        <w:pStyle w:val="BodyTextFirstIndent"/>
        <w:spacing w:before="0" w:after="0"/>
        <w:ind w:left="0"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Neither is correct.</w:t>
      </w:r>
    </w:p>
    <w:p>
      <w:pPr>
        <w:pStyle w:val="Normal"/>
        <w:ind w:firstLine="72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sectPr>
      <w:type w:val="nextPage"/>
      <w:pgSz w:w="12240" w:h="15840"/>
      <w:pgMar w:left="1080" w:right="1080" w:gutter="0" w:header="0" w:top="1440" w:footer="0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2Char">
    <w:name w:val="Body Text Indent 2 Char"/>
    <w:basedOn w:val="DefaultParagraphFont"/>
    <w:qFormat/>
    <w:rPr>
      <w:rFonts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uppressAutoHyphens w:val="true"/>
      <w:ind w:left="360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Level2">
    <w:name w:val="a Level 2"/>
    <w:qFormat/>
    <w:pPr>
      <w:widowControl/>
      <w:bidi w:val="0"/>
    </w:pPr>
    <w:rPr>
      <w:rFonts w:ascii="Tahoma" w:hAnsi="Tahoma" w:eastAsia="Times New Roman" w:cs="Tahoma"/>
      <w:b/>
      <w:color w:val="auto"/>
      <w:sz w:val="28"/>
      <w:szCs w:val="20"/>
      <w:lang w:val="en-US" w:eastAsia="en-US" w:bidi="ar-SA"/>
    </w:rPr>
  </w:style>
  <w:style w:type="paragraph" w:styleId="BodyTextFirstIndent">
    <w:name w:val="Body Text First Indent"/>
    <w:basedOn w:val="TextBody"/>
    <w:qFormat/>
    <w:pPr>
      <w:tabs>
        <w:tab w:val="clear" w:pos="360"/>
      </w:tabs>
      <w:suppressAutoHyphens w:val="false"/>
      <w:spacing w:before="0" w:after="120"/>
      <w:ind w:lef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SpecialIndent">
    <w:name w:val="Special Indent"/>
    <w:basedOn w:val="BodyTextFirstIndent"/>
    <w:qFormat/>
    <w:pPr>
      <w:tabs>
        <w:tab w:val="left" w:pos="1170" w:leader="none"/>
      </w:tabs>
      <w:spacing w:before="0" w:after="0"/>
      <w:ind w:left="1166" w:hanging="80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7:25:00Z</dcterms:created>
  <dc:creator>LevsenJ</dc:creator>
  <dc:description/>
  <cp:keywords/>
  <dc:language>en-US</dc:language>
  <cp:lastModifiedBy>GladneyCW</cp:lastModifiedBy>
  <cp:lastPrinted>2007-11-12T12:23:00Z</cp:lastPrinted>
  <dcterms:modified xsi:type="dcterms:W3CDTF">2007-12-18T17:23:00Z</dcterms:modified>
  <cp:revision>10</cp:revision>
  <dc:subject/>
  <dc:title/>
</cp:coreProperties>
</file>