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t III – Oxyacetylene Welding</w:t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1: Safety and Maintenance</w:t>
        <w:tab/>
        <w:tab/>
        <w:t xml:space="preserve"> </w:t>
        <w:tab/>
        <w:t xml:space="preserve">           Date__________________________</w:t>
      </w:r>
    </w:p>
    <w:p>
      <w:pPr>
        <w:pStyle w:val="TextBody"/>
        <w:rPr/>
      </w:pPr>
      <w:r>
        <w:rPr>
          <w:rFonts w:cs="Book Antiqua" w:ascii="Book Antiqua" w:hAnsi="Book Antiqua"/>
        </w:rPr>
        <w:t>Procedures for Oxyacetylene Welding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The welder should light an oxyacetylene torch with a: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atch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tane light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park light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ombustible objec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The welder should wear goggles with filter lenses with a shade of: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1 to 3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4 to 8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9 to 12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3 to 16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Which of the following is </w:t>
      </w:r>
      <w:r>
        <w:rPr>
          <w:rFonts w:cs="Book Antiqua" w:ascii="Book Antiqua" w:hAnsi="Book Antiqua"/>
          <w:b/>
        </w:rPr>
        <w:t>not</w:t>
      </w:r>
      <w:r>
        <w:rPr>
          <w:rFonts w:cs="Book Antiqua" w:ascii="Book Antiqua" w:hAnsi="Book Antiqua"/>
        </w:rPr>
        <w:t xml:space="preserve"> a hazard to have in the work area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Greas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park lighter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rash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Oil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4.</w:t>
        <w:tab/>
        <w:t>After setting up an oxyacetylene outfit, the welder should check for leaks using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open flam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greas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petroleum-based solu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oap and water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Oxygen and acetylene cylinders should </w:t>
      </w:r>
      <w:r>
        <w:rPr>
          <w:rFonts w:cs="Book Antiqua" w:ascii="Book Antiqua" w:hAnsi="Book Antiqua"/>
          <w:b/>
        </w:rPr>
        <w:t>not</w:t>
      </w:r>
      <w:r>
        <w:rPr>
          <w:rFonts w:cs="Book Antiqua" w:ascii="Book Antiqua" w:hAnsi="Book Antiqua"/>
        </w:rPr>
        <w:t xml:space="preserve"> be stored: 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ogether in the back of the shop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chained upright.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 a ventilated are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with valve protection caps in place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6.</w:t>
        <w:tab/>
        <w:t>When not using oxyacetylene hoses, proper care and maintenance includes: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pplying grease to the rubber for lubrica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repairing a leak with a piece of electrical tap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anging the hoses over the cylinder regulator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oiling the hoses and storing them in a safe place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7.</w:t>
        <w:tab/>
        <w:t>When not using oxyacetylene regulators, a welder should: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oil the internal parts of the regulator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lean the internal parts of the regulator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relieve the pressure from the regulator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intain the pressure at a moderate level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hich is a proper maintenance procedure for a dirty and clogged torch tip?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ap the tip against a hard surface to dislodge the dir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iscard the tip and replace it with a new or reconditioned tip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se a tip cleaner that is larger than the tip openings to file away the dir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lean the tip with a tip cleaner that does not fit too tightly in the openings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/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safety risk in the following situation.</w:t>
      </w:r>
    </w:p>
    <w:p>
      <w:pPr>
        <w:pStyle w:val="BodyTextFirstIndent"/>
        <w:ind w:left="0" w:hanging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9.</w:t>
        <w:tab/>
        <w:t>The welder wears filter lenses that are rated too low for the process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xplosio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ght ray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</w:t>
      </w:r>
      <w:r>
        <w:br w:type="page"/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The shop has no forced ventilation system and the doors and windows are closed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xplosio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ght ray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11.</w:t>
        <w:tab/>
        <w:t>The welder wears pants with cuffs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xplosio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ght ray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12.</w:t>
        <w:tab/>
        <w:t>The welder welds on a gas tank for a small gas engine after purging the tank with oxygen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xplosio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ght ray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13.</w:t>
        <w:tab/>
        <w:t>The welder’s clothes have become saturated with oxygen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xplosio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ght ray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14.</w:t>
        <w:tab/>
        <w:t>The welder welds on a piece of plated metal in a confined space.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xplosio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ght ray hazar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46:00Z</dcterms:created>
  <dc:creator>LevsenJ</dc:creator>
  <dc:description/>
  <cp:keywords/>
  <dc:language>en-US</dc:language>
  <cp:lastModifiedBy>GladneyCW</cp:lastModifiedBy>
  <cp:lastPrinted>2008-01-24T13:02:00Z</cp:lastPrinted>
  <dcterms:modified xsi:type="dcterms:W3CDTF">2008-01-24T22:47:00Z</dcterms:modified>
  <cp:revision>12</cp:revision>
  <dc:subject/>
  <dc:title/>
</cp:coreProperties>
</file>