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V - Cold Metal Work</w:t>
        <w:tab/>
        <w:tab/>
        <w:tab/>
        <w:tab/>
        <w:t xml:space="preserve">     </w:t>
        <w:tab/>
        <w:tab/>
        <w:tab/>
        <w:t xml:space="preserve">      AS 2 (Instructor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1: Working With Cold Metal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Fastening Metal With Rivets and Pop Rivets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Objective</w:t>
      </w:r>
      <w:r>
        <w:rPr>
          <w:rFonts w:cs="Book Antiqua" w:ascii="Book Antiqua" w:hAnsi="Book Antiqua"/>
          <w:b w:val="false"/>
          <w:color w:val="000000"/>
          <w:sz w:val="24"/>
          <w:szCs w:val="24"/>
        </w:rPr>
        <w:t>: Students will observe how to fasten metal using different types of rivets.</w:t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rections</w:t>
      </w:r>
      <w:r>
        <w:rPr>
          <w:rFonts w:cs="Book Antiqua" w:ascii="Book Antiqua" w:hAnsi="Book Antiqua"/>
        </w:rPr>
        <w:t>: Use rivets and pop rivets to fasten metal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Materials and Equipment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48"/>
      </w:tblGrid>
      <w:tr>
        <w:trPr/>
        <w:tc>
          <w:tcPr>
            <w:tcW w:w="5040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fety goggles or glasses*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loves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ll peen hamme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rtable or stationary drill and appropriate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wist drill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enter punch</w:t>
            </w:r>
          </w:p>
          <w:p>
            <w:pPr>
              <w:pStyle w:val="TextBody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ivet set</w:t>
            </w:r>
          </w:p>
        </w:tc>
        <w:tc>
          <w:tcPr>
            <w:tcW w:w="5148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ivets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iveting pliers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p rivets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nch vise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tal stock, selected by the instructor</w:t>
            </w:r>
          </w:p>
          <w:p>
            <w:pPr>
              <w:pStyle w:val="TextBody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vil or other appropriate work surface</w:t>
            </w:r>
          </w:p>
        </w:tc>
      </w:tr>
    </w:tbl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Everyone participating in or observing the demonstration should wear appropriate</w:t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protective eyewear and any other protective clothing as needed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E: The following demonstrations are intended to illustrate fastening techniqu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vered during the classroom discussion. The demonstrations below are of techniqu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esented in the lesson. If additional or different techniques were covered in class, they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ould be added to or substituted for those below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ear appropriate safety equipmen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Demonstrate the correct procedure for fastening metal using rivets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Use the center punch to lay out the center of the hole on two pieces of metal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Secure one piece of stock and drill a hole in it the same diameter as the rivet to be </w:t>
        <w:tab/>
        <w:t>used. Repeat with the second piece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c.</w:t>
        <w:tab/>
        <w:t xml:space="preserve">Choose a rivet of the correct length. A general rule for selecting a rivet is that it </w:t>
        <w:tab/>
        <w:t xml:space="preserve">should be as long as the thickness of both pieces of metal together plus the </w:t>
        <w:tab/>
        <w:t xml:space="preserve">diameter of the rivet. For example, a 1/8-in. diameter rivet should protrude </w:t>
        <w:tab/>
        <w:t>approximately 1/8 in. above the two pieces of stock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d.</w:t>
        <w:tab/>
        <w:t xml:space="preserve">Put the pieces on the rivet and set the assembled pieces, with the head of the </w:t>
        <w:tab/>
        <w:t xml:space="preserve">rivet down, on an anvil or other appropriate base. For round-head rivets, a </w:t>
        <w:tab/>
        <w:t>support with a recess that fits the rivet head can be used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Use a hammer and a rivet set to draw the pieces together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f.</w:t>
        <w:tab/>
        <w:t xml:space="preserve">Strike the rivet squarely in the center, using the face of the hammer, to expand </w:t>
        <w:tab/>
        <w:t>the rivet and tighten the pieces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g.</w:t>
        <w:tab/>
        <w:t xml:space="preserve">Use the peen of the hammer or a rivet set to form a rounded rivet head on the </w:t>
        <w:tab/>
        <w:t>exposed end. Do not flatten the rivet head; this will weaken the rive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 xml:space="preserve">Demonstrate the correct procedure for fastening metal using pop rivets.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Mark both pieces of metal using the punch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Drill a hole in both pieces that is the same size as the rivet to be used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Choose rivets that are compatible with the metal being fastened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d.</w:t>
        <w:tab/>
        <w:t xml:space="preserve">Make sure the pieces are held firmly together. Put the pin of the rivet in the pop </w:t>
        <w:tab/>
        <w:t>riveter and put the rivet in the hole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e.</w:t>
        <w:tab/>
        <w:t xml:space="preserve">Draw the rivet up by squeezing the handles until the pin breaks. This may </w:t>
        <w:tab/>
        <w:t>require several stroke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Demonstrate the correct cleanup procedur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ALevel1">
    <w:name w:val="a Level 1"/>
    <w:basedOn w:val="Heading1"/>
    <w:qFormat/>
    <w:pPr>
      <w:keepNext w:val="false"/>
      <w:keepLines w:val="false"/>
      <w:numPr>
        <w:ilvl w:val="0"/>
        <w:numId w:val="0"/>
      </w:numPr>
      <w:spacing w:before="0" w:after="140"/>
      <w:jc w:val="center"/>
      <w:outlineLvl w:val="9"/>
    </w:pPr>
    <w:rPr>
      <w:rFonts w:ascii="Tahoma" w:hAnsi="Tahoma" w:cs="Tahoma"/>
      <w:bCs w:val="false"/>
      <w:color w:val="000000"/>
      <w:sz w:val="32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0:53:00Z</dcterms:created>
  <dc:creator>LevsenJ</dc:creator>
  <dc:description/>
  <cp:keywords/>
  <dc:language>en-US</dc:language>
  <cp:lastModifiedBy>GladneyCW</cp:lastModifiedBy>
  <cp:lastPrinted>2007-12-11T14:52:00Z</cp:lastPrinted>
  <dcterms:modified xsi:type="dcterms:W3CDTF">2007-12-12T15:12:00Z</dcterms:modified>
  <cp:revision>5</cp:revision>
  <dc:subject/>
  <dc:title/>
</cp:coreProperties>
</file>