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V - Tool Sharpening and Reconditioning</w:t>
        <w:tab/>
        <w:tab/>
        <w:tab/>
        <w:t xml:space="preserve">     </w:t>
        <w:tab/>
        <w:t xml:space="preserve">          AS 3 (Student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Lesson 1: Sharpening and Reconditioning a Twist Drill, Lawn Mower Blade,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Chain Saw Chain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Sharpening a Lawn Mower Blade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sharpen a lawn mower blade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Students will use a file or portable grinder to sharpen a lawn mower blade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terials and Equipment:</w:t>
      </w:r>
    </w:p>
    <w:p>
      <w:pPr>
        <w:pStyle w:val="TextBody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rtable grinder with appropriate grinding wheel 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propriate flat file(s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ty goggles, face shield, or other approved face and eye protection*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loves, for removing and installing the blade and any filing procedur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y other protective clothing recommended 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ol gauge with the correct angle for the sharpened blad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cket wrench and socket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nch vis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lade balancer or a thin edge for checking the balance of the blad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wn mower with a blade that needs sharpening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Everyone participating in or observing the demonstration should wear appropriate</w:t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protective eyewear and any other protective clothing as needed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ocedure: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ear appropriate safety equipmen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Use the correct procedure for preparing to sharpen the lawn mower blade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Consult the owner’s manual for the correct angle for sharpening the blade or any </w:t>
        <w:tab/>
        <w:t xml:space="preserve">other relevant information. A typical angle for a properly sharpened lawn </w:t>
        <w:tab/>
        <w:t>mower blade is 45 degrees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Inspect equipment, materials, and work area to ensure safe and correct </w:t>
        <w:tab/>
        <w:t>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Disconnect the spark plug wire and secure it away from the spark plug. Disconnect an electric mower from its power sourc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Follow the proper procedure for removing the mower blade, including the following steps and any others as directed by the instructor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Tip the mower on its side, with the crankcase down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Secure the mower so that it will not fall over while it is being worked on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Use the socket wrench and socket to remove the blad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Follow the correct procedure for sharpening the mower blad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ecure the blade in the vis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Use the grinder or file to remove any nicks in the blade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1. When using a file, apply pressure on the forward stroke and lift the file for the </w:t>
        <w:tab/>
        <w:tab/>
        <w:t xml:space="preserve">    return strok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 When using a grinder, be careful not to overheat the metal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3. When using a file or grinder, be careful to remove metal evenly from both </w:t>
        <w:tab/>
        <w:t xml:space="preserve">    </w:t>
        <w:tab/>
        <w:t xml:space="preserve">    sides of the blade to avoid throwing it out of balanc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Use the sharpening tool to restore the flat side of each end of the blad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Restore the cutting edge of each end of the blad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Use the tool gauge to check the angle of each end of the blad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.</w:t>
        <w:tab/>
        <w:t>Use the blade balancer or a thin edge to check the balance of the blade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g.</w:t>
        <w:tab/>
        <w:t xml:space="preserve">If needed, reclamp the blade and carefully file or grind the heavy side of the </w:t>
        <w:tab/>
        <w:t>blade until it is in balanc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When the blade is balanced and the cutting edges have the correct angle, reinstall the blad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Set the mower back down in the cutting position and reattach the spark plug wir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Perform assigned cleanup procedures. Materials and equipment should be returned to their proper plac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Turn in work to be graded by the instructo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40:00Z</dcterms:created>
  <dc:creator>LevsenJ</dc:creator>
  <dc:description/>
  <cp:keywords/>
  <dc:language>en-US</dc:language>
  <cp:lastModifiedBy>GladneyCW</cp:lastModifiedBy>
  <cp:lastPrinted>2007-12-11T10:15:00Z</cp:lastPrinted>
  <dcterms:modified xsi:type="dcterms:W3CDTF">2007-12-11T16:44:00Z</dcterms:modified>
  <cp:revision>3</cp:revision>
  <dc:subject/>
  <dc:title/>
</cp:coreProperties>
</file>