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I - Oxyacetylene Welding</w:t>
        <w:tab/>
        <w:tab/>
        <w:tab/>
        <w:tab/>
        <w:tab/>
        <w:tab/>
        <w:t xml:space="preserve">          AS 3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2: Welding With Oxyacetylene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Welding an Edge Weld in a Flanged Butt Joint Without Welding Ro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weld an edge weld in a flanged butt joint in flat position using the oxyacetylene outfi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n oxyacetylene outfit to weld an edge weld in flat position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terials and Equipment: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xyacetylene outfit and accessori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lding goggles with appropriate shaded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s*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fety glasses or goggles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Book Antiqua" w:ascii="Book Antiqua" w:hAnsi="Book Antiqua"/>
              </w:rPr>
              <w:t>Leather gloves and any other protective clothing recommended by instructor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rk light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ier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re brush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eel plates, selected by instructo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ake</w:t>
            </w:r>
          </w:p>
        </w:tc>
      </w:tr>
    </w:tbl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ctive eyewear. 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ear appropriate fac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Use the brake to make a flange approximately 1/4 in. long in the edges that are to be welded together. Be sure that both flanges are of equal length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Prepare the metal to be welded.</w:t>
      </w:r>
    </w:p>
    <w:p>
      <w:pPr>
        <w:pStyle w:val="TextBody"/>
        <w:rPr/>
      </w:pPr>
      <w:r>
        <w:rPr>
          <w:rFonts w:cs="Book Antiqua" w:ascii="Book Antiqua" w:hAnsi="Book Antiqua"/>
        </w:rPr>
        <w:t>5.</w:t>
        <w:tab/>
        <w:t>Position the plates on the work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Book Antiqua" w:ascii="Book Antiqua" w:hAnsi="Book Antiqua"/>
        </w:rPr>
        <w:t>able with the flanges togeth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Set up the welding outfit following the assigned procedu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Light the torch using the spark lighter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djust the flame to a neutral flam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Use the torch to tack weld the pieces togeth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Start welding at one end, with the torch at a 45-degree angle and the inner flame cone approximately 1/8 in. from the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59690</wp:posOffset>
                </wp:positionV>
                <wp:extent cx="1989455" cy="108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890" cy="974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89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85.45pt;mso-wrap-distance-left:9.05pt;mso-wrap-distance-right:9.05pt;mso-wrap-distance-top:0pt;mso-wrap-distance-bottom:0pt;margin-top:4.7pt;mso-position-vertical-relative:text;margin-left:3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890" cy="974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890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Hold this position until a weld pool form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Carry the bead forward by moving the torch with a smooth, uniform motion. The flanges are used to add filler material to the weld. Refer to Figur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7460</wp:posOffset>
                </wp:positionH>
                <wp:positionV relativeFrom="paragraph">
                  <wp:posOffset>403225</wp:posOffset>
                </wp:positionV>
                <wp:extent cx="77343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7pt;mso-wrap-distance-left:9.05pt;mso-wrap-distance-right:9.05pt;mso-wrap-distance-top:0pt;mso-wrap-distance-bottom:0pt;margin-top:31.75pt;mso-position-vertical-relative:text;margin-left:3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Continue moving forward until the weld is complet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Shut off the outfit if the torch must be set dow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Shut down the outfit according to the assigned procedure. Materials and equipment should be returned to their proper plac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Turn in work to be graded by the instructo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49:00Z</dcterms:created>
  <dc:creator>LevsenJ</dc:creator>
  <dc:description/>
  <cp:keywords/>
  <dc:language>en-US</dc:language>
  <cp:lastModifiedBy>GladneyCW</cp:lastModifiedBy>
  <cp:lastPrinted>2008-01-10T11:49:00Z</cp:lastPrinted>
  <dcterms:modified xsi:type="dcterms:W3CDTF">2008-01-10T19:07:00Z</dcterms:modified>
  <cp:revision>4</cp:revision>
  <dc:subject/>
  <dc:title/>
</cp:coreProperties>
</file>