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Book Antiqua" w:ascii="Book Antiqua" w:hAnsi="Book Antiqua"/>
        </w:rPr>
        <w:t>Unit I - Common Power Tools</w:t>
        <w:tab/>
        <w:tab/>
        <w:tab/>
        <w:t xml:space="preserve">           Name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 xml:space="preserve">Lesson 1: Safe Use and Maintenance of </w:t>
        <w:tab/>
        <w:tab/>
        <w:t xml:space="preserve">           Date__________________________</w:t>
      </w:r>
    </w:p>
    <w:p>
      <w:pPr>
        <w:pStyle w:val="TextBody"/>
        <w:rPr/>
      </w:pPr>
      <w:r>
        <w:rPr>
          <w:rFonts w:cs="Book Antiqua" w:ascii="Book Antiqua" w:hAnsi="Book Antiqua"/>
        </w:rPr>
        <w:t>Power Tools for Woodworking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ssessmen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Read the following statements from Workers A and B. Indicate which answer is correct by selecting from the four listed choices.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 xml:space="preserve">Worker A says that you should wear long hair loose when working in the shop. </w:t>
      </w:r>
    </w:p>
    <w:p>
      <w:pPr>
        <w:pStyle w:val="BodyTextFirstIndent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rker B says that you should secure long hair to keep it from getting caught in equipmen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Worker A says that you should keep pneumatic tanks and air lines moist for safe operatio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rker B says that you can safely clean the work area using compressed air at 40 psi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Worker A says that you can use square-shank bits in an electric drill.</w:t>
      </w:r>
    </w:p>
    <w:p>
      <w:pPr>
        <w:pStyle w:val="Normal"/>
        <w:ind w:left="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rker B says that you can use round-shank bits in an electric drill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Worker A says that the size of a circular power saw is determined by the diameter of the largest blade that fits in the saw.</w:t>
      </w:r>
    </w:p>
    <w:p>
      <w:pPr>
        <w:pStyle w:val="Normal"/>
        <w:ind w:left="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360" w:hanging="0"/>
        <w:rPr/>
      </w:pPr>
      <w:r>
        <w:rPr>
          <w:rFonts w:cs="Book Antiqua" w:ascii="Book Antiqua" w:hAnsi="Book Antiqua"/>
        </w:rPr>
        <w:t>Worker B says to cut with the better side of the work up when using a circular saw because of the upward rotation of the blad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Worker A says that the shoe on a reciprocating saw can be adjusted to control the depth of the cut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rker B says that a reciprocating saw is useful for making irregular cut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Worker A says that you should use a wider blade with coarse teeth to cut a sharp curve with a band saw.</w:t>
      </w:r>
    </w:p>
    <w:p>
      <w:pPr>
        <w:pStyle w:val="Normal"/>
        <w:ind w:left="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rker B says that the blade tension for a band saw should be slack and the teeth should be pointing upward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Worker A says that you should use the rip fence to make accurate curved cuts on a table saw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360" w:hanging="0"/>
        <w:rPr/>
      </w:pPr>
      <w:r>
        <w:rPr>
          <w:rFonts w:cs="Book Antiqua" w:ascii="Book Antiqua" w:hAnsi="Book Antiqua"/>
        </w:rPr>
        <w:t>Worker B says that you should install the blade in a table saw with its teeth pointing in the opposite direction to the blade’s rotation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  <w:r>
        <w:br w:type="page"/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Worker A says that a push stick must be used with a shaper if the stock is longer than 2 ft.</w:t>
      </w:r>
    </w:p>
    <w:p>
      <w:pPr>
        <w:pStyle w:val="Normal"/>
        <w:ind w:left="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rker B says that a shaper is useful for cutting a pattern in wood used for moldings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Worker A says that a jointer has a blade that is similar to the one used in a circular power saw.</w:t>
      </w:r>
    </w:p>
    <w:p>
      <w:pPr>
        <w:pStyle w:val="Normal"/>
        <w:ind w:left="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rker B says that cuts with a jointer should be made against the grain of the piece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Worker A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Worker B is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Both are correct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either is corre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omplete the following short-answer questions.</w:t>
      </w:r>
    </w:p>
    <w:p>
      <w:pPr>
        <w:pStyle w:val="BodyTextFirstIndent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Provide five general safety precautions to follow in an agricultural mechanics shop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</w:t>
      </w:r>
      <w:r>
        <w:br w:type="page"/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Provide three safety precautions for using electric or battery-powered tools.</w:t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Provide three safety precautions for using pneumatic power tools.</w:t>
      </w:r>
    </w:p>
    <w:p>
      <w:pPr>
        <w:pStyle w:val="BodyTextIndent2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First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pecialIndent">
    <w:name w:val="Special Indent"/>
    <w:next w:val="TextBody"/>
    <w:qFormat/>
    <w:pPr>
      <w:widowControl w:val="false"/>
      <w:tabs>
        <w:tab w:val="clear" w:pos="720"/>
        <w:tab w:val="left" w:pos="1170" w:leader="none"/>
      </w:tabs>
      <w:bidi w:val="0"/>
      <w:ind w:left="1166" w:hanging="80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ind w:left="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30:00Z</dcterms:created>
  <dc:creator>LevsenJ</dc:creator>
  <dc:description/>
  <cp:keywords/>
  <dc:language>en-US</dc:language>
  <cp:lastModifiedBy>GladneyCW</cp:lastModifiedBy>
  <cp:lastPrinted>2007-11-08T13:06:00Z</cp:lastPrinted>
  <dcterms:modified xsi:type="dcterms:W3CDTF">2008-01-07T17:38:00Z</dcterms:modified>
  <cp:revision>16</cp:revision>
  <dc:subject/>
  <dc:title/>
</cp:coreProperties>
</file>