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>Unit II – Arc Welding</w:t>
        <w:tab/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Lesson 3: Selecting and Maintaining</w:t>
        <w:tab/>
        <w:tab/>
        <w:t xml:space="preserve">           Date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ectrodes and Safety Lens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ssessment</w:t>
      </w:r>
    </w:p>
    <w:p>
      <w:pPr>
        <w:pStyle w:val="Heading1"/>
        <w:spacing w:before="0" w:after="0"/>
        <w:rPr>
          <w:rFonts w:ascii="Book Antiqua" w:hAnsi="Book Antiqua" w:cs="Book Antiqua"/>
          <w:b w:val="false"/>
          <w:b w:val="false"/>
          <w:color w:val="000000"/>
          <w:sz w:val="24"/>
          <w:szCs w:val="24"/>
        </w:rPr>
      </w:pPr>
      <w:r>
        <w:rPr>
          <w:rFonts w:cs="Book Antiqua" w:ascii="Book Antiqua" w:hAnsi="Book Antiqua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omplete the following short-answer questions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List five factors to consider when choosing an electrod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nswer the following questions regarding an E6011 electrod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hat information does the “E” provide?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hat is the minimum tensile strength of the weld metal? Include the unit of measurement for tensile strength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In what position or positions can the electrode be used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List three reasons why electrodes must be kept dry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FirstInden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List three procedures for caring for filter lenses or the welding helme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</w:r>
    </w:p>
    <w:p>
      <w:pPr>
        <w:pStyle w:val="BodyTextFirstInden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ircle the letter that corresponds to the correct answer.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The last digit in an AWS classification number indicates: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lectrode diameter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ensile strength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welding current.</w:t>
      </w:r>
    </w:p>
    <w:p>
      <w:pPr>
        <w:pStyle w:val="BodyTextFirstInden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d.</w:t>
        <w:tab/>
        <w:t>welding position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In which welding positions can an E6020 electrode be used?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ll positions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Flat and horizontal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Overhead and vertical down</w:t>
      </w:r>
    </w:p>
    <w:p>
      <w:pPr>
        <w:pStyle w:val="BodyTextFirstInden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d.</w:t>
        <w:tab/>
        <w:t>Designator no longer used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tabs>
          <w:tab w:val="clear" w:pos="360"/>
          <w:tab w:val="left" w:pos="0" w:leader="none"/>
        </w:tabs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eastAsia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37:00Z</dcterms:created>
  <dc:creator>LevsenJ</dc:creator>
  <dc:description/>
  <cp:keywords/>
  <dc:language>en-US</dc:language>
  <cp:lastModifiedBy>GladneyCW</cp:lastModifiedBy>
  <cp:lastPrinted>2007-11-12T15:48:00Z</cp:lastPrinted>
  <dcterms:modified xsi:type="dcterms:W3CDTF">2007-12-18T18:30:00Z</dcterms:modified>
  <cp:revision>4</cp:revision>
  <dc:subject/>
  <dc:title/>
</cp:coreProperties>
</file>