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VII - Painting and Finishing</w:t>
        <w:tab/>
        <w:tab/>
        <w:tab/>
        <w:tab/>
        <w:tab/>
        <w:tab/>
        <w:tab/>
        <w:t xml:space="preserve">   AS 1 (Student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1: Spray Painting and Finishing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Spray Painting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finish a project using spray equipment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Students will use spray equipment to apply primer and finish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terials and Equipment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8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ray equipment and accessorie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fety goggles*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pirator</w:t>
            </w:r>
          </w:p>
          <w:p>
            <w:pPr>
              <w:pStyle w:val="TextBody"/>
              <w:rPr/>
            </w:pPr>
            <w:r>
              <w:rPr>
                <w:rFonts w:cs="Book Antiqua" w:ascii="Book Antiqua" w:hAnsi="Book Antiqua"/>
              </w:rPr>
              <w:t>Rubber gloves and any other protective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lothing recommended by instructo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ooden paint stirring paddle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painted shop project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propriate paint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atible primer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inne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lvent cleane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int strainer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sking tape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lean cloth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lean containers for mixing and storing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int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er, cardboard, or scrap material fo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sting spray pattern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Book Antiqua" w:ascii="Book Antiqua" w:hAnsi="Book Antiqua"/>
              </w:rPr>
              <w:t>Mineral spirits to clean spray gun, if water-based finish is used</w:t>
            </w:r>
          </w:p>
        </w:tc>
      </w:tr>
    </w:tbl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protective eyewear, a respirator, and any other protective clothing as needed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ear appropriate safety equipmen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Prepare the surface to be finished following assigned steps. Procedures include, but aren’t limited to, the following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Clean the surfac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Repair surface imperfections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Use masking tape to cover areas that should not be painte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Prepare the primer coat following manufacturer instruction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Set up the spray equipment following assigned procedur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et air pressur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djust the spray gun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est the spray pattern using the paper or cardboar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ake any adjustments to the spray pattern, if needed.</w:t>
      </w:r>
    </w:p>
    <w:p>
      <w:pPr>
        <w:pStyle w:val="TextBody"/>
        <w:rPr>
          <w:rFonts w:ascii="Book Antiqua" w:hAnsi="Book Antiqua" w:cs="Book Antiq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34510</wp:posOffset>
            </wp:positionH>
            <wp:positionV relativeFrom="paragraph">
              <wp:posOffset>82550</wp:posOffset>
            </wp:positionV>
            <wp:extent cx="2099310" cy="1677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5.</w:t>
        <w:tab/>
        <w:t>Apply primer with the spray equipment using techniques discussed in the lesson and following an appropriate spraying sequence. Refer to Figures 1 and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7515</wp:posOffset>
                </wp:positionH>
                <wp:positionV relativeFrom="paragraph">
                  <wp:posOffset>42545</wp:posOffset>
                </wp:positionV>
                <wp:extent cx="2267585" cy="1746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137.5pt;mso-wrap-distance-left:9.05pt;mso-wrap-distance-right:9.05pt;mso-wrap-distance-top:0pt;mso-wrap-distance-bottom:0pt;margin-top:3.3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Hold the gun the correct distance from the work. For </w:t>
        <w:tab/>
        <w:t>air spray equipment, this is approximately 8 in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Paint corners and edges first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Keep the gun at a 90-degree angle to the work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d.</w:t>
        <w:tab/>
        <w:t xml:space="preserve">Move the gun parallel to the work through the whole </w:t>
        <w:tab/>
        <w:t>pass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Begin and end spraying with the gun in mo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3810</wp:posOffset>
                </wp:positionH>
                <wp:positionV relativeFrom="paragraph">
                  <wp:posOffset>53340</wp:posOffset>
                </wp:positionV>
                <wp:extent cx="645795" cy="2717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1.4pt;mso-wrap-distance-left:9.05pt;mso-wrap-distance-right:9.05pt;mso-wrap-distance-top:0pt;mso-wrap-distance-bottom:0pt;margin-top:4.2pt;mso-position-vertical-relative:text;margin-left:4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.</w:t>
        <w:tab/>
        <w:t>Overlap passes by 50%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Clean the spray gun.</w:t>
      </w:r>
    </w:p>
    <w:p>
      <w:pPr>
        <w:pStyle w:val="BodyTextFirstIndent"/>
        <w:spacing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58640</wp:posOffset>
            </wp:positionH>
            <wp:positionV relativeFrom="paragraph">
              <wp:posOffset>62230</wp:posOffset>
            </wp:positionV>
            <wp:extent cx="2002790" cy="16395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986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a.</w:t>
        <w:tab/>
        <w:t>Empty the paint cu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3070</wp:posOffset>
                </wp:positionH>
                <wp:positionV relativeFrom="paragraph">
                  <wp:posOffset>-2540</wp:posOffset>
                </wp:positionV>
                <wp:extent cx="2267585" cy="17462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137.5pt;mso-wrap-distance-left:9.05pt;mso-wrap-distance-right:9.05pt;mso-wrap-distance-top:0pt;mso-wrap-distance-bottom:0pt;margin-top:-0.2pt;mso-position-vertical-relative:text;margin-left:33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Use an appropriate solvent for cleaning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c.</w:t>
        <w:tab/>
        <w:t xml:space="preserve">Do not use wires or other metal objects to clean </w:t>
        <w:tab/>
        <w:t>orifices on the paint gun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Dry all parts and reassemble the spray gun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e.</w:t>
        <w:tab/>
        <w:t xml:space="preserve">If the sprayer has been used to spray water-based </w:t>
        <w:tab/>
        <w:t xml:space="preserve">material, run mineral spirits through the gun to </w:t>
        <w:tab/>
        <w:t>remove any moisture and keep the gun from rusting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.</w:t>
        <w:tab/>
        <w:t>Dispose of cleaning cloths properly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.</w:t>
        <w:tab/>
        <w:t>Dispose of or store any unused primer proper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1115</wp:posOffset>
                </wp:positionH>
                <wp:positionV relativeFrom="paragraph">
                  <wp:posOffset>15240</wp:posOffset>
                </wp:positionV>
                <wp:extent cx="679450" cy="2730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1.5pt;mso-wrap-distance-left:9.05pt;mso-wrap-distance-right:9.05pt;mso-wrap-distance-top:0pt;mso-wrap-distance-bottom:0pt;margin-top:1.2pt;mso-position-vertical-relative:text;margin-left:4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hen the primer coat is dry, prepare the finish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ix the finish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in the finish, if neede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Strain the finish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Finish the project using an appropriate spraying sequen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Clean the spray gu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Dispose of cleaning cloths properly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Dispose of or store any unused finish properly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Return materials and equipment to their assigned plac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Turn in work to be graded by the instructo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2:20:00Z</dcterms:created>
  <dc:creator>LevsenJ</dc:creator>
  <dc:description/>
  <cp:keywords/>
  <dc:language>en-US</dc:language>
  <cp:lastModifiedBy>GladneyCW</cp:lastModifiedBy>
  <dcterms:modified xsi:type="dcterms:W3CDTF">2008-01-18T17:47:00Z</dcterms:modified>
  <cp:revision>5</cp:revision>
  <dc:subject/>
  <dc:title/>
</cp:coreProperties>
</file>