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Book Antiqua" w:ascii="Book Antiqua" w:hAnsi="Book Antiqua"/>
        </w:rPr>
        <w:t>Unit III – Oxyacetylene Welding</w:t>
        <w:tab/>
        <w:tab/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Lesson 2: Welding With Oxyacetylene</w:t>
        <w:tab/>
        <w:tab/>
        <w:t xml:space="preserve">           Date_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ssessment</w:t>
      </w:r>
    </w:p>
    <w:p>
      <w:pPr>
        <w:pStyle w:val="Heading1"/>
        <w:spacing w:before="0" w:after="0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ircle the letter that corresponds to the correct answer.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Differences between an oxyacetylene cutting outfit and a welding outfit can be found in the: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hoses and acetylene control valv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hoses and oxygen control valve.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orch and acetylene regulator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torch and oxygen regulato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If the torch has a tip that is the incorrect size for the work, what should the welder do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djust the flow of oxyge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djust the flow of acetylen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Replace the tip with the correct siz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Recondition the tip on a grinding whee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In oxyacetylene welding, what is a usual torch angle and distance to hold the flame from the work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45 degrees and 1/8 to 1/4 i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45 degrees and 3/8 to 1/2 in.</w:t>
      </w:r>
    </w:p>
    <w:p>
      <w:pPr>
        <w:pStyle w:val="BodyTextFirstIndent"/>
        <w:rPr/>
      </w:pPr>
      <w:r>
        <w:rPr>
          <w:rFonts w:cs="Book Antiqua" w:ascii="Book Antiqua" w:hAnsi="Book Antiqua"/>
        </w:rPr>
        <w:t>c.</w:t>
        <w:tab/>
        <w:t>60 degrees and 1/8 to 1/4 i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60 degrees and 3/8 to 1/2 i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A small diameter welding rod can be used on thick metal to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produce better penetratio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void burnthrough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dd more filler material than a larger rod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remove excess heat from the weld pool.</w:t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A common welding problem in which the oxyacetylene flame goes out with a snapping sound is called: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backfir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carbonizatio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flashback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oxida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A correct statement about a carburizing flame is that it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has two distinct part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has a high temperatur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contains too much oxyge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ay add carbon to the weld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 xml:space="preserve">A correct statement about an oxidizing flame is that it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is low temperatur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makes a lot of nois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has a longer inner con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contains too much fue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/>
      </w:pPr>
      <w:r>
        <w:rPr>
          <w:rFonts w:cs="Book Antiqua" w:ascii="Book Antiqua" w:hAnsi="Book Antiqua"/>
          <w:color w:val="000000"/>
          <w:sz w:val="24"/>
          <w:szCs w:val="24"/>
        </w:rPr>
        <w:t>Complete the following short-answer questions.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Answer the following questions regarding an RG-60 welding rod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hat does the “R” indicate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hat does the “G” indicate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What does the “60” indicate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List two reasons why wire or rods that are not classified for oxyacetylene welding should not be used.</w:t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Define the following terms.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Forehand welding -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ackhand welding -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What should be done if a backfire occurs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 What should be done if a flashback occurs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eastAsia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pecialIndent">
    <w:name w:val="Special Indent"/>
    <w:next w:val="TextBody"/>
    <w:qFormat/>
    <w:pPr>
      <w:widowControl w:val="false"/>
      <w:tabs>
        <w:tab w:val="clear" w:pos="720"/>
        <w:tab w:val="left" w:pos="1170" w:leader="none"/>
      </w:tabs>
      <w:bidi w:val="0"/>
      <w:ind w:left="1166" w:hanging="80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ind w:left="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30:00Z</dcterms:created>
  <dc:creator>LevsenJ</dc:creator>
  <dc:description/>
  <cp:keywords/>
  <dc:language>en-US</dc:language>
  <cp:lastModifiedBy>GladneyCW</cp:lastModifiedBy>
  <cp:lastPrinted>2007-12-04T14:54:00Z</cp:lastPrinted>
  <dcterms:modified xsi:type="dcterms:W3CDTF">2008-01-16T21:27:00Z</dcterms:modified>
  <cp:revision>39</cp:revision>
  <dc:subject/>
  <dc:title/>
</cp:coreProperties>
</file>