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I – Arc Welding</w:t>
        <w:tab/>
        <w:tab/>
        <w:tab/>
        <w:tab/>
        <w:tab/>
        <w:tab/>
        <w:tab/>
        <w:t xml:space="preserve">      AS 4 (Student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5: Welding Out of Positi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Welding a Butt Joint in the Overhead Position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weld a butt joint in the overhead position using a shielded metal arc welder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Students will use an arc welder to make a butt joint in the overhead position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Level1"/>
        <w:spacing w:before="0" w:after="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terials and Equipment:</w:t>
      </w:r>
    </w:p>
    <w:p>
      <w:pPr>
        <w:pStyle w:val="ALevel1"/>
        <w:spacing w:before="0" w:after="0"/>
        <w:jc w:val="left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</w:tblGrid>
      <w:tr>
        <w:trPr/>
        <w:tc>
          <w:tcPr>
            <w:tcW w:w="396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MAW machine and accessorie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pping hamm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re brush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lmet*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fety glasses or goggles 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ather gloves and any other protective clothing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commended by instructo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MAW electrode(s), selected by instructor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ld steel plates, selected by instructo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* Everyone participating in or observing the demonstration should wear appropriate protective eyewear. </w:t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5540</wp:posOffset>
                </wp:positionH>
                <wp:positionV relativeFrom="paragraph">
                  <wp:posOffset>81915</wp:posOffset>
                </wp:positionV>
                <wp:extent cx="1528445" cy="131953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6.45pt;width:120.3pt;height:103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2215</wp:posOffset>
            </wp:positionH>
            <wp:positionV relativeFrom="paragraph">
              <wp:posOffset>145415</wp:posOffset>
            </wp:positionV>
            <wp:extent cx="1378585" cy="1148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TextBody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Inspect equipment, materials, and work area to ensure safe and correct 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 xml:space="preserve">Wear appropriate face and eye protection and protective clothing, including any additional protective clothing needed for welding in the overhead posi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6705</wp:posOffset>
                </wp:positionH>
                <wp:positionV relativeFrom="paragraph">
                  <wp:posOffset>461645</wp:posOffset>
                </wp:positionV>
                <wp:extent cx="739775" cy="321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36.35pt;mso-position-vertical-relative:text;margin-left:4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5065</wp:posOffset>
                </wp:positionH>
                <wp:positionV relativeFrom="paragraph">
                  <wp:posOffset>139700</wp:posOffset>
                </wp:positionV>
                <wp:extent cx="1528445" cy="131953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95pt;margin-top:11pt;width:120.3pt;height:103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2215</wp:posOffset>
            </wp:positionH>
            <wp:positionV relativeFrom="paragraph">
              <wp:posOffset>167005</wp:posOffset>
            </wp:positionV>
            <wp:extent cx="1370965" cy="1104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3.</w:t>
        <w:tab/>
        <w:t>Set up and turn on the machine following assigned procedur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Cover up and remind those in the area to do so as well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Tack weld the pieces together, leaving approximately a 1/16-in. gap between them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Clean slag from the tack weld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 xml:space="preserve">Secure the pieces in the overhead position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Strike an arc and weld the joint.</w:t>
      </w:r>
    </w:p>
    <w:p>
      <w:pPr>
        <w:pStyle w:val="BodyTextFirst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5065</wp:posOffset>
                </wp:positionH>
                <wp:positionV relativeFrom="paragraph">
                  <wp:posOffset>384810</wp:posOffset>
                </wp:positionV>
                <wp:extent cx="1528445" cy="1319530"/>
                <wp:effectExtent l="5715" t="5080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95pt;margin-top:30.3pt;width:120.3pt;height:103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32375</wp:posOffset>
            </wp:positionH>
            <wp:positionV relativeFrom="paragraph">
              <wp:posOffset>537210</wp:posOffset>
            </wp:positionV>
            <wp:extent cx="1451610" cy="9372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a.</w:t>
        <w:tab/>
        <w:t xml:space="preserve">Hold the electrode approximately perpendicular to the base </w:t>
        <w:tab/>
        <w:t xml:space="preserve">metal and tilted 15 to 20 degrees in the direction of travel. Refer </w:t>
        <w:tab/>
        <w:t xml:space="preserve">to Figures 1 and 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5755</wp:posOffset>
                </wp:positionH>
                <wp:positionV relativeFrom="paragraph">
                  <wp:posOffset>118745</wp:posOffset>
                </wp:positionV>
                <wp:extent cx="739775" cy="3213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9.35pt;mso-position-vertical-relative:text;margin-left:4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The electrode can be moved ahead, out, and back to the weld </w:t>
        <w:tab/>
        <w:t xml:space="preserve">pool to help control the temperature of the pool. The arc is not </w:t>
        <w:tab/>
        <w:t xml:space="preserve">broken in this movement. Refer to Figure 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5755</wp:posOffset>
                </wp:positionH>
                <wp:positionV relativeFrom="paragraph">
                  <wp:posOffset>1136015</wp:posOffset>
                </wp:positionV>
                <wp:extent cx="739775" cy="3213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89.45pt;mso-position-vertical-relative:text;margin-left:4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Remove the slag from the wel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 xml:space="preserve">Run additional passes if needed to complete the weld, cleaning the weld between each pass. A weaving pattern can be used to distribute heat if needed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 xml:space="preserve">Clean the final pass and inspect the weld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Remove the electrode from the holder and observe safety, shutdown, and cleanup procedur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Turn in work to be graded by the instructor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SpecialIndent">
    <w:name w:val="Special Indent"/>
    <w:basedOn w:val="BodyTextFirstIndent"/>
    <w:qFormat/>
    <w:pPr>
      <w:tabs>
        <w:tab w:val="left" w:pos="1170" w:leader="none"/>
      </w:tabs>
      <w:spacing w:before="0" w:after="0"/>
      <w:ind w:left="1166" w:hanging="8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0:47:00Z</dcterms:created>
  <dc:creator>LevsenJ</dc:creator>
  <dc:description/>
  <cp:keywords/>
  <dc:language>en-US</dc:language>
  <cp:lastModifiedBy>GladneyCW</cp:lastModifiedBy>
  <cp:lastPrinted>2007-11-30T15:12:00Z</cp:lastPrinted>
  <dcterms:modified xsi:type="dcterms:W3CDTF">2007-12-03T15:28:00Z</dcterms:modified>
  <cp:revision>6</cp:revision>
  <dc:subject/>
  <dc:title/>
</cp:coreProperties>
</file>