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I - Oxyacetylene Welding</w:t>
        <w:tab/>
        <w:tab/>
        <w:tab/>
        <w:tab/>
        <w:tab/>
        <w:tab/>
        <w:t xml:space="preserve">          AS 2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3: Brazing on Mild Steel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Braze Welding an Outside Corner Joint in Mild Steel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braze weld an outside corner joint using the oxyacetylene outfi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an oxyacetylene outfit and brazing rod to make an outside corner joint in mild steel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terials and Equipment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xyacetylene outfit and accessori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ding goggles with appropriate shaded lens*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glasses if needed to supplement goggl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ather gloves and any other protective clothing recommend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ark lighte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re brush, emery cloth, or other cleaners recommend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ier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ux suitable for brazing mild steel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ebrick or angle ir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eel plates, select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coated brazing rods, selected by instructor. Use the pliers to bend the back end of th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d into a hook to distinguish it from the end that could be ho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tective eyewear. 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Wear appropriate face and eye protection and protective clothing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Inspect equipment, materials, and work area to ensure safe and 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Clean the metal for brazing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Position the plates on the worktable using firebrick or angle iron as a jig to hold the work in pla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Set up the oxyacetylene outfi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Light the torch using the spark lighte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djust the torch to the correct flam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 xml:space="preserve">Use the torch and brazing rod to tack the pieces together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Position the pieces so that the outside corner is ready to be welded in the flat position. Use the pliers or tongs to move hot work.</w:t>
      </w:r>
    </w:p>
    <w:p>
      <w:pPr>
        <w:pStyle w:val="TextBody"/>
        <w:rPr>
          <w:rFonts w:ascii="Book Antiqua" w:hAnsi="Book Antiqua" w:cs="Book Antiq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98670</wp:posOffset>
            </wp:positionH>
            <wp:positionV relativeFrom="paragraph">
              <wp:posOffset>137160</wp:posOffset>
            </wp:positionV>
            <wp:extent cx="1583055" cy="1386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10.</w:t>
        <w:tab/>
        <w:t>Heat the end of the brazing rod and the edges of the plates where the bead is to beg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895</wp:posOffset>
                </wp:positionH>
                <wp:positionV relativeFrom="paragraph">
                  <wp:posOffset>20955</wp:posOffset>
                </wp:positionV>
                <wp:extent cx="1748790" cy="162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62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27.7pt;mso-wrap-distance-left:9.05pt;mso-wrap-distance-right:9.05pt;mso-wrap-distance-top:0pt;mso-wrap-distance-bottom:0pt;margin-top:1.6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Hold the torch at a 45-degree angle, with the inner flame </w:t>
        <w:tab/>
        <w:t xml:space="preserve">cone approximately 1/8 in. from the work. Refer to </w:t>
        <w:tab/>
        <w:t>Figures 1 and 2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Hold the brazing rod at a 15- to 45-degree angle to the </w:t>
        <w:tab/>
        <w:t>work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eat the rod until it is hot enough to melt the flux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 xml:space="preserve">Dip the heated end of the brazing rod into the flu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110490</wp:posOffset>
                </wp:positionV>
                <wp:extent cx="723900" cy="304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8.7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This will melt the flux and a small amount will stick to the brazing </w:t>
        <w:tab/>
        <w:t>r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6595</wp:posOffset>
                </wp:positionH>
                <wp:positionV relativeFrom="paragraph">
                  <wp:posOffset>348615</wp:posOffset>
                </wp:positionV>
                <wp:extent cx="1748790" cy="1621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62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27.7pt;mso-wrap-distance-left:9.05pt;mso-wrap-distance-right:9.05pt;mso-wrap-distance-top:0pt;mso-wrap-distance-bottom:0pt;margin-top:27.4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98670</wp:posOffset>
            </wp:positionH>
            <wp:positionV relativeFrom="paragraph">
              <wp:posOffset>115570</wp:posOffset>
            </wp:positionV>
            <wp:extent cx="1550035" cy="13315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b.</w:t>
        <w:tab/>
        <w:t xml:space="preserve">Repeat this step as often as necessary to keep the hot end </w:t>
        <w:tab/>
        <w:t>of the rod coated with flux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Touch the rod to the heated spot on the plates. The base metal is hot enough when the rod begins to mel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Once the rod starts to melt, move it into and out of the flame as needed to form a bead. Refer to Figure 3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When running a bead with brazing rod, the torch should </w:t>
        <w:tab/>
        <w:t xml:space="preserve">be moved in a circular pattern, as it was in the </w:t>
        <w:tab/>
        <w:t>oxyacetylene welding procedures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414020</wp:posOffset>
                </wp:positionV>
                <wp:extent cx="764540" cy="279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2pt;mso-wrap-distance-left:9.05pt;mso-wrap-distance-right:9.05pt;mso-wrap-distance-top:0pt;mso-wrap-distance-bottom:0pt;margin-top:32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6595</wp:posOffset>
                </wp:positionH>
                <wp:positionV relativeFrom="paragraph">
                  <wp:posOffset>777875</wp:posOffset>
                </wp:positionV>
                <wp:extent cx="1748790" cy="16217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62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27.7pt;mso-wrap-distance-left:9.05pt;mso-wrap-distance-right:9.05pt;mso-wrap-distance-top:0pt;mso-wrap-distance-bottom:0pt;margin-top:61.2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 flux should flow ahead of the filler material being added.</w:t>
      </w:r>
    </w:p>
    <w:p>
      <w:pPr>
        <w:pStyle w:val="TextBody"/>
        <w:rPr>
          <w:rFonts w:ascii="Book Antiqua" w:hAnsi="Book Antiqua" w:cs="Book Antiqu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94225</wp:posOffset>
            </wp:positionH>
            <wp:positionV relativeFrom="paragraph">
              <wp:posOffset>151765</wp:posOffset>
            </wp:positionV>
            <wp:extent cx="1587500" cy="13900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14.</w:t>
        <w:tab/>
        <w:t>Continue moving the torch in the circular pattern and move the torch and rod forward at a speed that will keep the braze pool a uniform size and shape. Refer to Figure 4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Continue until the bead is complet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Shut off the outfit if the torch must be set dow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Shut down the outfit following assigned procedure. Materials and equipment should be returned to their proper plac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 xml:space="preserve">Turn in work to be graded by the instructor. </w: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122555</wp:posOffset>
                </wp:positionV>
                <wp:extent cx="685800" cy="2921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pt;mso-wrap-distance-left:9.05pt;mso-wrap-distance-right:9.05pt;mso-wrap-distance-top:0pt;mso-wrap-distance-bottom:0pt;margin-top:9.65pt;mso-position-vertical-relative:text;margin-left:3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1370</wp:posOffset>
            </wp:positionH>
            <wp:positionV relativeFrom="paragraph">
              <wp:posOffset>530860</wp:posOffset>
            </wp:positionV>
            <wp:extent cx="1550035" cy="13963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0</wp:posOffset>
                </wp:positionH>
                <wp:positionV relativeFrom="paragraph">
                  <wp:posOffset>2003425</wp:posOffset>
                </wp:positionV>
                <wp:extent cx="749300" cy="2540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pt;mso-wrap-distance-left:9.05pt;mso-wrap-distance-right:9.05pt;mso-wrap-distance-top:0pt;mso-wrap-distance-bottom:0pt;margin-top:157.75pt;mso-position-vertical-relative:text;margin-left:4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9295</wp:posOffset>
                </wp:positionH>
                <wp:positionV relativeFrom="paragraph">
                  <wp:posOffset>398780</wp:posOffset>
                </wp:positionV>
                <wp:extent cx="1748790" cy="162179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62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27.7pt;mso-wrap-distance-left:9.05pt;mso-wrap-distance-right:9.05pt;mso-wrap-distance-top:0pt;mso-wrap-distance-bottom:0pt;margin-top:31.4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1:20:00Z</dcterms:created>
  <dc:creator>LevsenJ</dc:creator>
  <dc:description/>
  <cp:keywords/>
  <dc:language>en-US</dc:language>
  <cp:lastModifiedBy>GladneyCW</cp:lastModifiedBy>
  <cp:lastPrinted>2008-01-17T09:10:00Z</cp:lastPrinted>
  <dcterms:modified xsi:type="dcterms:W3CDTF">2008-01-17T15:20:00Z</dcterms:modified>
  <cp:revision>8</cp:revision>
  <dc:subject/>
  <dc:title/>
</cp:coreProperties>
</file>