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</w:rPr>
        <w:t xml:space="preserve">Unit I - Common Power Tools </w:t>
        <w:tab/>
        <w:t xml:space="preserve">  </w:t>
        <w:tab/>
        <w:tab/>
        <w:tab/>
        <w:tab/>
        <w:tab/>
        <w:tab/>
        <w:tab/>
        <w:tab/>
        <w:t xml:space="preserve">   AS 1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sson 2: Safe Use and Maintenance of </w:t>
        <w:tab/>
        <w:tab/>
        <w:t xml:space="preserve">         </w:t>
        <w:tab/>
        <w:t xml:space="preserve">         Nam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er Tools for Metalworking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afety and Maintenance Procedures for Power Tools for Metalworking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/>
      </w:pPr>
      <w:r>
        <w:rPr>
          <w:rFonts w:cs="Book Antiqua" w:ascii="Book Antiqua" w:hAnsi="Book Antiqua"/>
          <w:b/>
        </w:rPr>
        <w:t>Objective:</w:t>
      </w:r>
      <w:r>
        <w:rPr>
          <w:rFonts w:cs="Book Antiqua" w:ascii="Book Antiqua" w:hAnsi="Book Antiqua"/>
        </w:rPr>
        <w:t xml:space="preserve"> Students will describe metalworking safety and maintenance procedures.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Answer the following questions regarding safety and maintenance procedures in metalworking.</w:t>
      </w:r>
    </w:p>
    <w:p>
      <w:pPr>
        <w:pStyle w:val="TextBody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ind w:left="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ey Questions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Where is the safety equipment kept in the shop?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at safety equipment is necessary for metalworking in your shop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hat is the importance of protective eyewear in metalworking?  Is the eyewear used for metalworking different from that used for woodworking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Does the shop have GFCIs?  Where?  What equipment uses them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What types of batteries are used for power pack tools?  How are the batteries disposed of after being drained? 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here is the fire extinguisher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7.</w:t>
        <w:tab/>
        <w:t>If an electric tool has a frayed cord, what should be done?  Are there any frayed cords in your shop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hat are the signs that a pneumatic tool is damaged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080" w:right="1080" w:gutter="0" w:header="0" w:top="1440" w:footer="0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evel2">
    <w:name w:val="a Level 2"/>
    <w:qFormat/>
    <w:pPr>
      <w:widowControl/>
      <w:bidi w:val="0"/>
    </w:pPr>
    <w:rPr>
      <w:rFonts w:ascii="Tahoma" w:hAnsi="Tahoma" w:eastAsia="Times New Roman" w:cs="Tahoma"/>
      <w:b/>
      <w:color w:val="auto"/>
      <w:sz w:val="28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8:06:00Z</dcterms:created>
  <dc:creator>LevsenJ</dc:creator>
  <dc:description/>
  <cp:keywords/>
  <dc:language>en-US</dc:language>
  <cp:lastModifiedBy>GladneyCW</cp:lastModifiedBy>
  <dcterms:modified xsi:type="dcterms:W3CDTF">2007-11-12T17:08:00Z</dcterms:modified>
  <cp:revision>4</cp:revision>
  <dc:subject/>
  <dc:title/>
</cp:coreProperties>
</file>