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III - Oxyacetylene Welding</w:t>
        <w:tab/>
        <w:tab/>
        <w:tab/>
        <w:t xml:space="preserve">           Name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3: Brazing on Mild Steel</w:t>
        <w:tab/>
        <w:tab/>
        <w:tab/>
        <w:t xml:space="preserve">           Date__________________________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ssessment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ircle the letter that corresponds to the correct answer.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hich process does not use capillary action and does not melt the base metal?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Braze welding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Brazing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Fusion welding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Soldering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A correct statement about both brazing and soldering is that they: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use capillary action and melt the base metal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use capillary action and do not melt the base metal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do not use capillary action and melt the base metal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do not use capillary action and do not melt the base meta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Which statement is correct about brazing?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Brazing cannot be used to join nonmetal material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Distortion is decreased because a lower temperature is used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razing creates more stresses in the metal than fusion welding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Filler metals used for brazing are stronger than the base metal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One function of flux used in brazing is to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help the filler and base metal to mel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keep the filler and base metals from melting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dd oxides to the filler and base metal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remove oxides from the filler and base meta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Brazing rods called “bronze” are actually made mostly of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bras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iro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i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zinc.</w:t>
      </w:r>
      <w:r>
        <w:br w:type="page"/>
      </w:r>
    </w:p>
    <w:p>
      <w:pPr>
        <w:pStyle w:val="TextBody"/>
        <w:rPr/>
      </w:pPr>
      <w:r>
        <w:rPr>
          <w:rFonts w:cs="Book Antiqua" w:ascii="Book Antiqua" w:hAnsi="Book Antiqua"/>
        </w:rPr>
        <w:t>6.</w:t>
        <w:tab/>
        <w:t xml:space="preserve">One step that is essential in </w:t>
      </w:r>
      <w:r>
        <w:rPr>
          <w:rFonts w:cs="Book Antiqua" w:ascii="Book Antiqua" w:hAnsi="Book Antiqua"/>
          <w:u w:val="single"/>
        </w:rPr>
        <w:t>both</w:t>
      </w:r>
      <w:r>
        <w:rPr>
          <w:rFonts w:cs="Book Antiqua" w:ascii="Book Antiqua" w:hAnsi="Book Antiqua"/>
        </w:rPr>
        <w:t xml:space="preserve"> brazing and braze welding i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directing the heat to only the area of the weld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using a flux to provide wetting and capillary actio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cleaning the base metal before beginning the proces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ensuring the pieces have a clearance of .001 to .010 i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omplete the following short-answer questions.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List four potential hazards of the brazing or braze welding proces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Name two advantages of brazing over fusion welding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Name two disadvantages of brazing over fusion welding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What can happen to weld quality if the if the flux and filler metal are incompatible with the base metal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eastAsia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pecialIndent">
    <w:name w:val="Special Indent"/>
    <w:next w:val="TextBody"/>
    <w:qFormat/>
    <w:pPr>
      <w:widowControl w:val="false"/>
      <w:tabs>
        <w:tab w:val="clear" w:pos="720"/>
        <w:tab w:val="left" w:pos="1170" w:leader="none"/>
      </w:tabs>
      <w:bidi w:val="0"/>
      <w:ind w:left="1166" w:hanging="80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ind w:left="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30:00Z</dcterms:created>
  <dc:creator>LevsenJ</dc:creator>
  <dc:description/>
  <cp:keywords/>
  <dc:language>en-US</dc:language>
  <cp:lastModifiedBy>GladneyCW</cp:lastModifiedBy>
  <cp:lastPrinted>2007-12-04T14:54:00Z</cp:lastPrinted>
  <dcterms:modified xsi:type="dcterms:W3CDTF">2007-12-19T16:43:00Z</dcterms:modified>
  <cp:revision>39</cp:revision>
  <dc:subject/>
  <dc:title/>
</cp:coreProperties>
</file>