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IV - Tool Sharpening and Reconditioning</w:t>
        <w:tab/>
        <w:tab/>
        <w:tab/>
        <w:t xml:space="preserve">     </w:t>
        <w:tab/>
        <w:t xml:space="preserve">      AS 1 (Instructor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1: Sharpening and Reconditioning a Twist Drill, Lawn Mower Blade,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d Chain Saw Chain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Dressing a Grinding Wheel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observe how to dress a grinding wheel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Use a mechanical wheel dresser to dress a grinding wheel. 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ALevel1"/>
        <w:spacing w:before="0" w:after="0"/>
        <w:jc w:val="left"/>
        <w:rPr/>
      </w:pPr>
      <w:r>
        <w:rPr/>
        <w:t>Materials and Equipment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nch grinde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inding wheel that needs reconditioning</w:t>
            </w:r>
          </w:p>
          <w:p>
            <w:pPr>
              <w:pStyle w:val="TextBody"/>
              <w:rPr/>
            </w:pPr>
            <w:r>
              <w:rPr>
                <w:rFonts w:cs="Book Antiqua" w:ascii="Book Antiqua" w:hAnsi="Book Antiqua"/>
              </w:rPr>
              <w:t>Mechanical wheel dresser or othe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propriate dressing tool</w:t>
            </w:r>
          </w:p>
          <w:p>
            <w:pPr>
              <w:pStyle w:val="TextBody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ace shield or other approved face and eye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tection*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ust mask or respirator</w:t>
            </w:r>
          </w:p>
          <w:p>
            <w:pPr>
              <w:pStyle w:val="TextBody"/>
              <w:ind w:left="0" w:hanging="0"/>
              <w:rPr/>
            </w:pPr>
            <w:r>
              <w:rPr>
                <w:rFonts w:cs="Book Antiqua" w:ascii="Book Antiqua" w:hAnsi="Book Antiqua"/>
              </w:rPr>
              <w:t>Leather apron or any other protective clothing recommended by instructor</w:t>
            </w:r>
          </w:p>
        </w:tc>
      </w:tr>
    </w:tbl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Everyone participating in or observing the demonstration should wear appropriate</w:t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protective eyewear, a respirator, and any other protective clothing as needed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ear appropriate safety equipmen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Demonstrate the correct setup procedure for dressing a grinding wheel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Inspect equipment, materials, and work area to ensure safe and correct </w:t>
        <w:tab/>
        <w:t>operation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With the power disconnected, adjust the tool rest and make sure all guards are in </w:t>
        <w:tab/>
        <w:t>plac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When all adjustments are made, plug in the grinder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tand to the side of the grinder and turn it on. Let the grinder run before using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 xml:space="preserve">Demonstrate the correct procedure for dressing the grinding wheel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ab/>
        <w:t>CAUTION: Be prepared for particles of the abrasive grit to fly off the grinding wheel. The wheel is trued and dressed by removing old abrasive and waste material clogging the wheel surface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Position the wheel dresser on the grinder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Raise the dresser handle to push the dresser wheels firmly against the grinding </w:t>
        <w:tab/>
        <w:t xml:space="preserve">wheel. 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c.</w:t>
        <w:tab/>
        <w:t xml:space="preserve">Move the dresser back and forth across the grinding wheel, maintaining even </w:t>
        <w:tab/>
        <w:t>pressure on the dresser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d.</w:t>
        <w:tab/>
        <w:t xml:space="preserve">If there is heavy sparking, increase the pressure on the dresser. Excessive </w:t>
        <w:tab/>
        <w:t>sparking indicates that the dresser is being ground away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 xml:space="preserve">Turn off the grinder, disconnect it from the power source, and examine the wheel.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It should be perfectly round and the face should be square with the sides.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he grit should be sharp and free of waste particles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here should be no grooves in the surfac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Repeat dressing procedure if additional dressing is needed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Demonstrate correct shutdown procedur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Readjust the tool rest so that it is 1/16 in. from the wheel.</w:t>
      </w:r>
    </w:p>
    <w:p>
      <w:pPr>
        <w:pStyle w:val="TextBody"/>
        <w:rPr/>
      </w:pPr>
      <w:r>
        <w:rPr>
          <w:rFonts w:cs="Book Antiqua" w:ascii="Book Antiqua" w:hAnsi="Book Antiqua"/>
        </w:rPr>
        <w:t>8.</w:t>
        <w:tab/>
        <w:t>Assign the student version of AS 1 to be performed by the student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ALevel1">
    <w:name w:val="a Level 1"/>
    <w:basedOn w:val="Heading1"/>
    <w:qFormat/>
    <w:pPr>
      <w:keepNext w:val="false"/>
      <w:keepLines w:val="false"/>
      <w:numPr>
        <w:ilvl w:val="0"/>
        <w:numId w:val="0"/>
      </w:numPr>
      <w:spacing w:before="0" w:after="140"/>
      <w:jc w:val="center"/>
      <w:outlineLvl w:val="9"/>
    </w:pPr>
    <w:rPr>
      <w:rFonts w:ascii="Tahoma" w:hAnsi="Tahoma" w:cs="Tahoma"/>
      <w:bCs w:val="false"/>
      <w:color w:val="000000"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6:23:00Z</dcterms:created>
  <dc:creator>LevsenJ</dc:creator>
  <dc:description/>
  <cp:keywords/>
  <dc:language>en-US</dc:language>
  <cp:lastModifiedBy>GladneyCW</cp:lastModifiedBy>
  <cp:lastPrinted>2007-12-07T15:06:00Z</cp:lastPrinted>
  <dcterms:modified xsi:type="dcterms:W3CDTF">2007-12-07T21:16:00Z</dcterms:modified>
  <cp:revision>10</cp:revision>
  <dc:subject/>
  <dc:title/>
</cp:coreProperties>
</file>