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ab/>
        <w:tab/>
        <w:tab/>
        <w:t xml:space="preserve">      AS 2 (Instructor)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sson 5: Welding Out of Position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Making a Downhill Fillet Weld</w:t>
      </w:r>
    </w:p>
    <w:p>
      <w:pPr>
        <w:pStyle w:val="ALevel2"/>
        <w:jc w:val="center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 xml:space="preserve">Objective: </w:t>
      </w:r>
      <w:r>
        <w:rPr>
          <w:rFonts w:cs="Book Antiqua" w:ascii="Book Antiqua" w:hAnsi="Book Antiqua"/>
        </w:rPr>
        <w:t>Students will observe how to make a downhill fillet weld using a shielded metal arc welder.</w:t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Use an arc welder to make a downhill fillet weld in a tee joint.</w:t>
      </w:r>
    </w:p>
    <w:p>
      <w:pPr>
        <w:pStyle w:val="TextBody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Level1"/>
        <w:spacing w:before="0" w:after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erials and Equipment:</w:t>
      </w:r>
    </w:p>
    <w:p>
      <w:pPr>
        <w:pStyle w:val="ALevel1"/>
        <w:spacing w:before="0" w:after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8"/>
      </w:tblGrid>
      <w:tr>
        <w:trPr/>
        <w:tc>
          <w:tcPr>
            <w:tcW w:w="3960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AW machine and accessories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pping hamme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re brush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lmet*</w:t>
            </w:r>
          </w:p>
        </w:tc>
        <w:tc>
          <w:tcPr>
            <w:tcW w:w="6228" w:type="dxa"/>
            <w:tcBorders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fety glasses or goggles 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ther gloves and any other protective clothing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ommended by instructor</w:t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AW electrode(s), selected by instructor</w:t>
            </w:r>
          </w:p>
          <w:p>
            <w:pPr>
              <w:pStyle w:val="TextBody"/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d steel plates, selected by instructo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Everyone participating in or observing the demonstration should wear appropria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tective eyewear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Procedure: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nspect equipment, materials, and work area to ensure safe and correct operation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Wear appropriate face and eye protection and protective clothing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Set up and turn on the machine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Explain any differences in setup, such as current setting or electrode diameter, </w:t>
        <w:tab/>
        <w:t>for welding in the vertical position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Explain that slag has a tendency to run into the weld pool when welding </w:t>
        <w:tab/>
        <w:t xml:space="preserve">downhill. To prevent this, the welder must stay ahead of the slag, which requires </w:t>
        <w:tab/>
        <w:t xml:space="preserve">a speed that generally produces welds with shallow penetration. For this reason, </w:t>
        <w:tab/>
        <w:t xml:space="preserve">downhill welding is probably most effective on thin material. </w:t>
      </w:r>
    </w:p>
    <w:p>
      <w:pPr>
        <w:pStyle w:val="TextBody"/>
        <w:rPr/>
      </w:pPr>
      <w:r>
        <w:rPr>
          <w:rFonts w:cs="Book Antiqua" w:ascii="Book Antiqua" w:hAnsi="Book Antiqua"/>
        </w:rPr>
        <w:t>4.</w:t>
        <w:tab/>
        <w:t>Cover up and remind those in the area to do so as well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Tack weld the pieces together at a 90-degree angle, leaving approximately a 1/16-in. gap between the pieces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Clean slag from the tack weld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Secure the pieces in the vertical position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Strike an arc and demonstrate the correct procedure for welding the joint.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a.</w:t>
        <w:tab/>
        <w:t xml:space="preserve">Hold the electrode approximately 10 to 15 degrees below a right angle, so that it </w:t>
        <w:tab/>
        <w:t xml:space="preserve">is pointed up at the work, and about 45 degrees from each side. </w:t>
      </w:r>
    </w:p>
    <w:p>
      <w:pPr>
        <w:pStyle w:val="BodyTextFirstIndent"/>
        <w:spacing w:before="0" w:after="0"/>
        <w:rPr/>
      </w:pPr>
      <w:r>
        <w:rPr>
          <w:rFonts w:cs="Book Antiqua" w:ascii="Book Antiqua" w:hAnsi="Book Antiqua"/>
        </w:rPr>
        <w:t>b.</w:t>
        <w:tab/>
        <w:t xml:space="preserve">Generally, the arc length used for vertical welds is shorter than that used for flat </w:t>
        <w:tab/>
        <w:t>welds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 xml:space="preserve">A stringer bead is generally recommended for the root pass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Remove the slag from the wel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Run additional passes if needed to complete the weld, cleaning the weld between each pass. A weaving pattern can be used to distribute heat if neede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 xml:space="preserve">Clean the final pass and inspect the weld.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Remove the electrode from the holder and observe safety, shutdown, and cleanup procedures.</w:t>
      </w:r>
    </w:p>
    <w:p>
      <w:pPr>
        <w:pStyle w:val="TextBody"/>
        <w:rPr/>
      </w:pPr>
      <w:r>
        <w:rPr>
          <w:rFonts w:cs="Book Antiqua" w:ascii="Book Antiqua" w:hAnsi="Book Antiqua"/>
        </w:rPr>
        <w:t>13. Assign the student version of AS 2 to be performed by the stud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noindent">
    <w:name w:val="Body Text no indent"/>
    <w:basedOn w:val="TextBody"/>
    <w:qFormat/>
    <w:pPr>
      <w:ind w:left="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evel1">
    <w:name w:val="a Level 1"/>
    <w:basedOn w:val="Heading1"/>
    <w:qFormat/>
    <w:pPr>
      <w:keepNext w:val="false"/>
      <w:keepLines w:val="false"/>
      <w:numPr>
        <w:ilvl w:val="0"/>
        <w:numId w:val="0"/>
      </w:numPr>
      <w:spacing w:before="0" w:after="140"/>
      <w:jc w:val="center"/>
      <w:outlineLvl w:val="9"/>
    </w:pPr>
    <w:rPr>
      <w:rFonts w:ascii="Tahoma" w:hAnsi="Tahoma" w:cs="Tahoma"/>
      <w:bCs w:val="false"/>
      <w:color w:val="000000"/>
      <w:sz w:val="32"/>
      <w:szCs w:val="20"/>
      <w:lang w:val="en-US" w:eastAsia="en-US"/>
    </w:rPr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28:00Z</dcterms:created>
  <dc:creator>LevsenJ</dc:creator>
  <dc:description/>
  <cp:keywords/>
  <dc:language>en-US</dc:language>
  <cp:lastModifiedBy>GladneyCW</cp:lastModifiedBy>
  <cp:lastPrinted>2007-11-30T12:13:00Z</cp:lastPrinted>
  <dcterms:modified xsi:type="dcterms:W3CDTF">2007-12-18T19:21:00Z</dcterms:modified>
  <cp:revision>8</cp:revision>
  <dc:subject/>
  <dc:title/>
</cp:coreProperties>
</file>