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Book Antiqua" w:ascii="Book Antiqua" w:hAnsi="Book Antiqua"/>
        </w:rPr>
        <w:t>Unit IV - Tool Sharpening and Reconditioning</w:t>
        <w:tab/>
        <w:tab/>
        <w:tab/>
        <w:t xml:space="preserve">     </w:t>
        <w:tab/>
        <w:t xml:space="preserve">      AS 3 (Instructor)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esson 1: Sharpening and Reconditioning a Twist Drill, Lawn Mower Blade, </w:t>
      </w:r>
    </w:p>
    <w:p>
      <w:pPr>
        <w:pStyle w:val="TextBody"/>
        <w:rPr/>
      </w:pPr>
      <w:r>
        <w:rPr>
          <w:rFonts w:cs="Book Antiqua" w:ascii="Book Antiqua" w:hAnsi="Book Antiqua"/>
        </w:rPr>
        <w:t>and Chain Saw Chain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Sharpening a Lawn Mower Blade</w:t>
      </w:r>
    </w:p>
    <w:p>
      <w:pPr>
        <w:pStyle w:val="ALevel2"/>
        <w:rPr>
          <w:rFonts w:ascii="Book Antiqua" w:hAnsi="Book Antiqua" w:cs="Book Antiqua"/>
          <w:b w:val="false"/>
          <w:b w:val="false"/>
          <w:color w:val="000000"/>
          <w:sz w:val="24"/>
          <w:szCs w:val="24"/>
        </w:rPr>
      </w:pPr>
      <w:r>
        <w:rPr>
          <w:rFonts w:cs="Book Antiqua" w:ascii="Book Antiqua" w:hAnsi="Book Antiqua"/>
          <w:b w:val="false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Book Antiqua" w:ascii="Book Antiqua" w:hAnsi="Book Antiqua"/>
          <w:b/>
        </w:rPr>
        <w:t xml:space="preserve">Objective: </w:t>
      </w:r>
      <w:r>
        <w:rPr>
          <w:rFonts w:cs="Book Antiqua" w:ascii="Book Antiqua" w:hAnsi="Book Antiqua"/>
        </w:rPr>
        <w:t>Students will observe how to sharpen a lawn mower blad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  <w:b/>
        </w:rPr>
        <w:t>Directions:</w:t>
      </w:r>
      <w:r>
        <w:rPr>
          <w:rFonts w:cs="Book Antiqua" w:ascii="Book Antiqua" w:hAnsi="Book Antiqua"/>
        </w:rPr>
        <w:t xml:space="preserve"> Use a file or portable grinder to sharpen a lawn mower blad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Materials and Equipment:</w:t>
      </w:r>
    </w:p>
    <w:p>
      <w:pPr>
        <w:pStyle w:val="TextBody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rtable grinder with appropriate grinding wheel or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ppropriate flat file(s)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fety goggles, face shield, or other approved face and eye protection*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loves, for removing and installing the blade and any filing procedures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y other protective clothing recommended by instructor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ol gauge with the correct angle for the sharpened blade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cket wrench and socket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nch vise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lade balancer or a thin edge for checking the balance of the blade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wn mower with a blade that needs sharpening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* Everyone participating in or observing the demonstration should wear appropriate </w:t>
      </w:r>
    </w:p>
    <w:p>
      <w:pPr>
        <w:pStyle w:val="TextBody"/>
        <w:rPr/>
      </w:pPr>
      <w:r>
        <w:rPr>
          <w:rFonts w:cs="Book Antiqua" w:ascii="Book Antiqua" w:hAnsi="Book Antiqua"/>
        </w:rPr>
        <w:t xml:space="preserve">protective eyewear and any other protective clothing as needed.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te: Lawn mower blades can be sharpened using a file or a portable grinder. General</w:t>
      </w:r>
    </w:p>
    <w:p>
      <w:pPr>
        <w:pStyle w:val="TextBody"/>
        <w:rPr/>
      </w:pPr>
      <w:r>
        <w:rPr>
          <w:rFonts w:cs="Book Antiqua" w:ascii="Book Antiqua" w:hAnsi="Book Antiqua"/>
        </w:rPr>
        <w:t>information for using these tools is given below. The instructor should supplement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se steps with more detailed information about the tools he or she uses for this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ctivity as needed. Students should have demonstrated the ability to safely and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rrectly use these tools before proceeding with the activity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Procedure: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Wear appropriate safety equipmen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Demonstrate the correct procedure for preparing to sharpen the lawn mower blade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a.</w:t>
        <w:tab/>
        <w:t xml:space="preserve">Consult the owner’s manual for the correct angle for sharpening the blade or any </w:t>
        <w:tab/>
        <w:t xml:space="preserve">other relevant information. A typical angle for a properly sharpened lawn </w:t>
        <w:tab/>
        <w:t>mower blade is 45 degrees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b.</w:t>
        <w:tab/>
        <w:t xml:space="preserve">Inspect equipment, materials, and work area to ensure safe and correct </w:t>
        <w:tab/>
        <w:t>operation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Disconnect the spark plug wire and secure it away from the spark plug. Disconnect an electric mower from its power sourc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Demonstrate the proper procedure for removing the mower blade, including the following steps and any others as needed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Tip the mower on its side, with the crankcase down.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Secure the mower so that it will not fall over while it is being worked on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Use a socket wrench and socket to remove the blad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Demonstrate the correct procedure for sharpening the mower blad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Secure the blade in the vise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b.</w:t>
        <w:tab/>
        <w:t>Use the grinder or file to remove any nicks in the blade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ab/>
        <w:t xml:space="preserve">1. When using a file, apply pressure on the forward stroke and lift the file for the </w:t>
        <w:tab/>
        <w:tab/>
        <w:t xml:space="preserve">    return strok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 When using a grinder, be careful not to overheat the metal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3. When using a file or grinder, be careful to remove metal evenly from both </w:t>
        <w:tab/>
        <w:t xml:space="preserve">    </w:t>
        <w:tab/>
        <w:t xml:space="preserve">    sides of the blade to avoid throwing it out of balanc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Use the sharpening tool to restore the flat side of each end of the blad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Restore the cutting edge of each end of the blad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.</w:t>
        <w:tab/>
        <w:t>Use the tool gauge to check the angle of each end of the blad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.</w:t>
        <w:tab/>
        <w:t>Use the blade balancer or a thin edge to check the balance of the blade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g.</w:t>
        <w:tab/>
        <w:t xml:space="preserve">If needed, reclamp the blade and carefully file or grind the heavy side of the </w:t>
        <w:tab/>
        <w:t>blade until it is in balanc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When the blade is balanced and the cutting edges have the correct angle, reinstall the blad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Set the mower back down in the cutting position and reattach the spark plug wir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Perform cleanup procedures.</w:t>
      </w:r>
    </w:p>
    <w:p>
      <w:pPr>
        <w:pStyle w:val="TextBody"/>
        <w:rPr/>
      </w:pPr>
      <w:r>
        <w:rPr>
          <w:rFonts w:cs="Book Antiqua" w:ascii="Book Antiqua" w:hAnsi="Book Antiqua"/>
        </w:rPr>
        <w:t>9.</w:t>
        <w:tab/>
        <w:t>Assign the student version of AS 3 to be performed by the student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2Char">
    <w:name w:val="Body Text Indent 2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Level2">
    <w:name w:val="a Level 2"/>
    <w:qFormat/>
    <w:pPr>
      <w:widowControl/>
      <w:bidi w:val="0"/>
    </w:pPr>
    <w:rPr>
      <w:rFonts w:ascii="Tahoma" w:hAnsi="Tahoma" w:eastAsia="Times New Roman" w:cs="Tahoma"/>
      <w:b/>
      <w:color w:val="auto"/>
      <w:sz w:val="28"/>
      <w:szCs w:val="20"/>
      <w:lang w:val="en-US" w:eastAsia="en-US" w:bidi="ar-SA"/>
    </w:rPr>
  </w:style>
  <w:style w:type="paragraph" w:styleId="BodyTextnoindent">
    <w:name w:val="Body Text no indent"/>
    <w:basedOn w:val="TextBody"/>
    <w:qFormat/>
    <w:pPr>
      <w:ind w:left="0" w:hanging="0"/>
    </w:pPr>
    <w:rPr/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spacing w:before="0" w:after="120"/>
      <w:ind w:left="0" w:firstLine="210"/>
    </w:pPr>
    <w:rPr/>
  </w:style>
  <w:style w:type="paragraph" w:styleId="ALevel1">
    <w:name w:val="a Level 1"/>
    <w:basedOn w:val="Heading1"/>
    <w:qFormat/>
    <w:pPr>
      <w:keepNext w:val="false"/>
      <w:keepLines w:val="false"/>
      <w:numPr>
        <w:ilvl w:val="0"/>
        <w:numId w:val="0"/>
      </w:numPr>
      <w:spacing w:before="0" w:after="140"/>
      <w:jc w:val="center"/>
      <w:outlineLvl w:val="9"/>
    </w:pPr>
    <w:rPr>
      <w:rFonts w:ascii="Tahoma" w:hAnsi="Tahoma" w:cs="Tahoma"/>
      <w:bCs w:val="false"/>
      <w:color w:val="000000"/>
      <w:sz w:val="32"/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5:52:00Z</dcterms:created>
  <dc:creator>LevsenJ</dc:creator>
  <dc:description/>
  <cp:keywords/>
  <dc:language>en-US</dc:language>
  <cp:lastModifiedBy>GladneyCW</cp:lastModifiedBy>
  <cp:lastPrinted>2007-12-11T10:15:00Z</cp:lastPrinted>
  <dcterms:modified xsi:type="dcterms:W3CDTF">2008-01-17T16:01:00Z</dcterms:modified>
  <cp:revision>6</cp:revision>
  <dc:subject/>
  <dc:title/>
</cp:coreProperties>
</file>