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Book Antiqua" w:ascii="Book Antiqua" w:hAnsi="Book Antiqua"/>
        </w:rPr>
        <w:t>Unit II – Arc Welding</w:t>
        <w:tab/>
        <w:tab/>
        <w:tab/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Lesson 1: Safety and Maintenance </w:t>
        <w:tab/>
        <w:tab/>
        <w:t xml:space="preserve">           Date_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cedures for Arc Welding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ssessment</w:t>
      </w:r>
    </w:p>
    <w:p>
      <w:pPr>
        <w:pStyle w:val="TextBody"/>
        <w:tabs>
          <w:tab w:val="clear" w:pos="360"/>
          <w:tab w:val="left" w:pos="0" w:leader="none"/>
        </w:tabs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tabs>
          <w:tab w:val="clear" w:pos="360"/>
          <w:tab w:val="left" w:pos="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Read the following statements from Welders A and B. Indicate which is correct by selecting from the four listed choices.</w:t>
      </w:r>
    </w:p>
    <w:p>
      <w:pPr>
        <w:pStyle w:val="Footer"/>
        <w:tabs>
          <w:tab w:val="clear" w:pos="4320"/>
          <w:tab w:val="clear" w:pos="864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elder A says that putting out an electrical fire with water does not cause a hazard for electrical shock.</w:t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360" w:hanging="0"/>
        <w:rPr/>
      </w:pPr>
      <w:r>
        <w:rPr>
          <w:rFonts w:cs="Book Antiqua" w:ascii="Book Antiqua" w:hAnsi="Book Antiqua"/>
        </w:rPr>
        <w:t>Welder B says that changing the current while the welder is under load does not cause a hazard for electrical shock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eld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eld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Welder A says standing on steel while welding is not an electrical hazard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360" w:hanging="0"/>
        <w:rPr/>
      </w:pPr>
      <w:r>
        <w:rPr>
          <w:rFonts w:cs="Book Antiqua" w:ascii="Book Antiqua" w:hAnsi="Book Antiqua"/>
        </w:rPr>
        <w:t xml:space="preserve">Welder B says that the electrode should be removed from the holder when welding is completed to avoid a shock hazard. 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eld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eld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Welder A says that the walls of the welding booth should be made of wood to avoid a fire hazard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der B says that the floor should be free of cracks to avoid a fire hazard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eld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eld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Welder A says that hot metal pieces should be handled with tongs rather than gloved hands.</w:t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360" w:hanging="0"/>
        <w:rPr/>
      </w:pPr>
      <w:r>
        <w:rPr>
          <w:rFonts w:cs="Book Antiqua" w:ascii="Book Antiqua" w:hAnsi="Book Antiqua"/>
        </w:rPr>
        <w:t>Welder B says that rubber gloves should be worn while welding to protect the hands from burn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eld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eld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Welder A says that a light-colored short-sleeved shirt should be worn for welding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Welder B says that polyester pants with cuffs should be worn for welding.</w:t>
      </w:r>
    </w:p>
    <w:p>
      <w:pPr>
        <w:pStyle w:val="BodyTextFirstInden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eld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eld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Welder A says that dark, tightly woven clothing should be worn to protect the skin from harmful arc ray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der B says that safety lenses with filter lens of no. 10 or higher should be worn for chipping slag from a weld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eld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eld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Welder A says that good ventilation is essential for safe welding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360" w:hanging="0"/>
        <w:rPr/>
      </w:pPr>
      <w:r>
        <w:rPr>
          <w:rFonts w:cs="Book Antiqua" w:ascii="Book Antiqua" w:hAnsi="Book Antiqua"/>
        </w:rPr>
        <w:t>Welder B says that a respirator is sometimes required to avoid exposure to harmful fumes from some metal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eld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eld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  <w:r>
        <w:br w:type="page"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Welder A says that grease should be applied to the cables to prevent them from drying ou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360" w:hanging="0"/>
        <w:rPr/>
      </w:pPr>
      <w:r>
        <w:rPr>
          <w:rFonts w:cs="Book Antiqua" w:ascii="Book Antiqua" w:hAnsi="Book Antiqua"/>
        </w:rPr>
        <w:t>Welder B says that the welder should not be turned on while the electrode holder is in contact with the work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eld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eld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Welder A says that people in the work area do not need to wear protective eyewear if the welding booth has a curtain.</w:t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360" w:hanging="0"/>
        <w:rPr/>
      </w:pPr>
      <w:r>
        <w:rPr>
          <w:rFonts w:cs="Book Antiqua" w:ascii="Book Antiqua" w:hAnsi="Book Antiqua"/>
        </w:rPr>
        <w:t>Welder B says that it is necessary to warn others in the area that welding is about to begin so they can protect themselve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eld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eld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omplete the following short-answer question.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 xml:space="preserve"> List ways to avoid the safety hazards listed below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Electric shock</w:t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)</w:t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)</w:t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)</w:t>
        <w:tab/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urns and fir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)</w:t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)</w:t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)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urns from arc rays</w:t>
      </w:r>
    </w:p>
    <w:p>
      <w:pPr>
        <w:pStyle w:val="BodyTextIndent3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)</w:t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)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Breathing hazards</w:t>
      </w:r>
    </w:p>
    <w:p>
      <w:pPr>
        <w:pStyle w:val="BodyTextIndent3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)</w:t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)</w:t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eastAsia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pecialIndent">
    <w:name w:val="Special Indent"/>
    <w:next w:val="TextBody"/>
    <w:qFormat/>
    <w:pPr>
      <w:widowControl w:val="false"/>
      <w:tabs>
        <w:tab w:val="clear" w:pos="720"/>
        <w:tab w:val="left" w:pos="1170" w:leader="none"/>
      </w:tabs>
      <w:bidi w:val="0"/>
      <w:ind w:left="1166" w:hanging="80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ind w:left="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30:00Z</dcterms:created>
  <dc:creator>LevsenJ</dc:creator>
  <dc:description/>
  <cp:keywords/>
  <dc:language>en-US</dc:language>
  <cp:lastModifiedBy>GladneyCW</cp:lastModifiedBy>
  <cp:lastPrinted>2007-11-12T15:48:00Z</cp:lastPrinted>
  <dcterms:modified xsi:type="dcterms:W3CDTF">2007-12-18T17:39:00Z</dcterms:modified>
  <cp:revision>17</cp:revision>
  <dc:subject/>
  <dc:title/>
</cp:coreProperties>
</file>