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/>
      </w:pPr>
      <w:r>
        <w:rPr>
          <w:rFonts w:cs="Book Antiqua" w:ascii="Book Antiqua" w:hAnsi="Book Antiqua"/>
        </w:rPr>
        <w:t>Unit V - Cold Metal Work</w:t>
        <w:tab/>
        <w:tab/>
        <w:tab/>
        <w:tab/>
        <w:t xml:space="preserve">     </w:t>
        <w:tab/>
        <w:tab/>
        <w:tab/>
        <w:t>AS 1 (Instructor)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1: Working With Cold Metal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Techniques for Bending Cold Metal</w:t>
      </w:r>
    </w:p>
    <w:p>
      <w:pPr>
        <w:pStyle w:val="ALevel2"/>
        <w:jc w:val="center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Objective</w:t>
      </w:r>
      <w:r>
        <w:rPr>
          <w:rFonts w:cs="Book Antiqua" w:ascii="Book Antiqua" w:hAnsi="Book Antiqua"/>
          <w:b w:val="false"/>
          <w:color w:val="000000"/>
          <w:sz w:val="24"/>
          <w:szCs w:val="24"/>
        </w:rPr>
        <w:t>: Students will observe how to bend cold metal.</w:t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rections</w:t>
      </w:r>
      <w:r>
        <w:rPr>
          <w:rFonts w:cs="Book Antiqua" w:ascii="Book Antiqua" w:hAnsi="Book Antiqua"/>
        </w:rPr>
        <w:t>: Use a vise and common metalworking hand tools to bend cold metal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Materials and Equipment: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nch vis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fety goggles or glasses*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loves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ll-peen or blacksmith’s hamme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justable wrench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raightedg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oapstone, scratch awl, permanent marker, or other marking tool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lat, round, or square metal pieces to be bent, selected by the instructo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mall piece of sheet metal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ipe or round stock, to be used as a form for rounding a piece of metal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gle iron, to be used as jaw caps on the vis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* Everyone participating in or observing the demonstration should wear appropriate</w:t>
      </w:r>
    </w:p>
    <w:p>
      <w:pPr>
        <w:pStyle w:val="TextBody"/>
        <w:rPr/>
      </w:pPr>
      <w:r>
        <w:rPr>
          <w:rFonts w:cs="Book Antiqua" w:ascii="Book Antiqua" w:hAnsi="Book Antiqua"/>
        </w:rPr>
        <w:t xml:space="preserve">protective eyewear and any other protective clothing as needed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 xml:space="preserve">Note: The following demonstrations are intended to illustrate bending techniques </w:t>
      </w:r>
    </w:p>
    <w:p>
      <w:pPr>
        <w:pStyle w:val="TextBody"/>
        <w:rPr/>
      </w:pPr>
      <w:r>
        <w:rPr>
          <w:rFonts w:cs="Book Antiqua" w:ascii="Book Antiqua" w:hAnsi="Book Antiqua"/>
        </w:rPr>
        <w:t>covered during the classroom discussion. The demonstrations below are of some of th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echniques presented in the lesson. If additional or different techniques were covered in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lass, they should be added to or substituted for those below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Procedure: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ear appropriate safety equipmen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Demonstrate the correct procedure for using a hammer and a vise to bend flat, square, or round stock approximately 1/2 in. thick or less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Using the layout tools, mark the metal at the point where the bend is to occur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Secure the work in the vise with the mark for the bend at the top of the jaws and the longer portion of the stock extending above the vise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c.</w:t>
        <w:tab/>
        <w:t xml:space="preserve">Push the metal with one hand using a hammer just above the vise to form the </w:t>
        <w:tab/>
        <w:t>metal into the desired angl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Be sure to bend the metal sharply at the jaws of the vise, not above i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 xml:space="preserve">Demonstrate the correct procedure for rounding metal of a similar dimension.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Select a piece of pipe or round stock the same diameter as the desired bend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Secure the end of the work to be bent and the round stock tightly in the vise.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Push and hammer the metal to bend it around the stock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d.</w:t>
        <w:tab/>
        <w:t xml:space="preserve">Loosen the vise and adjust the work to continue the bend, tighten the vise, and </w:t>
        <w:tab/>
        <w:t>continue pushing and hammering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</w:t>
        <w:tab/>
        <w:t>Repeat until the desired bend is obtained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 xml:space="preserve">Demonstrate the correct procedure for twisting metal.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Mark where the twist is to begin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Make a second mark above the first equal to 1 1/2 times the width of the metal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c.</w:t>
        <w:tab/>
        <w:t xml:space="preserve">Place the metal in the vise with the point where the twist is to begin at the top of </w:t>
        <w:tab/>
        <w:t>the jaws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d.</w:t>
        <w:tab/>
        <w:t xml:space="preserve">Position the wrench on the metal so that the bottom of the wrench is even with </w:t>
        <w:tab/>
        <w:t>the second mark and the jaws extend the width of the metal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e.</w:t>
        <w:tab/>
        <w:t xml:space="preserve">Hold the metal perpendicular to the vise with one hand and turn the wrench </w:t>
        <w:tab/>
        <w:t>with the other hand until the desired amount of twist is reached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Demonstrate the correct procedure for bending small pieces of sheet metal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Lay out a line where the bend is to occur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 xml:space="preserve">Place the angle iron over the jaws of the vise to serve as jaw caps and to extend </w:t>
        <w:tab/>
        <w:t>the work surfac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Put the stock between the pieces of angle iron and tighten the vis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Bend the metal over the angle iron using a hammer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 xml:space="preserve">If there are any machines in the shop that can be used for bending, such as a box and pan brake, demonstrate the correct use of the machine or machines. Discuss all safety procedures students must observe for working with the machine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Demonstrate the correct cleanup procedur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  <w:style w:type="paragraph" w:styleId="BodyTextnoindent">
    <w:name w:val="Body Text no indent"/>
    <w:basedOn w:val="TextBody"/>
    <w:qFormat/>
    <w:pPr>
      <w:ind w:left="0" w:hanging="0"/>
    </w:pPr>
    <w:rPr/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spacing w:before="0" w:after="120"/>
      <w:ind w:left="0" w:firstLine="210"/>
    </w:pPr>
    <w:rPr/>
  </w:style>
  <w:style w:type="paragraph" w:styleId="ALevel1">
    <w:name w:val="a Level 1"/>
    <w:basedOn w:val="Heading1"/>
    <w:qFormat/>
    <w:pPr>
      <w:keepNext w:val="false"/>
      <w:keepLines w:val="false"/>
      <w:numPr>
        <w:ilvl w:val="0"/>
        <w:numId w:val="0"/>
      </w:numPr>
      <w:spacing w:before="0" w:after="140"/>
      <w:jc w:val="center"/>
      <w:outlineLvl w:val="9"/>
    </w:pPr>
    <w:rPr>
      <w:rFonts w:ascii="Tahoma" w:hAnsi="Tahoma" w:cs="Tahoma"/>
      <w:bCs w:val="false"/>
      <w:color w:val="000000"/>
      <w:sz w:val="32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6:23:00Z</dcterms:created>
  <dc:creator>LevsenJ</dc:creator>
  <dc:description/>
  <cp:keywords/>
  <dc:language>en-US</dc:language>
  <cp:lastModifiedBy>GladneyCW</cp:lastModifiedBy>
  <cp:lastPrinted>2007-12-11T14:52:00Z</cp:lastPrinted>
  <dcterms:modified xsi:type="dcterms:W3CDTF">2007-12-11T20:52:00Z</dcterms:modified>
  <cp:revision>14</cp:revision>
  <dc:subject/>
  <dc:title/>
</cp:coreProperties>
</file>