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II - Oxyacetylene Welding</w:t>
        <w:tab/>
        <w:tab/>
        <w:tab/>
        <w:tab/>
        <w:tab/>
        <w:tab/>
        <w:t xml:space="preserve">      AS 2 (Instructor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3: Brazing on Mild Steel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Braze Welding an Outside Corner Joint in Mild Steel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observe how to braze weld an outside corner joint using the oxyacetylene outfit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Use an oxyacetylene outfit and brazing rod to make an outside corner joint in mild steel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terials and Equipment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xyacetylene outfit and accessori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ding goggles with appropriate shaded lens*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ty glasses if needed to supplement goggl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ather gloves and any other protective clothing recommended by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ark lighte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re brush, emery cloth, or other cleaners recommended by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ier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lux suitable for brazing mild steel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rebrick or angle iron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eel plates, selected by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coated brazing rods, selected by instructor. Use the pliers to bend the back end of th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d into a hook to distinguish it from the end that could be ho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Everyone participating in or observing the demonstration should wear appropriat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otective eyewear. 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 xml:space="preserve">Wear appropriate face and eye protection and protective clothing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Inspect equipment, materials, and work area to ensure safe and correct oper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Clean the metal for brazing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Position the plates on the worktable using firebrick or angle iron as a jig to hold the work in plac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Set up the oxyacetylene outfi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Light the torch using the spark lighter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Adjust the torch to the correct flam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Use the torch and brazing rod to tack the pieces together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Position the pieces so that the outside corner is ready to be welded in the flat position. Use pliers or tongs to move hot work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Heat the end of the brazing rod and the edges of the plates where the bead is to begin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Hold the torch at a 45-degree angle, with the inner flame cone approximately </w:t>
        <w:br/>
        <w:tab/>
        <w:t>1/8 in. from the work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Hold the brazing rod at a 15- to 45-degree angle to the work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Heat the rod until it is hot enough to melt the flux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 xml:space="preserve">Dip the heated end of the brazing rod into the flux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his will melt the flux and a small amount will stick to the brazing rod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Repeat this step as often as necessary to keep the hot end of the rod coated with </w:t>
        <w:tab/>
        <w:t>flux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Touch the rod to the heated spot on the plates. The base metal is hot enough when the rod begins to mel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Once the rod starts to melt, move it into and out of the flame as needed to form a bead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When running a bead with brazing rod, the torch should be moved in a circular </w:t>
        <w:tab/>
        <w:t>pattern, as it was in the oxyacetylene welding procedures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e flux should flow ahead of the filler material being adde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 xml:space="preserve">Continue moving the torch in the circular pattern and move the torch and rod forward at a speed that will keep the braze pool a uniform size and shape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Continue until the bead is complet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Shut off the outfi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8.</w:t>
        <w:tab/>
        <w:t>If work is to be suspended, shut down the outfit.</w:t>
      </w:r>
    </w:p>
    <w:p>
      <w:pPr>
        <w:pStyle w:val="TextBody"/>
        <w:rPr/>
      </w:pPr>
      <w:r>
        <w:rPr>
          <w:rFonts w:cs="Book Antiqua" w:ascii="Book Antiqua" w:hAnsi="Book Antiqua"/>
        </w:rPr>
        <w:t>19.</w:t>
        <w:tab/>
        <w:t xml:space="preserve">Assign the student version of AS 2 to be performed by students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59:00Z</dcterms:created>
  <dc:creator>LevsenJ</dc:creator>
  <dc:description/>
  <cp:keywords/>
  <dc:language>en-US</dc:language>
  <cp:lastModifiedBy>GladneyCW</cp:lastModifiedBy>
  <cp:lastPrinted>2007-12-07T08:56:00Z</cp:lastPrinted>
  <dcterms:modified xsi:type="dcterms:W3CDTF">2008-01-17T15:20:00Z</dcterms:modified>
  <cp:revision>6</cp:revision>
  <dc:subject/>
  <dc:title/>
</cp:coreProperties>
</file>