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4: Identifying Metals</w:t>
        <w:tab/>
        <w:t xml:space="preserve"> </w:t>
        <w:tab/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Heading1"/>
        <w:spacing w:before="0" w:after="0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ich of the following is a nonferrous meta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 xml:space="preserve">Aluminum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Carbon steel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ast iron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tainless stee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 characteristic of most ferrous metals is that they ar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park-free when groun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reddish colo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yellow colo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gneti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Spark testing is commonly used to identify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nonferrous metals by the pattern of the sparks they produc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onferrous metals by the temperature of the sparks they produc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ferrous metals by the pattern of the sparks they produc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errous metals by the temperature of the sparks they produc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ich is a characteristic of wrought iron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lmost all carbon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lmost all iron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igh strength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Extremely britt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hat generally happens as the carbon content increases in a meta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Hardness increase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 xml:space="preserve">Melting point increases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rittleness decrease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Strength decreases</w:t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ich element is added to steel to make stainless steel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Zinc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anganese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Copper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hromiu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 xml:space="preserve">One way that pure aluminum differs from steel is that it is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hard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light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easier to wel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ore prone to rus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 correct statement about brass is that it is a: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errous metal made from iron and nicke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ferrous metal made from copper and zinc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nonferrous metal made from iron and nicke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onferrous metal made from copper and zin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 correct statement about carbon steel is that it is: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ore expensive than alloy stee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ainly used for ornamental work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 most common type of steel mad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ore difficult to weld than stainless stee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Define the terms below and provide two examples of each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errous metal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onferrous meta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29T10:59:00Z</cp:lastPrinted>
  <dcterms:modified xsi:type="dcterms:W3CDTF">2007-12-18T18:39:00Z</dcterms:modified>
  <cp:revision>24</cp:revision>
  <dc:subject/>
  <dc:title/>
</cp:coreProperties>
</file>