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I - Oxyacetylene Welding</w:t>
        <w:tab/>
        <w:tab/>
        <w:tab/>
        <w:tab/>
        <w:tab/>
        <w:tab/>
        <w:t xml:space="preserve">      AS 3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2: Welding With Oxyacetylene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Welding an Edge Weld in a Flanged Butt Joint Without Welding Rod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observe how to weld an edge weld in a flanged butt joint in flat position using the oxyacetylene outfi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Use an oxyacetylene outfit to weld an edge weld in flat position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aterials and Equipment: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xyacetylene outfit and accessori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ding goggles with appropriate shaded lens*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fety glasses or goggl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ather gloves and any other protective clothing recommend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ark lighte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ier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re brush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eel plates, selected 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ak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tective eyewear. 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Wear appropriate fac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emonstrate the correct procedure for using the brake to bend metal. Use the brake to make a flange approximately 1/4 in. long in the edges that are to be welded together. Be sure that both flanges are of equal length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Prepare the metal to be welde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Position the plates on the worktable with the flanges togeth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Set up the welding outfi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Light the torch using the spark lighter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djust the flame to a neutral flam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Use the torch to tack weld the pieces together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Start welding at one end, with the torch at a 45-degree angle and the inner flame cone approximately 1/8 in. from the work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Hold this position until a weld pool forms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Carry the bead forward by moving the torch with a smooth, uniform motion. The flanges are used to add filler material to the wel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Continue moving forward until the weld is complet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Shut off the outfi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If work is to be suspended, shut down the outfit.</w:t>
      </w:r>
    </w:p>
    <w:p>
      <w:pPr>
        <w:pStyle w:val="TextBody"/>
        <w:rPr/>
      </w:pPr>
      <w:r>
        <w:rPr>
          <w:rFonts w:cs="Book Antiqua" w:ascii="Book Antiqua" w:hAnsi="Book Antiqua"/>
        </w:rPr>
        <w:t>16.</w:t>
        <w:tab/>
        <w:t>Assign the student version of AS 3 to be performed by stud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02:00Z</dcterms:created>
  <dc:creator>LevsenJ</dc:creator>
  <dc:description/>
  <cp:keywords/>
  <dc:language>en-US</dc:language>
  <cp:lastModifiedBy>GladneyCW</cp:lastModifiedBy>
  <cp:lastPrinted>2007-12-05T15:52:00Z</cp:lastPrinted>
  <dcterms:modified xsi:type="dcterms:W3CDTF">2007-12-06T15:21:00Z</dcterms:modified>
  <cp:revision>5</cp:revision>
  <dc:subject/>
  <dc:title/>
</cp:coreProperties>
</file>