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>
          <w:rFonts w:cs="Book Antiqua" w:ascii="Book Antiqua" w:hAnsi="Book Antiqua"/>
        </w:rPr>
        <w:t>Unit IV - Tool Sharpening and Reconditioning</w:t>
        <w:tab/>
        <w:tab/>
        <w:tab/>
        <w:t xml:space="preserve">     </w:t>
        <w:tab/>
        <w:t xml:space="preserve">          AS 4 (Student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Lesson 1: Sharpening and Reconditioning a Twist Drill, Lawn Mower Blade,</w:t>
      </w:r>
    </w:p>
    <w:p>
      <w:pPr>
        <w:pStyle w:val="TextBody"/>
        <w:rPr/>
      </w:pPr>
      <w:r>
        <w:rPr>
          <w:rFonts w:cs="Book Antiqua" w:ascii="Book Antiqua" w:hAnsi="Book Antiqua"/>
        </w:rPr>
        <w:t>and Chain Saw Chain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Maintaining a Chain Saw Chain</w:t>
      </w:r>
    </w:p>
    <w:p>
      <w:pPr>
        <w:pStyle w:val="ALevel2"/>
        <w:jc w:val="center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Students will sharpen the chain, adjust the depth gauges, and adjust the chain tension on a chain saw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Students will use the appropriate tools to sharpen the chain, adjust the depth gauges, and adjust the chain tension of a chain saw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Materials and Equipment:</w:t>
      </w:r>
    </w:p>
    <w:p>
      <w:pPr>
        <w:pStyle w:val="TextBody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propriate round file and file guid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lat fil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propriate depth gauge tool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fety goggles*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love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y other protective clothing recommended by instructo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bination wrench set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ndard or Phillips screwdrive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in saw with a chain that needs sharpening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commended chain oil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 Everyone participating in or observing the demonstration should wear appropriate</w:t>
      </w:r>
    </w:p>
    <w:p>
      <w:pPr>
        <w:pStyle w:val="TextBody"/>
        <w:rPr/>
      </w:pPr>
      <w:r>
        <w:rPr>
          <w:rFonts w:cs="Book Antiqua" w:ascii="Book Antiqua" w:hAnsi="Book Antiqua"/>
        </w:rPr>
        <w:t xml:space="preserve">protective eyewear and any other protective clothing as needed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Procedure:</w:t>
      </w:r>
    </w:p>
    <w:p>
      <w:pPr>
        <w:pStyle w:val="Normal"/>
        <w:ind w:left="1080" w:hanging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ear appropriate safety equipmen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Prepare to sharpen the chain and make adjustments to the saw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Consult the owner’s manual for instructions on sharpening the chain or any </w:t>
        <w:tab/>
        <w:t xml:space="preserve">other relevant information. Be sure to use only manufacturer-recommended </w:t>
        <w:tab/>
        <w:t xml:space="preserve">sharpening equipment in order to maintain the correct angles, shape, and </w:t>
        <w:tab/>
        <w:t xml:space="preserve">proportions of the cutters. 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Inspect equipment, materials, and work area to ensure safe and correct </w:t>
        <w:tab/>
        <w:t>operatio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Disconnect the spark plug wire and secure it away from the spark plug. Disconnect an electric chain saw from its power sourc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Sharpen a chain saw chain by using the following steps and any others as directed by the instructor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Start by finding the most damaged cutter. Using a gloved hand, rotate the chain, </w:t>
        <w:tab/>
        <w:t xml:space="preserve">if needed, to bring this cutter to the top of the saw and into a comfortable work </w:t>
        <w:tab/>
        <w:t xml:space="preserve">position. 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Put the file guide and round file in position on the cutter. Keep the sharpening </w:t>
        <w:tab/>
        <w:t>angle mark on the file guide parallel to the bar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c.</w:t>
        <w:tab/>
        <w:t xml:space="preserve">File from the inside out, keeping the file level. Apply pressure only on the </w:t>
        <w:tab/>
        <w:t>forward stroke and lift the file for the return strok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 xml:space="preserve">Move to the next cutter on the same side and repeat the process.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File each cutter as needed to sharpen them and keep them equal to one another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.</w:t>
        <w:tab/>
        <w:t>Rotate the chain as needed until all of the cutters on one side are sharpened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.</w:t>
        <w:tab/>
        <w:t>Turn the saw around and repeat the process on the other sid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Adjust the depth gauges by using the following steps and any others as instructed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Put the depth gauge tool in position on the chain so that a depth gauge is in the </w:t>
        <w:tab/>
        <w:t>opening on the tool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If the depth gauge sticks up above the tool, file off the part that extends above </w:t>
        <w:tab/>
        <w:t>the tool with the flat file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c.</w:t>
        <w:tab/>
        <w:t xml:space="preserve">File from the inside out, keeping the file level. Apply pressure only on the </w:t>
        <w:tab/>
        <w:t>forward stroke and lift the file for the return stroke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d.</w:t>
        <w:tab/>
        <w:t xml:space="preserve">Once the depth gauge has been filed down flat, use the flat file to restore the </w:t>
        <w:tab/>
        <w:t xml:space="preserve">gauge to its original shape. This generally means rounding off the front edge of </w:t>
        <w:tab/>
        <w:t xml:space="preserve">the gauge. Tilt the depth gauge tool up for this operation to expose the front of </w:t>
        <w:tab/>
        <w:t>the depth gauge and to protect the sharpened cutter while filing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Move to the next cutter on the same side and repeat the process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.</w:t>
        <w:tab/>
        <w:t>File each gauge as needed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.</w:t>
        <w:tab/>
        <w:t>Rotate the chain as needed until all the gauges on one side are sharpened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.</w:t>
        <w:tab/>
        <w:t>Turn the saw around and repeat the process on the other sid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Adjust the chain tension by using the following steps and any others as instructed. Tension the chain saw when it is cold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Use the wrench to loosen the bar nuts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Use the screwdriver to adjust the chain tension screw until the chain just touches </w:t>
        <w:tab/>
        <w:t xml:space="preserve">the bottom of the bar. 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c.</w:t>
        <w:tab/>
        <w:t xml:space="preserve">Oil the chain, then pull it around the bar by hand. The chain should fit snugly </w:t>
        <w:tab/>
        <w:t>but still move freely when pulled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Hold the tip of the bar up and tighten the bar nuts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Pull the chain around the bar again to be sure it is still moving freely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When all repairs and adjustments are complete, reattach the spark plug wir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Perform assigned cleanup procedures. Return materials and equipment to their proper place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Turn in work to be graded by the instructo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noindent">
    <w:name w:val="Body Text no indent"/>
    <w:basedOn w:val="TextBody"/>
    <w:qFormat/>
    <w:pPr>
      <w:ind w:left="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ALevel1">
    <w:name w:val="a Level 1"/>
    <w:basedOn w:val="Heading1"/>
    <w:qFormat/>
    <w:pPr>
      <w:keepNext w:val="false"/>
      <w:keepLines w:val="false"/>
      <w:numPr>
        <w:ilvl w:val="0"/>
        <w:numId w:val="0"/>
      </w:numPr>
      <w:spacing w:before="0" w:after="140"/>
      <w:jc w:val="center"/>
      <w:outlineLvl w:val="9"/>
    </w:pPr>
    <w:rPr>
      <w:rFonts w:ascii="Tahoma" w:hAnsi="Tahoma" w:cs="Tahoma"/>
      <w:bCs w:val="false"/>
      <w:color w:val="000000"/>
      <w:sz w:val="32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02:00Z</dcterms:created>
  <dc:creator>LevsenJ</dc:creator>
  <dc:description/>
  <cp:keywords/>
  <dc:language>en-US</dc:language>
  <cp:lastModifiedBy>GladneyCW</cp:lastModifiedBy>
  <cp:lastPrinted>2007-12-11T10:59:00Z</cp:lastPrinted>
  <dcterms:modified xsi:type="dcterms:W3CDTF">2007-12-11T17:09:00Z</dcterms:modified>
  <cp:revision>3</cp:revision>
  <dc:subject/>
  <dc:title/>
</cp:coreProperties>
</file>