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</w:rPr>
        <w:t>Unit II – Arc Welding</w:t>
        <w:tab/>
        <w:t xml:space="preserve"> </w:t>
        <w:tab/>
        <w:tab/>
        <w:tab/>
        <w:tab/>
        <w:tab/>
        <w:tab/>
        <w:tab/>
        <w:tab/>
        <w:t xml:space="preserve">   AS 1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Lesson 1: Safety and Maintenance</w:t>
        <w:tab/>
        <w:tab/>
        <w:t xml:space="preserve">           </w:t>
        <w:tab/>
        <w:t xml:space="preserve">         Nam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cedures for Arc Welding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Arc Welding Safety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en-US" w:eastAsia="en-US"/>
        </w:rPr>
        <w:t>Objective: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Students will describe safety procedures required for arc welding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Directions: </w:t>
      </w:r>
      <w:r>
        <w:rPr>
          <w:rFonts w:cs="Book Antiqua" w:ascii="Book Antiqua" w:hAnsi="Book Antiqua"/>
        </w:rPr>
        <w:t>Apply what you have learned about arc welding safety to do a safety inspection of the arc welding facilities in the classroom shop. Answer the following question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Key Questions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  <w:tab/>
        <w:t>What assigned safety procedures must be followed in the shop to avoid exposure to arc rays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</w:t>
        <w:tab/>
        <w:t>What assigned procedures must be followed to avoid burn injuries and to prevent fires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</w:t>
        <w:tab/>
        <w:t xml:space="preserve">How is ventilation provided?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</w:t>
        <w:tab/>
        <w:t>Is a respirator required for any welding operations done in the shop? If so, when, and what kind of respirator is required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. </w:t>
        <w:tab/>
        <w:t>What procedures exist to prevent electric shock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  <w:tab/>
        <w:t>Where is the fire extinguisher located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50:00Z</dcterms:created>
  <dc:creator>LevsenJ</dc:creator>
  <dc:description/>
  <cp:keywords/>
  <dc:language>en-US</dc:language>
  <cp:lastModifiedBy>GladneyCW</cp:lastModifiedBy>
  <cp:lastPrinted>2007-11-08T13:06:00Z</cp:lastPrinted>
  <dcterms:modified xsi:type="dcterms:W3CDTF">2007-12-18T16:55:00Z</dcterms:modified>
  <cp:revision>14</cp:revision>
  <dc:subject/>
  <dc:title/>
</cp:coreProperties>
</file>