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VII - Painting and Finishing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Spray Painting and</w:t>
        <w:tab/>
        <w:t xml:space="preserve"> </w:t>
        <w:tab/>
        <w:tab/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nishing    </w:t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en compared with airless spray equipment, a correct statement about air spray equipment is it: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reates less overspray of finish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elivers the finish more quickly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roduces a higher quality finish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uses a higher degree of pressur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ich part of a spray gun controls the shape of the spray pattern?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ir cap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ir valve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luid adjustment screw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preader adjustment valve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If the paint on a wood or metal surface is in bad condition, what should be done to the old paint before repainting?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Strip it off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eather the edg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Clean it thoroughl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Apply primer over 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at must many paints be mixed with before they can be used in spray equipment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cid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leaner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rimer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hinner</w:t>
      </w:r>
      <w:r>
        <w:br w:type="page"/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en painting with a spray gun, at what angle should the gun be held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55 degrees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65 degrees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90 degrees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00 degre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How many inches should a spray gun be held from the surface being painted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4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8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12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6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en painting with spray equipment, what is the proper way to move the gun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n a straight line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In an arcing motion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 xml:space="preserve">With a twisting motion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With an up and down movement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hen spray painting, what percentage of the previous pass should be overlapped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20%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40%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50%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70%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One possible cause of runs or sags in a paint job is: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operating the gun too far from the surf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etting the fluid pressure too low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ing finish that is too thick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oving the gun too slowly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One possible cause of streaks in a paint job is: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operating the gun too close to the surf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ot overlapping passes properly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etting the air pressure too low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oving the gun too slowly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What does each system below use to atomize the finish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. </w:t>
        <w:tab/>
        <w:t xml:space="preserve">Air spray equipment -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irless spray equipment -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Label the parts of the spray gun below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53340</wp:posOffset>
                </wp:positionV>
                <wp:extent cx="5705475" cy="3815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3814920"/>
                          <a:chOff x="0" y="0"/>
                          <a:chExt cx="5705640" cy="381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5280" y="227880"/>
                            <a:ext cx="2923560" cy="35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30384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430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26676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8478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20574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9052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4.2pt;width:449.25pt;height:300.4pt" coordorigin="465,84" coordsize="8985,6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5;top:443;width:4603;height:5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486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350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2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8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50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41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332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465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List two benefits of applying primer to a surface before paint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List two factors to consider when choosing primer and paint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List two kinds of undesirable spray patterns and how to correct each one.</w:t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ab/>
        <w:t>b.</w:t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 What can happen if the spray equipment is not cleaned after every use?</w:t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Indent2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5:00Z</dcterms:created>
  <dc:creator>LevsenJ</dc:creator>
  <dc:description/>
  <cp:keywords/>
  <dc:language>en-US</dc:language>
  <cp:lastModifiedBy>GladneyCW</cp:lastModifiedBy>
  <cp:lastPrinted>2008-01-17T15:46:00Z</cp:lastPrinted>
  <dcterms:modified xsi:type="dcterms:W3CDTF">2008-01-22T14:44:00Z</dcterms:modified>
  <cp:revision>16</cp:revision>
  <dc:subject/>
  <dc:title/>
</cp:coreProperties>
</file>