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 xml:space="preserve">Unit VI - Material Selection, Plan Reading, </w:t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nterpretati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3: Selecting Building Materials</w:t>
        <w:tab/>
        <w:tab/>
        <w:tab/>
        <w:t xml:space="preserve">           Date__________________________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ich of the following is a hardwood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Ash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Cedar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 xml:space="preserve">Pine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Redwood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Softwood that has a nominal thickness ranging from 2 in. to 5 in. is called: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Boards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Dimensional lumber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tock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imbers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Lumber that has been surfaced on all sides and one edge is designated: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G1S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G2S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 xml:space="preserve">S2S1E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4S1E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ich grade is the lowest quality for softwood used for finishing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A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B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D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hich hardwood grade is the best quality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Selects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Firsts and Seconds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Number 1 Common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umber 2 Common</w:t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In a board measurement of 2" x 6" x 16', what does the 6" measurement refer to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Height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Length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ickness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Width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hich softwood plywood grade is the best quality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N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C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Plywood is measured and sold by the: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oard foot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linear foot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running foot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quare foot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atch the description in column B to the correct structural metal in column A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</w:tblGrid>
      <w:tr>
        <w:trPr/>
        <w:tc>
          <w:tcPr>
            <w:tcW w:w="2700" w:type="dxa"/>
            <w:tcBorders/>
          </w:tcPr>
          <w:p>
            <w:pPr>
              <w:pStyle w:val="BodyTextFirstIndent"/>
              <w:spacing w:before="0" w:after="0"/>
              <w:ind w:left="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</w:t>
            </w:r>
          </w:p>
        </w:tc>
        <w:tc>
          <w:tcPr>
            <w:tcW w:w="468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ab/>
              <w:t>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spacing w:before="0" w:after="0"/>
              <w:ind w:left="0" w:hanging="0"/>
              <w:rPr/>
            </w:pPr>
            <w:r>
              <w:rPr>
                <w:rFonts w:cs="Book Antiqua" w:ascii="Book Antiqua" w:hAnsi="Book Antiqua"/>
              </w:rPr>
              <w:t>_____ 9.   Round</w:t>
            </w:r>
          </w:p>
        </w:tc>
        <w:tc>
          <w:tcPr>
            <w:tcW w:w="468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. Shaped like a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 10. Angle iron</w:t>
            </w:r>
          </w:p>
        </w:tc>
        <w:tc>
          <w:tcPr>
            <w:tcW w:w="468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. Two legs that form a 90-degree ang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spacing w:before="0" w:after="0"/>
              <w:ind w:left="0" w:hanging="0"/>
              <w:rPr/>
            </w:pPr>
            <w:r>
              <w:rPr>
                <w:rFonts w:cs="Book Antiqua" w:ascii="Book Antiqua" w:hAnsi="Book Antiqua"/>
              </w:rPr>
              <w:t xml:space="preserve">_____ 11. Flats and </w:t>
              <w:tab/>
              <w:t xml:space="preserve"> </w:t>
              <w:tab/>
              <w:t xml:space="preserve">     strips</w:t>
            </w:r>
          </w:p>
        </w:tc>
        <w:tc>
          <w:tcPr>
            <w:tcW w:w="468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. Shaped like a tub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 12. Channel iron</w:t>
            </w:r>
          </w:p>
        </w:tc>
        <w:tc>
          <w:tcPr>
            <w:tcW w:w="468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. Bar of solid metal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 13. Steel pipe</w:t>
            </w:r>
          </w:p>
        </w:tc>
        <w:tc>
          <w:tcPr>
            <w:tcW w:w="4680" w:type="dxa"/>
            <w:tcBorders/>
          </w:tcPr>
          <w:p>
            <w:pPr>
              <w:pStyle w:val="BodyTextFirstIndent"/>
              <w:spacing w:before="0" w:after="0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. Flat pieces of metal</w:t>
            </w:r>
          </w:p>
        </w:tc>
      </w:tr>
    </w:tbl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plete the following short-answer questions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Define the following terms relating to lumber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Softwood -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Hardwood -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Nominal size -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Actual size -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List three ways that softwood is classified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Calculate the board feet of the following lumber: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. </w:t>
        <w:tab/>
        <w:t>Seven boards measuring 1/2" x 4" x 12' = _________ bd ft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Two boards measuring 2" x 6" x 8' = __________ bd ft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Calculate the total cost of the following lumber: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/>
      </w:pPr>
      <w:r>
        <w:rPr>
          <w:rFonts w:cs="Book Antiqua" w:ascii="Book Antiqua" w:hAnsi="Book Antiqua"/>
        </w:rPr>
        <w:tab/>
        <w:t>a.</w:t>
        <w:tab/>
        <w:t xml:space="preserve">Five boards measuring 1" x 8" x 18' and priced at $0.40 per board </w:t>
        <w:br/>
        <w:tab/>
        <w:tab/>
        <w:t>foot = ______total cost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hanging="0"/>
        <w:rPr/>
      </w:pPr>
      <w:r>
        <w:rPr>
          <w:rFonts w:cs="Book Antiqua" w:ascii="Book Antiqua" w:hAnsi="Book Antiqua"/>
        </w:rPr>
        <w:tab/>
        <w:t>b.</w:t>
        <w:tab/>
        <w:t xml:space="preserve">Three boards measuring 2" x 6" x 8' and priced at $0.32 per board </w:t>
        <w:br/>
        <w:tab/>
        <w:tab/>
        <w:t>foot = ______total cost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080" w:right="1080" w:gutter="0" w:header="0" w:top="1440" w:footer="0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pecialIndent">
    <w:name w:val="Special Indent"/>
    <w:basedOn w:val="BodyTextFirstIndent"/>
    <w:qFormat/>
    <w:pPr>
      <w:tabs>
        <w:tab w:val="left" w:pos="1170" w:leader="none"/>
      </w:tabs>
      <w:spacing w:before="0" w:after="0"/>
      <w:ind w:left="1166" w:hanging="80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25:00Z</dcterms:created>
  <dc:creator>LevsenJ</dc:creator>
  <dc:description/>
  <cp:keywords/>
  <dc:language>en-US</dc:language>
  <cp:lastModifiedBy>GladneyCW</cp:lastModifiedBy>
  <cp:lastPrinted>2007-11-12T12:23:00Z</cp:lastPrinted>
  <dcterms:modified xsi:type="dcterms:W3CDTF">2007-12-20T21:16:00Z</dcterms:modified>
  <cp:revision>11</cp:revision>
  <dc:subject/>
  <dc:title/>
</cp:coreProperties>
</file>