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nit VI - Material Selection, Plan Reading, </w:t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Interpretation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1: Planning a Project</w:t>
        <w:tab/>
        <w:tab/>
        <w:tab/>
        <w:t xml:space="preserve">           Date__________________________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ssessment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ircle the letter that corresponds to the correct answer.</w:t>
      </w:r>
    </w:p>
    <w:p>
      <w:pPr>
        <w:pStyle w:val="TextBody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hich of the following describes a bill of materials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Overall design of a project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Steps for building a project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ll materials required to build a project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Exact sizes of materials that need to be cut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Which of the following describes a working drawing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Overall design of a project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Steps for building a project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ll materials required to build a project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Exact sizes of materials that need to be cut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plete the following short-answer questions.</w:t>
      </w:r>
    </w:p>
    <w:p>
      <w:pPr>
        <w:pStyle w:val="BodyTextFirstIndent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Describe why planning a project is important. List at least three advantages of planning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-288" w:firstLine="360"/>
        <w:rPr/>
      </w:pPr>
      <w:r>
        <w:rPr>
          <w:rFonts w:cs="Book Antiqua" w:ascii="Book Antiqua" w:hAnsi="Book Antiqua"/>
        </w:rPr>
        <w:t>4.</w:t>
        <w:tab/>
        <w:t xml:space="preserve">List three factors to consider when choosing a project and explain briefly why each </w:t>
        <w:tab/>
        <w:t>factor is importan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List the six steps in planning a project.</w:t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.</w:t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tabs>
          <w:tab w:val="left" w:pos="36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f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30:00Z</dcterms:created>
  <dc:creator>LevsenJ</dc:creator>
  <dc:description/>
  <cp:keywords/>
  <dc:language>en-US</dc:language>
  <cp:lastModifiedBy>GladneyCW</cp:lastModifiedBy>
  <cp:lastPrinted>2007-11-08T13:06:00Z</cp:lastPrinted>
  <dcterms:modified xsi:type="dcterms:W3CDTF">2007-12-12T19:08:00Z</dcterms:modified>
  <cp:revision>11</cp:revision>
  <dc:subject/>
  <dc:title/>
</cp:coreProperties>
</file>