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ab/>
        <w:tab/>
        <w:tab/>
        <w:t xml:space="preserve">      AS 3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 Welding Out of Posi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king an Uphill Fillet Weld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observe how to make an uphill fillet weld using a shielded metal arc welder.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Use an arc welder to make an uphill fillet weld in a tee join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erials and Equipment:</w:t>
      </w:r>
    </w:p>
    <w:p>
      <w:pPr>
        <w:pStyle w:val="ALevel1"/>
        <w:spacing w:before="0" w:after="0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AW machine and accessorie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pping hamm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re brush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lmet*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fety glasses or goggles 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ther gloves and any other protective clothing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ommended by instructo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AW electrode(s), selected by instructor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d steel plates, selected by instructo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 Everyone participating in or observing the demonstration should wear appropriate protective eyewear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Wear appropriate face and ey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Set up and turn on the machine. Explain any differences in setup, such as current setting or electrode diameter, for welding in the vertical posi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Cover up and remind those in the area to do so as well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Tack weld the pieces together at a 90-degree angle, leaving approximately a 1/16-in. gap between the pieces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Clean slag from the tack weld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Secure the pieces in the vertical position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Strike an arc and demonstrate the correct procedure for welding the joint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electrode approximately 10 to 15 degrees below a right angle, so that it </w:t>
        <w:tab/>
        <w:t xml:space="preserve">is pointed up at the work, and about 45 degrees from each side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Generally, the arc length used for vertical welds is shorter than that used for flat </w:t>
        <w:tab/>
        <w:t>welds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c.</w:t>
        <w:tab/>
        <w:t xml:space="preserve">The electrode can be moved ahead, out, and back to the weld pool to help control </w:t>
        <w:tab/>
        <w:t xml:space="preserve">the temperature of the pool. The arc is not broken in this movement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Remove the slag from the wel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Run additional passes if needed to complete the weld, cleaning the weld between each pass. A weaving pattern can be used to distribute heat if neede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Clean the final pass and inspect the wel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Remove the electrode from the holder and observe safety, shutdown, and cleanup procedures.</w:t>
      </w:r>
    </w:p>
    <w:p>
      <w:pPr>
        <w:pStyle w:val="TextBody"/>
        <w:rPr/>
      </w:pPr>
      <w:r>
        <w:rPr>
          <w:rFonts w:cs="Book Antiqua" w:ascii="Book Antiqua" w:hAnsi="Book Antiqua"/>
        </w:rPr>
        <w:t>13.</w:t>
        <w:tab/>
        <w:t xml:space="preserve">Assign the student version of AS 3 to be performed by the students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9:01:00Z</dcterms:created>
  <dc:creator>LevsenJ</dc:creator>
  <dc:description/>
  <cp:keywords/>
  <dc:language>en-US</dc:language>
  <cp:lastModifiedBy>GladneyCW</cp:lastModifiedBy>
  <cp:lastPrinted>2007-11-30T14:18:00Z</cp:lastPrinted>
  <dcterms:modified xsi:type="dcterms:W3CDTF">2007-11-30T20:29:00Z</dcterms:modified>
  <cp:revision>5</cp:revision>
  <dc:subject/>
  <dc:title/>
</cp:coreProperties>
</file>