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Setting and Bracing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Describe how to set and brace wood and steel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materials and tools needed for installing wood posts and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 xml:space="preserve">Where are wood and steel anchor-and-brace assemblies locat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assemblies and brace wire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the wood line posts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tools are needed for installing steel posts and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steel post-and-brace assemblies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How are steel line posts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factors to consider when installing a g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V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ransparency Mast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2.1:</w:t>
        <w:tab/>
        <w:t>Anchor-and-Brace Assemblies</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2.2:</w:t>
        <w:tab/>
        <w:t>H-Brace</w:t>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M 2.3:</w:t>
        <w:tab/>
        <w:t>Metal Corner Post and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sectPr>
          <w:footerReference w:type="default" r:id="rId2"/>
          <w:type w:val="nextPage"/>
          <w:pgSz w:w="12240" w:h="15840"/>
          <w:pgMar w:left="1440" w:right="1440" w:gutter="0" w:header="0" w:top="1440" w:footer="864" w:bottom="1147"/>
          <w:pgNumType w:start="11" w:fmt="decimal"/>
          <w:formProt w:val="false"/>
          <w:textDirection w:val="lrTb"/>
          <w:docGrid w:type="default" w:linePitch="600" w:charSpace="32768"/>
        </w:sect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2.1:</w:t>
        <w:tab/>
        <w:t>Constructing Model Brace Assemblie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2:</w:t>
        <w:tab/>
        <w:t>Setting and Bracing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vie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Lesson 1 discussed the tools used to build fences and how to build them safely.  Building fences is a labor intensive process.  Constructing a fence correctly is better than doing a poor job and having to perform excessive maintenance and repairs.  This lesson describes how to install anchor-and-brace assemblies and line posts for wood and steel post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Ask students whether the fences they are familiar with use wood or steel posts or some combination of the two.  Ask students why they think the different kinds of posts are used for those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describe the tools needed to install braces and wood posts.  Discuss the different tools.  If possible, show students a sample wood post and br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materials and tools needed for installing wood posts and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ateria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od corner pos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hemically treated to resist rotting</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6 or more inches in diameter</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8 feet or more in lengt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od line post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Chemically treat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2½ inches to 6 inches in diameter, with a diameter of 5 inches preferred</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5½ to 8 feet in lengt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ood brace pol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arge nails, such as 16d tempered ring shank pole barn nai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12½ gauge high tensile smooth wire for wire brac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aple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Too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x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Wheelbarrow</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hain saw</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eavy equipmen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st hole digg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ve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o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ape measure 100 feet or more in lengt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ev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where anchor-and-brace assemblies are located along the fence l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ere are wood and steel anchor-and-brace assemblies loca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ence corne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t points along the fence line to compensate for the effect of stresses exerted on the fen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ype of fenc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opography of the groun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ype of groun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ength of the fence run</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Bends in the fence lin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escribe the process for installing the most common type of assembly, the H-brace.  TM 2.1 can be used to illustrate other types of assemblies.  TM 2.2 shows a finished H-brace.  Hand out AS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assemblies and brace wire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et the posts in pla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end or corner post firs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ut the second brace post in place in line with the first at the desired distanc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A longer brace pole will provide more structural strength.</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industry standard is 8 feet in length, but when a single H-brace is needed, using a 10- to 12-foot brace is preferabl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m a notch for the brace pole in each pos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notches should be perpendicular to the fence li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 good height for the bottom edge of the brace pole is 36 to 42 inch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height should be determined by the spacing of the fence wires, so the brace does not interfere with wire placemen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nstall the twist wir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rap the wire twice completely around each of the pos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he direction of the fence pull will determine the placement of the twist wi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pPr>
      <w:r>
        <w:rPr>
          <w:rFonts w:eastAsia="Arial" w:cs="Arial" w:ascii="Arial" w:hAnsi="Arial"/>
          <w:color w:val="000000"/>
          <w:sz w:val="20"/>
          <w:szCs w:val="20"/>
        </w:rPr>
        <w:t>Loosely staple the twist wire low on the brace post farthest from the longer stretch of fence</w:t>
      </w:r>
      <w:r>
        <w:rPr>
          <w:rFonts w:eastAsia="Arial" w:cs="Arial" w:ascii="Arial" w:hAnsi="Arial"/>
          <w:b/>
          <w:bCs/>
          <w:i/>
          <w:iCs/>
          <w:color w:val="000000"/>
          <w:sz w:val="20"/>
          <w:szCs w:val="20"/>
        </w:rPr>
        <w:t xml:space="preserve"> </w:t>
      </w:r>
      <w:r>
        <w:rPr>
          <w:rFonts w:eastAsia="Arial" w:cs="Arial" w:ascii="Arial" w:hAnsi="Arial"/>
          <w:color w:val="000000"/>
          <w:sz w:val="20"/>
          <w:szCs w:val="20"/>
        </w:rPr>
        <w:t xml:space="preserve">and just above the brace on the post next to the length of fence being brac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emove as much slack as possible from the twist wire by pulling on both end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plice the wires togeth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Nail the ends of the brace pole to the posts using the 16d nails ring shank nails; four nails are used at each end, one on top, one on each side, and one on the bottom.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nsert a twist stick between the wir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tick may be a 1-inch wood dowel, fiberglass rod, or a short section of 2" × 4" or 2" × 2".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It should be a minimum of 20 inches in length.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wist the wires so that when the assembly is finished the stick will be pulled against the brace pole on the opposite side from where the wire is attach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tructure should begin to move in the opposite direction from the pull of the fen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 good rule of thumb is to move the end post approximately ½ to ¾ of an inch out of plumb away from the direction of pul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ttach the twist stick to the brace pole by drilling a ¼-inch hole through the twist stick in line with the brace and then driving a 16d galvanized nail through the stick and into the pol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procedures used to install wood line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wood line posts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Lay out the fence li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ne person stands behind a corner post and another person moves down the fence line toward the next corner post holding a movable post, or sighting pol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person at the corner post directs him or her to a position that lines up the corner post, the post being held, and the next reference poin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spot is marked for reference in aligning the pos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easure off the line post spacing.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placement is determined by the type of fence, the amount of pressure that will be placed on the fence by livestock, dips and rises in the ground, and whether steel, fiberglass, or other types of posts are also placed in the fence li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or field fencing, line posts are commonly 14 to 20 feet apart, while 8 to 16 feet is typical for more confined lot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A tape measure may be used to measure out the exact spot for each post, or the distance between them may simply be estimated by pacing out the distanc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ark the ground line on the posts; line posts are usually set 30 inches into the ground.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ig the holes to the proper depth and set the posts in packed dir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 level may be used to check the posts’ plumbnes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n alternative method of placing wood posts is sharpening and driving them into the ground with a post maul or a hydraulic post driver mounted on a tracto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Special considerations for setting any line posts are topography and ground condition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Wet areas will typically require a longer post driven deeper into the ground to provide stability for the fenc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osts set in low areas may need special bracing to keep them from lifting out of the groun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students to list the tools needed to install steel posts and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1094"/>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tools are needed for installing steel posts and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Chain saw</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x</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Heavy equipmen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Metal post driv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et of wrenches or a socket set for bolt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rtable arc welder</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encing pliers or special tool for fasteners</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ortable cement mixer or a wheelbarrow</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hovel</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Buckets or a hose to supply water for concret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scuss how to install steel post-and-brace assemblies at a corner or along a fence line.  Use TM 2.3 to illustrate the installation of a corner pos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steel post-and-brace assemblies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Dig the anchor post hol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uld be 3 feet deep</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rovides more stability if it is approximately 20 inches in diameter at the bottom and 18 inches in diameter at the top</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ark the ground line on the pos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olt or weld the braces to the anchor pos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ig holes where the braces touch the groun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ust extend 6 inches below the frost line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hould be a minimum of 18 inches deep and preferably deeper, usually 2 to 3 fee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lace the concrete around the post and brace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old the top of the concrete to slope away from them.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se a level to make sure the post is plumb.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the procedures for installing a steel line po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How are steel line posts install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easure the line post spacing and align the pos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Mark the ground line on the posts, which are set 2 to 3 feet deep.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Drive the posts to the proper depth using a steel post driv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ollecting some pictures of gates and displaying them will help stimulate interest in this topic. Discuss the following factors with the clas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factors to consider when installing a gat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 heavy gate will provide a counter force to the pull of the fence, so the weight of the gate should be taken into account when tensioning the brace structur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Gates should not be hung from lone pos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A larger post, 7 inches in diameter or more, should be used for the gate pos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Gates should be hung in line with the fence structure, providing maximum support.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If double gates are hung, a brace assembly must be installed on both sides of the open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Examine fences around the school or community to investigate methods of bra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6"/>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sk a local fencing contractor to speak to the class about new types of fencing and fence bra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Installing wood or steel posts is the first step in building a fence.  Careful installation of both anchor-and-brace assemblies and line posts is necessary to construct a sturdy fence.  Gates should also be installed with care, because their size and weight can have an effect on the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y add strength to the fence, keep wires tight, and allow line wires to be tighten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2.</w:t>
        <w:tab/>
        <w:t xml:space="preserve">The fence would have little overall strength, and all wires would become very loos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3.</w:t>
        <w:tab/>
        <w:t>The twist wire pulls the posts toward each other.</w:t>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 </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wist stick</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nswers may include any two of the following: type of fence, topography of the ground, type of ground, length of the fence run, and bends in the fence lin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y must be driven deeper into the groun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a set of wrenches or a socket set for bolts, a portable arc welder, and fencing pliers or a special tool for fastener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II - FENCING</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Setting and Bracing Posts</w:t>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recommended size for wood line posts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 inches in diamet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½ inches in diamet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½ inches in diameter.</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5 inches in diame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eep are steel line posts generally s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 to 2 feet deep</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½ to 2½ feet deep</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 to 3 feet deep</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½ to 3½ feet deep</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deep are wood line posts usually s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least 10 inch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least 20 inch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least 30 inches</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least 40 inch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the first step in installing steel post-and-brace assembl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Mark the ground line on the pos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Dig the anchor post hole. </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olt the braces to the post.</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g holes for the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How large should a gate post b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least 4 inches in diameter</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least 5 inches in diameter</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least 6 inches in diameter</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t least 7 inches in diamet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type of wire is preferred for wire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12½ gauge high tensile smooth wire </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2 gauge barbed wire</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10½ gauge smooth wire  </w:t>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0 gauge high tensile smooth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is used to tighten a brace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factors that may affect the placement of an anchor-and-brace assembly along a fence lin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7"/>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must be done to provide more stability for line posts set in wet area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tools used to attach braces to steel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385445</wp:posOffset>
                </wp:positionV>
                <wp:extent cx="5943600" cy="7772400"/>
                <wp:effectExtent l="0" t="0" r="0" b="0"/>
                <wp:wrapSquare wrapText="bothSides"/>
                <wp:docPr id="1" name="Object0"/>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Anchor-and-Brace Assemblies</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458851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772400" cy="458851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30.35pt;mso-position-vertical-relative:margin;margin-left:0pt;mso-position-horizontal:center;mso-position-horizontal-relative:margin">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Anchor-and-Brace Assemblies</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4588510"/>
                            <wp:effectExtent l="0" t="0" r="0" b="0"/>
                            <wp:docPr id="3"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1" descr=""/>
                                    <pic:cNvPicPr>
                                      <a:picLocks noChangeAspect="1" noChangeArrowheads="1"/>
                                    </pic:cNvPicPr>
                                  </pic:nvPicPr>
                                  <pic:blipFill>
                                    <a:blip r:embed="rId4"/>
                                    <a:stretch>
                                      <a:fillRect/>
                                    </a:stretch>
                                  </pic:blipFill>
                                  <pic:spPr bwMode="auto">
                                    <a:xfrm>
                                      <a:off x="0" y="0"/>
                                      <a:ext cx="7772400" cy="458851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2.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r>
        <mc:AlternateContent>
          <mc:Choice Requires="wps">
            <w:drawing>
              <wp:anchor behindDoc="0" distT="0" distB="0" distL="0" distR="0" simplePos="0" locked="0" layoutInCell="0" allowOverlap="1" relativeHeight="4">
                <wp:simplePos x="0" y="0"/>
                <wp:positionH relativeFrom="rightMargin">
                  <wp:posOffset>-5948045</wp:posOffset>
                </wp:positionH>
                <wp:positionV relativeFrom="paragraph">
                  <wp:posOffset>30480</wp:posOffset>
                </wp:positionV>
                <wp:extent cx="5943600" cy="7772400"/>
                <wp:effectExtent l="0" t="0" r="0" b="0"/>
                <wp:wrapSquare wrapText="bothSides"/>
                <wp:docPr id="4" name="Object2"/>
                <a:graphic xmlns:a="http://schemas.openxmlformats.org/drawingml/2006/main">
                  <a:graphicData uri="http://schemas.microsoft.com/office/word/2010/wordprocessingShape">
                    <wps:wsp>
                      <wps:cNvSpPr txBox="1"/>
                      <wps:spPr>
                        <a:xfrm>
                          <a:off x="0" y="0"/>
                          <a:ext cx="5943600" cy="7772400"/>
                        </a:xfrm>
                        <a:prstGeom prst="rect"/>
                        <a:solidFill>
                          <a:srgbClr val="FFFFFF"/>
                        </a:solidFill>
                      </wps:spPr>
                      <wps:txb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H-Brace</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4309110"/>
                                  <wp:effectExtent l="0" t="0" r="0" b="0"/>
                                  <wp:docPr id="5"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3" descr=""/>
                                          <pic:cNvPicPr>
                                            <a:picLocks noChangeAspect="1" noChangeArrowheads="1"/>
                                          </pic:cNvPicPr>
                                        </pic:nvPicPr>
                                        <pic:blipFill>
                                          <a:blip r:embed="rId5"/>
                                          <a:stretch>
                                            <a:fillRect/>
                                          </a:stretch>
                                        </pic:blipFill>
                                        <pic:spPr bwMode="auto">
                                          <a:xfrm>
                                            <a:off x="0" y="0"/>
                                            <a:ext cx="7772400" cy="430911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612pt;mso-wrap-distance-left:0pt;mso-wrap-distance-right:0pt;mso-wrap-distance-top:0pt;mso-wrap-distance-bottom:0pt;margin-top:2.4pt;mso-position-vertical-relative:text;margin-left:-468.35pt;mso-position-horizontal-relative:text">
                <v:textbox>
                  <w:txbxContent>
                    <w:p>
                      <w:pPr>
                        <w:pStyle w:val="Normal"/>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H-Brace</w:t>
                      </w:r>
                    </w:p>
                    <w:p>
                      <w:pPr>
                        <w:pStyle w:val="Normal"/>
                        <w:bidi w:val="0"/>
                        <w:spacing w:lineRule="auto" w:line="240" w:before="0" w:after="0"/>
                        <w:ind w:left="0" w:right="0" w:hanging="0"/>
                        <w:jc w:val="center"/>
                        <w:rPr>
                          <w:rFonts w:ascii="Arial" w:hAnsi="Arial" w:eastAsia="Arial" w:cs="Arial"/>
                          <w:color w:val="000000"/>
                          <w:sz w:val="20"/>
                          <w:szCs w:val="20"/>
                        </w:rPr>
                      </w:pPr>
                      <w:r>
                        <w:rPr/>
                        <w:drawing>
                          <wp:inline distT="0" distB="0" distL="0" distR="0">
                            <wp:extent cx="7772400" cy="4309110"/>
                            <wp:effectExtent l="0" t="0" r="0" b="0"/>
                            <wp:docPr id="6"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3" descr=""/>
                                    <pic:cNvPicPr>
                                      <a:picLocks noChangeAspect="1" noChangeArrowheads="1"/>
                                    </pic:cNvPicPr>
                                  </pic:nvPicPr>
                                  <pic:blipFill>
                                    <a:blip r:embed="rId6"/>
                                    <a:stretch>
                                      <a:fillRect/>
                                    </a:stretch>
                                  </pic:blipFill>
                                  <pic:spPr bwMode="auto">
                                    <a:xfrm>
                                      <a:off x="0" y="0"/>
                                      <a:ext cx="7772400" cy="430911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right"/>
        <w:rPr>
          <w:rFonts w:ascii="Arial" w:hAnsi="Arial" w:eastAsia="Arial" w:cs="Arial"/>
          <w:b/>
          <w:b/>
          <w:bCs/>
          <w:color w:val="000000"/>
          <w:sz w:val="28"/>
          <w:szCs w:val="28"/>
        </w:rPr>
      </w:pPr>
      <w:r>
        <w:rPr>
          <w:rFonts w:eastAsia="Arial" w:cs="Arial" w:ascii="Arial" w:hAnsi="Arial"/>
          <w:b/>
          <w:bCs/>
          <w:color w:val="000000"/>
          <w:sz w:val="28"/>
          <w:szCs w:val="28"/>
        </w:rPr>
        <w:t>TM 2.3</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48"/>
          <w:szCs w:val="48"/>
        </w:rPr>
      </w:pPr>
      <w:r>
        <w:rPr>
          <w:rFonts w:eastAsia="Arial" w:cs="Arial" w:ascii="Arial" w:hAnsi="Arial"/>
          <w:b/>
          <w:bCs/>
          <w:color w:val="000000"/>
          <w:sz w:val="48"/>
          <w:szCs w:val="48"/>
        </w:rPr>
        <w:t>Metal Corner Post and Bra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6">
            <wp:simplePos x="0" y="0"/>
            <wp:positionH relativeFrom="margin">
              <wp:align>center</wp:align>
            </wp:positionH>
            <wp:positionV relativeFrom="margin">
              <wp:posOffset>2015490</wp:posOffset>
            </wp:positionV>
            <wp:extent cx="5029200" cy="3232150"/>
            <wp:effectExtent l="0" t="0" r="0" b="0"/>
            <wp:wrapSquare wrapText="bothSides"/>
            <wp:docPr id="7"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4" descr=""/>
                    <pic:cNvPicPr>
                      <a:picLocks noChangeAspect="1" noChangeArrowheads="1"/>
                    </pic:cNvPicPr>
                  </pic:nvPicPr>
                  <pic:blipFill>
                    <a:blip r:embed="rId7"/>
                    <a:stretch>
                      <a:fillRect/>
                    </a:stretch>
                  </pic:blipFill>
                  <pic:spPr bwMode="auto">
                    <a:xfrm>
                      <a:off x="0" y="0"/>
                      <a:ext cx="5029200" cy="3232150"/>
                    </a:xfrm>
                    <a:prstGeom prst="rect">
                      <a:avLst/>
                    </a:prstGeom>
                  </pic:spPr>
                </pic:pic>
              </a:graphicData>
            </a:graphic>
          </wp:anchor>
        </w:drawing>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tab/>
        <w:tab/>
        <w:t>AS 2.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2:</w:t>
        <w:tab/>
        <w:t>Setting and Bracing Posts</w:t>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Constructing Model Brace Assembl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Construct model brace assemblies similar to those used in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Materials and Equip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drawing>
          <wp:anchor behindDoc="0" distT="0" distB="0" distL="0" distR="0" simplePos="0" locked="0" layoutInCell="0" allowOverlap="1" relativeHeight="7">
            <wp:simplePos x="0" y="0"/>
            <wp:positionH relativeFrom="rightMargin">
              <wp:posOffset>-3886200</wp:posOffset>
            </wp:positionH>
            <wp:positionV relativeFrom="margin">
              <wp:posOffset>1609725</wp:posOffset>
            </wp:positionV>
            <wp:extent cx="3886200" cy="1146810"/>
            <wp:effectExtent l="0" t="0" r="0" b="0"/>
            <wp:wrapSquare wrapText="bothSides"/>
            <wp:docPr id="8"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5" descr=""/>
                    <pic:cNvPicPr>
                      <a:picLocks noChangeAspect="1" noChangeArrowheads="1"/>
                    </pic:cNvPicPr>
                  </pic:nvPicPr>
                  <pic:blipFill>
                    <a:blip r:embed="rId8"/>
                    <a:stretch>
                      <a:fillRect/>
                    </a:stretch>
                  </pic:blipFill>
                  <pic:spPr bwMode="auto">
                    <a:xfrm>
                      <a:off x="0" y="0"/>
                      <a:ext cx="3886200" cy="1146810"/>
                    </a:xfrm>
                    <a:prstGeom prst="rect">
                      <a:avLst/>
                    </a:prstGeom>
                  </pic:spPr>
                </pic:pic>
              </a:graphicData>
            </a:graphic>
          </wp:anchor>
        </w:drawing>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8-foot 2" × 4"</w:t>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4-foot ½" dow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cksa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½-inch drill bi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Dril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ood glu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ood chis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1 12d nai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2 feet of thin wire (.035 MIG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Procedu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In this activity, you will construct a model (Figure 1.1) of a wood post fence that is 36 feet long, including the corner bracing.   The model will be on the scale of 1" = 1'.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On your 2" × 4", mark on the board where the end posts will be placed.  Drill holes 1 inch in depth into the board for the dowel posts.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t each end of the fence, brace posts will be placed 6 inches from the end post.  Mark their location on the board and drill these ho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The line posts in the middle will be 12 inches from the brace posts, with 12 inches between them.  Mark their location and drill the hol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ut the dowel in 6-inch lengths to make six fence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Before inserting any dowels into the holes, notch the brace posts for the brace pole.  The top of the brace will be placed 4 inches above the surface.  Mark the position on four of the posts, and cut a notch into the post that is ½ inch in diameter and only about ¼ inch into the post.  Using the wood chisel, chip out the material between the cuts where the brace will be inserte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lace a small amount of glue in the brace assembly holes at each end of the fence.  Insert the four posts in the base so that the notches in the end and brace posts face each oth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nce these posts are in place, measure and cut the braces to the correct length.</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wood glue, insert the brace in the notches of the brace assembly at one end of the mod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Wrap the wire around the posts forming the brace assembly.  The wire should wrap around the bottom of the end post and the top of the other post.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Pull the wire as tight as possible.  Tie the ends together tightl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Insert a nail between the two wires in the middle of the brace span and begin twisting.  Twist until the wire is tight and begins to cut into the dowel.</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en the wire is tight, let the nail rest against the br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rap more wire around the nail and brace to hold the nail in pla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Repeat steps 8-13 for the brace assembly at the other end of the board.</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sing a small amount of glue, insert the other two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ptional - Using more of the wire, finish the model as if it were a 4-wire barbed wire fence.  Fasten your wire to the posts using a hand staple gu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Ke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are fences braced in this mann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 xml:space="preserve">How would the strength of the fence be affected if the brace assemblies brok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does the twist wire do?</w:t>
      </w:r>
    </w:p>
    <w:sectPr>
      <w:footerReference w:type="default" r:id="rId9"/>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1</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23</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9"/>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4"/>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5"/>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6"/>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4:19: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T 7  Building Fence</vt:lpwstr>
  </property>
</Properties>
</file>