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Building Desig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types and designs of buildings and their methods of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different designs and uses of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advantages and disadvantages of different types of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factors should be considered when designing and constructing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152" w:footer="864" w:bottom="1147"/>
          <w:pgNumType w:start="1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1:</w:t>
        <w:tab/>
        <w:t>Identifying Building Design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Building Desig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1 discussed safety factors to consider when constructing agricultural structures.  The designs of these structures are as varied as the enterprises for which they may be used.  A few types of designs and building materials are more commonly used than others.  This lesson describes some of the different designs used in agricultu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cuss the diversity of agricultural structures in your area.  They will most likely include pole barns, storage buildings, animal housing facilities, grain processing/storage structures, machinery sheds, workshops, etc.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describe the shapes and roof types of agricultural structures with which they are familiar and list them on the board for discussion.  Discuss the different types of materials used in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different designs and uses of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asic shapes of structu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qua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ctang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irc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va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ome combination of these shap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ven roof sty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a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p</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nsar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ambre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Quonse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othic/arch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hods of constru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frame - Weight-bearing upright wooden members are used for the walls of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le - Large wooden timbers are placed in the ground and serve as the weight-bearing skeleton of the build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 - Metal is used as a primary component of the building, which is constructed by welding and bolting the materials together.</w:t>
        <w:tab/>
        <w:tab/>
        <w:tab/>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sonry - Concrete or masonry blocks are the primary building material; buildings are constructed by pouring concrete in forms or laying block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some advantages and disadvantages associated with each type of structure.  Emphasize that each situation may be different, so advantages and disadvantages must be carefully evaluated in regard to the use of a specific structure.  Have students complete 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are advantages and disadvantages of different types of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od fra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ore economical than the other types of structu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asy to partition or expa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igher maintenance requiremen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y not be durable under conditions of abusive u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herent fire hazar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dvantag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apid and economical construc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ng life spa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artitioning or expansion usually easily accomplish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ferior weather protec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annot be heated or cooled without modifications being made to the struc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erviceable for a long tim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re resista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pensiv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pecial equipment and considerable skill required for construc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an be short-lived around man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sonr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dvantag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Easily cleaned and disinfect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ire resistan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ery long life spa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inimal maintenance requireme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isadvantag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Expensiv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tensive excavation required, depending on the topograph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Requires a lot of labor to tear down masonry for expan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various factors that should be considered when designing and constructing a structure for use in an agricultural enterprise.  Hand out 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factors should be considered when designing and constructing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dentify the intended uses of the structu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ider whether the cost of construction is reasonable enough to allow successful operation or us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etermine whether the proposed structure is appropriate for local environmental condi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ult codes and regulations for construc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sider whether materials are used efficient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the students work in groups and build small models (birdhouse size) of some of the building styles mentioned in this lesson, such as a shed with a hip or gable roof.  Small wood stock or even cardboard and glue would be suitable for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electing an appropriate design is very important when constructing an agricultural structure.  Material selection, construction methods, costs, and codes all must be considered to produce a building with the desired advantages.  Resources are readily available to assist in planning and producing a building that will serve its intended purpo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ured concrete in forms or concrete block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Identify the intended uses of the structure.</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Consider whether the cost of construction is reasonable enough to allow successful operation or use. </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Determine whether the proposed structure is appropriate for local environmental conditions.</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Consult codes and regulations for construction. </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onsider whether materials are used efficient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rectangle, square, circle, or ova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 pole construction, large timbers are placed in the ground and serve as the weight-bearing skeleton of the build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Building Designs</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 xml:space="preserve">EVALU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a disadvantage of wood frame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ferior weather protection</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fficult to partition or expand if necessary</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tensive excavation required for building</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quires more maintena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e of the advantages of metal designs is that structures 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Very easy to build. </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ore fire resistant than other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asily cleaned and disinfecte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Very inexpensive to buil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n advantage of masonry construction is th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ructures can be rapidly constructe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artitioning is usually easily accomplishe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y have a very long life spa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y do not have to be he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materials used for masonry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factors that should be considered when choosing a design for an agricultural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basic shapes used in building desig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pole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Building Designs</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Identifying Building Desig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 xml:space="preserve"> Identify different types of building desig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Answer the questions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ypes of enterprises are common in your are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hoose one of the enterprises you listed above.  What structures are used for that type of enterpri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On a separate sheet of paper, paste pictures of each of the different structures listed above.  Include at least ten pictures.   They may be photographs you have taken yourself or pictures clipped from a magazine or some other source.  Next to the picture, describe the design of the structure in terms of the shape, roof style, and type of materials used.</w:t>
      </w:r>
    </w:p>
    <w:sectPr>
      <w:footerReference w:type="default" r:id="rId3"/>
      <w:type w:val="nextPage"/>
      <w:pgSz w:w="12240" w:h="15840"/>
      <w:pgMar w:left="1440" w:right="1440" w:gutter="0" w:header="0" w:top="1152"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4:27: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3 - BUILDING CONSTRUCTION</vt:lpwstr>
  </property>
</Properties>
</file>