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9:</w:t>
        <w:tab/>
        <w:t>Heating, Cooling, and Ventil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Identify factors affecting the heating, cooling, and ventilation of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y insulate buildin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types and methods of insul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 xml:space="preserve">Why is ventilation importan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type of heating systems are avail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en is passive solar heating feasi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I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129"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9.1:</w:t>
        <w:tab/>
        <w:t>Heating, Cooling, and Ventilation Need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9:</w:t>
        <w:tab/>
        <w:t>Heating, Cooling, and Ventil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8 discussed roofing materials and how they are used for agricultural structures.  Lesson 9 introduces the basics of heating, cooling, and ventilation.  While not all agricultural buildings will require elaborate insulation, heating, or ventilation, these factors are important to consider, because they may affect the design and construction of a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Discuss how temperature and weather conditions affect agricultural structures and their uses.  Topics for discussion include how heat or cold can affect the livestock being housed in a structure and the  effect of freezing on plumbing.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why insulation is used in buildings.  Discuss the purposes of insulation with stud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y insulate buildin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nsulation enhances a structure’s ability to regulate temperatu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 particular insulation’s ability to resist the transfer of heat is expressed mathematically as an R-valu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ave students list some types of insulation they have seen.  Discuss the materials and the methods of insulation used.  If possible, bring in some samples of insulating material and show them to the cla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types and methods of insul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ypes of materia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atural/organic - generally cheaper but do not insulate as well</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tt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ellulos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hredded Bark</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having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awdus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Straw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nufactured - higher R-value per inch of thicknes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iberglas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ockwool</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xpanded mica</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iber boar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ellular glas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xpanded polystyren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xpanded polyurethan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Urea formaldehyd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olyisocyanurat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ethods of insula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lanke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nsists of wide rolls of material, often with foil covering on one or both sides and an insulating material like fiberglass in the middl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Used for insulating metal buildings and covering large sections of wall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Usually stapled to the inside walls of the structure on wide, flat surfac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Bat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rovided in rolls of material in precut sections, usually 8 feet in length and 16 inches wide with a thickness of 4 to 6 inches, although the exact size of this material varies with the intended applicat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its between the studs in the walls or other framework in structur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astened in place with stapl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igi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vailable in the form of sheathing (usually 4’ × 8’) in varying thickness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ay be made of a number of materials but is most commonly Styrofoam</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Often covered with foil on one or both sid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Usually nailed in place on the outside walls of a structure before siding is appli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ill</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mes in a loose form</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Generally made of fiberglass or expanded mica</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ay be emptied from bags where needed or mechanically blown in place through a large hose that feeds the material to the desired plac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ometimes mixed with chemicals to make it adhere to a horizontal or overhead surface and then blown into pla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the importance of ventilation with the cla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y is ventilation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trols temperatur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ontrols inside moisture level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educes the growth of microorganism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iminishes odor problem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revents the accumulation of dangerous ga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sk student to list some types of heating systems they have seen.  Discuss the types of systems commonly used in agricultural structur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types of heating systems are avail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Radia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Heat passes through the air until it comes into contact with an object and passes on its energy as hea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ystem will not heat objects out of its path.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Gas or electricity may be used to power these system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loo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ystems are usually designed to heat specific area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Hot water pipes or electric elements are buried just below the surface of the floo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se systems may be powered by electricity, natural gas, or ground-source heat pump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Uni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se heaters are used to heat the air in a general area of a structu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y often use fans to circulate the air after heating i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nit heaters may be powered by a variety of fuels, such as propane, natural gas, or electricit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Boilers and furnac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oilers and furnaces are large commercial appliances utilizing a system of pipes, ducts, or vents to transfer heat to where it is needed.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Boilers - hot water pumped to radiator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urnaces - heat air and blow it through ductwork to the rest of the build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y may be powered by fuels such as propane, natural gas, electricity, or woo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when passive solar heating might be used.  Have students complete AS 9.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en is passive solar heating feasi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assive solar heating is feasible if a building has a consistent solar exposure not obstructed by trees, other buildings, clouds, or other items that block the sun’s ray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ositioning a structure so that its south wall has windows and an unrestricted plane will allow solar energy to enter the structure naturally.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vering the windows with an insulating material at sundown will help the structure to retain the hea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trategically placing large water containers or building with stone or masonry where they can be warmed by the sun allows them to act as storage units that collect and hold the sun’s hea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If possible, have a local HVAC contractor speak to the cla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eating, cooling, and ventilation are important factors to consider when building an agricultural structure.  Insulating structures creates a slower heat transfer rate.  Many different materials and methods of insulation are used to insulate buildings.  Adequate ventilation is often imperative for a structure to function safely.  Structures may also need to be heated, and several different types of heating systems may be used.  The sun can be a good supplemental heat source.  A well-designed building may be able to use a passive solar heating system to provide all the heat necessar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controls temperature, controls moisture levels, reduces the growth of microorganisms, diminishes odor problems, and prevents the accumulation of dangerous ga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ot water pipes or electric elements are buried just below the surface of the floo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f a building has a consistent solar exposure not obstructed by trees, other buildings, clouds, or other items that block the sun’s ray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nsulation enhances a structure’s ability to regulate temperature.</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II - BUILDING CONSTRUCTION</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9:</w:t>
        <w:tab/>
        <w:t>Heating, Cooling, and Ventilation</w:t>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R-value indicat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sidual heat.</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eat-transfer rating.</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rmal unit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amount of heat avail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u w:val="single"/>
        </w:rPr>
        <w:tab/>
        <w:tab/>
        <w:tab/>
      </w:r>
      <w:r>
        <w:rPr>
          <w:rFonts w:eastAsia="Arial" w:cs="Arial" w:ascii="Arial" w:hAnsi="Arial"/>
          <w:color w:val="000000"/>
          <w:sz w:val="20"/>
          <w:szCs w:val="20"/>
        </w:rPr>
        <w:t xml:space="preserve"> insulation comes in rolls of material in precut sec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dhesive</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att</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igid</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i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type of insulation consists of wide rolls of material and is used for insulating metal buildin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lanket</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att</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dhesive</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i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of the following types of insulation is loose in fo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lanket</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att</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igid</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i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type of heating system will only heat objects in its pa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adiant</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Floor </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nit</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urna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reasons that ventilation is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a floor heating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is passive solar heating feasi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purpose of insul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tab/>
        <w:t>AS 10.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9:</w:t>
        <w:tab/>
        <w:t>Heating, Cooling, and Ventilation</w:t>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pPr>
      <w:r>
        <w:rPr>
          <w:rFonts w:eastAsia="Arial" w:cs="Arial" w:ascii="Arial" w:hAnsi="Arial"/>
          <w:color w:val="000000"/>
          <w:sz w:val="20"/>
          <w:szCs w:val="20"/>
        </w:rPr>
        <w:t xml:space="preserve"> </w:t>
      </w:r>
      <w:r>
        <w:rPr>
          <w:rFonts w:eastAsia="Arial" w:cs="Arial" w:ascii="Arial" w:hAnsi="Arial"/>
          <w:b/>
          <w:bCs/>
          <w:color w:val="000000"/>
          <w:sz w:val="20"/>
          <w:szCs w:val="20"/>
        </w:rPr>
        <w:t>Heating, Cooling, and Ventilation Nee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 xml:space="preserve"> Assess the heating, cooling, and ventilation needs for a farm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Select one of the following buildings:  greenhouse, calving barn, broiler house, machinery shop, crop storage building, or any others suggested by your instructor.  Prepare a short report on the heating, cooling, and ventilation needs for that building.  Be sure to address the following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e specific temperature requirements for this type of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and when will this building need to be ventila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e optimal temperatures for this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e various heating, cooling, and ventilation systems that could be used in this type of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re there any types of heating, cooling, and ventilation systems that should not be used?  Why not?</w:t>
      </w:r>
    </w:p>
    <w:sectPr>
      <w:footerReference w:type="default" r:id="rId3"/>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29</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36</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3:53: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3:   BUILDING CONSTRUCTION</vt:lpwstr>
  </property>
</Properties>
</file>