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Electrical Terminolog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 xml:space="preserve"> </w:t>
        <w:tab/>
        <w:t>Identify the terms associated with electrical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erms and definitions of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NE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NEC guidelines enforc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does a UL listing me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1:</w:t>
        <w:tab/>
        <w:t>Electrical Term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Electrical Terminolog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1 addressed electrical safety, electrical defects, and types of circuit protection.  To work with electricity safely, a knowledge of the basic terminology is important in order to understand it properly.  The NEC and Underwriters Laboratories play an important role in electrical work as well.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oint out to the class that electricity has its own set of terms and definitions.  Ask students if they know what volts, ohm, amps, and watts are.  Discuss why it is important to understand this terminolog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become proficient in working with electricity, an individual needs to become familiar with the terminology used.  Have students list electrical terms they have heard and discuss their defini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electrical terms and defini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ductor - wire through which electrical current is carried through a circuit; typically made from copper, aluminum, or copper-clad aluminu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it - complete, uninterrupted path of electric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sitive, or hot, wire - wire that acts as a conductor of electrical power; typically color-coded red or bla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eutral wire - wire that conducts electricity from the appliance back to the source, completing the circuit; color-coded white or gra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ulation - protective covering on the wires; usually made of plastic or rubb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ing - electrical connection from the piece of equipment or appliance to the eart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use - safety device that prevents the overload of an electrical circuit by “burning out” and interrupting the electrical flo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it breaker - automatic flip switch located on an electrical circuit that breaks, or shuts off, the current when overload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lternating current (AC) - electrical current that alternates, or changes its direction of flow at regular intervals, usually 60 times per secon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rect current (DC) - electrical current that flows steadily in the one direction through a conductor; produced by a generator or batter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mperage - measurement of the flow of current through an electrical system; measured in amperes, or amps (A)</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ltage - measurement of the pressure created by electricity moving through a conductor; measured in volts (V)</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ttage - measurement of the total electrical power within a system; calculated by multiplying amperage and voltage and measured in watts (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Kilowatt (kW) - 1,000 wat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sistance - opposition to the flow of current as it moves through a conductor; measured in oh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ltage drop - loss of electrical pressure from the source to the point of us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ort circuit - wires in the same circuit come into contact, causing the flow of electrical current to move from its desired pa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the acronym NEC stands for.  Discuss the purposes of the NE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NE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1911, the National Fire Protection Association sponsored the development of the National Electrical Code (NEC).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goal of the NEC is to address four issu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anging power needs in the United Stat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afe user practices of new technolog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inimum standards for electric wiring practices and materials used nationwid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creased energy use in the home, workplace, and commun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rinted periodically in book for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pics covered in the 1996 edi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ing and prote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ing methods and 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quipment for general u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ecial occupancies (buildings for particular purpos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ecial equip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ecial condi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unication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if they think that they are required to follow NEC guidelines in every structure they build.  Why might it be a good idea to do so?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NEC guidelines enforc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C is basically a reference and resource for state and local governments and for insurance compani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overnment agencies utilizing the NEC include the Occupational Safety and Health Administration (OSHA) and state and local building inspector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urance companies may require the use of NEC guidelines in buildings they insure, primarily for those structures being built for rental or res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 students the UL listing on some type of electrical equipment.  Ask them if they know what it means.  Discuss the purpose of a UL listing.  Have students complete 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does a UL listing me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nderwriters Laboratories, Inc. (UL) - independent, not-for-profit testing and certification organization that evaluates products, materials, and systems in the interest of public safe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L list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ans that representative samples of the product have been tested and evaluated with reference to nationally recognized safety standards for electric shock, fire, and related safety hazar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mportant because it provides a degree of product quality assur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 xml:space="preserve">Have students work in groups to list everyday items </w:t>
      </w:r>
      <w:r>
        <w:rPr>
          <w:rFonts w:eastAsia="Arial" w:cs="Arial" w:ascii="Arial" w:hAnsi="Arial"/>
          <w:color w:val="000000"/>
          <w:sz w:val="20"/>
          <w:szCs w:val="20"/>
        </w:rPr>
        <w:t>(for example, a 40-watt light bulb)</w:t>
      </w:r>
      <w:r>
        <w:rPr>
          <w:rFonts w:eastAsia="Arial" w:cs="Arial" w:ascii="Arial" w:hAnsi="Arial"/>
          <w:color w:val="000000"/>
          <w:sz w:val="20"/>
          <w:szCs w:val="20"/>
        </w:rPr>
        <w:t xml:space="preserve"> or situations in which many of the terms discussed in this lesson ar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 fully understand how to work with electricity, knowing the basic terms associated with it is vitally important.  The terms addressed in this lesson are fundamental to the entire industry.  Understanding  each of them is imperative to learning how electricity works and how to wire circu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ductor</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ircuit breaker</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re that acts as a conductor of electrical power; typically color-coded red or black</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oltag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vering on the wires; usually made of plastic or rubber</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eutral wir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us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mplete, uninterrupted path of electricity</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lternating current (AC)</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ational Electrical Code (NEC)</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asurement of the flow of current through an electrical system; measured in amperes, or amp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lectrical connection from the piece of equipment or appliance to the earth</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rt circuit</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asurement of the total electrical power within a system; calculated by multiplying amperage and voltage and measured in watt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nderwriters Laboratories, Inc. (UL)</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oss of electrical pressure from the source to the point of us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00 watt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rect current (DC)</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pposition to the flow of current as it moves through a conductor; measured in ohm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L lis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one of the follow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hanging power needs in the United States</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afe user practices of new technology</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Minimum standards for electric wiring practices and materials used nationwide</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Increased energy use in the home, workplace, and communit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 UL listing means that representative samples of the product have been tested and evaluated with reference to nationally recognized safety standards for electric shock, fire, and related safety hazard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overnment agencies, including the Occupational Safety and Health Administration (OSHA) and state and local building inspectors, and insurance compan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Electrical Terminology</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term on the right with the description on the lef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1.   </w:t>
      </w:r>
      <w:r>
        <w:rPr>
          <w:rFonts w:eastAsia="Arial" w:cs="Arial" w:ascii="Arial" w:hAnsi="Arial"/>
          <w:color w:val="000000"/>
          <w:sz w:val="20"/>
          <w:szCs w:val="20"/>
          <w:u w:val="single"/>
        </w:rPr>
        <w:tab/>
      </w:r>
      <w:r>
        <w:rPr>
          <w:rFonts w:eastAsia="Arial" w:cs="Arial" w:ascii="Arial" w:hAnsi="Arial"/>
          <w:color w:val="000000"/>
          <w:sz w:val="20"/>
          <w:szCs w:val="20"/>
        </w:rPr>
        <w:tab/>
        <w:t>Electrical current flowing steadily in the same direction through a conductor</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2.   </w:t>
      </w:r>
      <w:r>
        <w:rPr>
          <w:rFonts w:eastAsia="Arial" w:cs="Arial" w:ascii="Arial" w:hAnsi="Arial"/>
          <w:color w:val="000000"/>
          <w:sz w:val="20"/>
          <w:szCs w:val="20"/>
          <w:u w:val="single"/>
        </w:rPr>
        <w:tab/>
      </w:r>
      <w:r>
        <w:rPr>
          <w:rFonts w:eastAsia="Arial" w:cs="Arial" w:ascii="Arial" w:hAnsi="Arial"/>
          <w:color w:val="000000"/>
          <w:sz w:val="20"/>
          <w:szCs w:val="20"/>
        </w:rPr>
        <w:tab/>
        <w:t>The loss of electrical pressure from the source to the point of use</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3.   </w:t>
      </w:r>
      <w:r>
        <w:rPr>
          <w:rFonts w:eastAsia="Arial" w:cs="Arial" w:ascii="Arial" w:hAnsi="Arial"/>
          <w:color w:val="000000"/>
          <w:sz w:val="20"/>
          <w:szCs w:val="20"/>
          <w:u w:val="single"/>
        </w:rPr>
        <w:tab/>
      </w:r>
      <w:r>
        <w:rPr>
          <w:rFonts w:eastAsia="Arial" w:cs="Arial" w:ascii="Arial" w:hAnsi="Arial"/>
          <w:color w:val="000000"/>
          <w:sz w:val="20"/>
          <w:szCs w:val="20"/>
        </w:rPr>
        <w:tab/>
        <w:t>The opposition to flow of current as it moves through the conductor; measured in ohms</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4.   </w:t>
      </w:r>
      <w:r>
        <w:rPr>
          <w:rFonts w:eastAsia="Arial" w:cs="Arial" w:ascii="Arial" w:hAnsi="Arial"/>
          <w:color w:val="000000"/>
          <w:sz w:val="20"/>
          <w:szCs w:val="20"/>
          <w:u w:val="single"/>
        </w:rPr>
        <w:t xml:space="preserve">   </w:t>
        <w:tab/>
      </w:r>
      <w:r>
        <w:rPr>
          <w:rFonts w:eastAsia="Arial" w:cs="Arial" w:ascii="Arial" w:hAnsi="Arial"/>
          <w:color w:val="000000"/>
          <w:sz w:val="20"/>
          <w:szCs w:val="20"/>
        </w:rPr>
        <w:tab/>
        <w:t>A unit of measurement for the flow of current through an electrical circui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5.   </w:t>
      </w:r>
      <w:r>
        <w:rPr>
          <w:rFonts w:eastAsia="Arial" w:cs="Arial" w:ascii="Arial" w:hAnsi="Arial"/>
          <w:color w:val="000000"/>
          <w:sz w:val="20"/>
          <w:szCs w:val="20"/>
          <w:u w:val="single"/>
        </w:rPr>
        <w:tab/>
      </w:r>
      <w:r>
        <w:rPr>
          <w:rFonts w:eastAsia="Arial" w:cs="Arial" w:ascii="Arial" w:hAnsi="Arial"/>
          <w:color w:val="000000"/>
          <w:sz w:val="20"/>
          <w:szCs w:val="20"/>
        </w:rPr>
        <w:tab/>
        <w:t>The actual wire through which electricity is carried through a circuit</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6.   </w:t>
      </w:r>
      <w:r>
        <w:rPr>
          <w:rFonts w:eastAsia="Arial" w:cs="Arial" w:ascii="Arial" w:hAnsi="Arial"/>
          <w:color w:val="000000"/>
          <w:sz w:val="20"/>
          <w:szCs w:val="20"/>
          <w:u w:val="single"/>
        </w:rPr>
        <w:tab/>
      </w:r>
      <w:r>
        <w:rPr>
          <w:rFonts w:eastAsia="Arial" w:cs="Arial" w:ascii="Arial" w:hAnsi="Arial"/>
          <w:color w:val="000000"/>
          <w:sz w:val="20"/>
          <w:szCs w:val="20"/>
        </w:rPr>
        <w:tab/>
        <w:t>Electrical current that changes its direction of flow at regular intervals</w:t>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99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 xml:space="preserve">7.   </w:t>
      </w:r>
      <w:r>
        <w:rPr>
          <w:rFonts w:eastAsia="Arial" w:cs="Arial" w:ascii="Arial" w:hAnsi="Arial"/>
          <w:color w:val="000000"/>
          <w:sz w:val="20"/>
          <w:szCs w:val="20"/>
          <w:u w:val="single"/>
        </w:rPr>
        <w:tab/>
      </w:r>
      <w:r>
        <w:rPr>
          <w:rFonts w:eastAsia="Arial" w:cs="Arial" w:ascii="Arial" w:hAnsi="Arial"/>
          <w:color w:val="000000"/>
          <w:sz w:val="20"/>
          <w:szCs w:val="20"/>
        </w:rPr>
        <w:tab/>
        <w:t>Amperage multiplied by voltage</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a.  Ampere</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  Wattage</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Direct current</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Alternating current</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Voltage drop</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w:t>
        <w:tab/>
        <w:t>Resistance</w:t>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07" w:leader="none"/>
          <w:tab w:val="left" w:pos="99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w:t>
        <w:tab/>
        <w:t>Conductor</w:t>
      </w:r>
    </w:p>
    <w:p>
      <w:pPr>
        <w:sectPr>
          <w:type w:val="continuous"/>
          <w:pgSz w:w="12240" w:h="15840"/>
          <w:pgMar w:left="1440" w:right="1440" w:gutter="0" w:header="0" w:top="1440" w:footer="864" w:bottom="1147"/>
          <w:cols w:num="2" w:equalWidth="false" w:sep="false">
            <w:col w:w="5904" w:space="720"/>
            <w:col w:w="2735"/>
          </w:cols>
          <w:formProt w:val="false"/>
          <w:textDirection w:val="lrTb"/>
          <w:docGrid w:type="default" w:linePitch="600" w:charSpace="32768"/>
        </w:sectPr>
      </w:pP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4946" w:leader="none"/>
          <w:tab w:val="left" w:pos="5220" w:leader="none"/>
          <w:tab w:val="left" w:pos="5494" w:leader="none"/>
          <w:tab w:val="left" w:pos="5796" w:leader="none"/>
          <w:tab w:val="left" w:pos="6041" w:leader="none"/>
          <w:tab w:val="left" w:pos="6372" w:leader="none"/>
          <w:tab w:val="left" w:pos="6588" w:leader="none"/>
          <w:tab w:val="left" w:pos="694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one of the four issues addressed by the National Electrical Code?</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4946" w:leader="none"/>
          <w:tab w:val="left" w:pos="5220" w:leader="none"/>
          <w:tab w:val="left" w:pos="5494" w:leader="none"/>
          <w:tab w:val="left" w:pos="5796" w:leader="none"/>
          <w:tab w:val="left" w:pos="6041" w:leader="none"/>
          <w:tab w:val="left" w:pos="6372" w:leader="none"/>
          <w:tab w:val="left" w:pos="6588" w:leader="none"/>
          <w:tab w:val="left" w:pos="694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does a UL listing mean?</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0" w:leader="none"/>
          <w:tab w:val="left" w:pos="720" w:leader="none"/>
          <w:tab w:val="left" w:pos="1170" w:leader="none"/>
          <w:tab w:val="left" w:pos="1764" w:leader="none"/>
          <w:tab w:val="left" w:pos="2340" w:leader="none"/>
          <w:tab w:val="left" w:pos="2916" w:leader="none"/>
          <w:tab w:val="left" w:pos="3492" w:leader="none"/>
          <w:tab w:val="left" w:pos="4068" w:leader="none"/>
          <w:tab w:val="left" w:pos="4644" w:leader="none"/>
          <w:tab w:val="left" w:pos="4946" w:leader="none"/>
          <w:tab w:val="left" w:pos="5220" w:leader="none"/>
          <w:tab w:val="left" w:pos="5494" w:leader="none"/>
          <w:tab w:val="left" w:pos="5796" w:leader="none"/>
          <w:tab w:val="left" w:pos="6041" w:leader="none"/>
          <w:tab w:val="left" w:pos="6372" w:leader="none"/>
          <w:tab w:val="left" w:pos="6588" w:leader="none"/>
          <w:tab w:val="left" w:pos="6948" w:leader="none"/>
          <w:tab w:val="left" w:pos="7135" w:leader="none"/>
          <w:tab w:val="left" w:pos="7682" w:leader="none"/>
          <w:tab w:val="left" w:pos="8230" w:leader="none"/>
          <w:tab w:val="left" w:pos="8777" w:leader="none"/>
          <w:tab w:val="left" w:pos="9324" w:leader="none"/>
          <w:tab w:val="left" w:pos="9871" w:leader="none"/>
          <w:tab w:val="left" w:pos="10418" w:leader="none"/>
          <w:tab w:val="left" w:pos="10966" w:leader="none"/>
          <w:tab w:val="left" w:pos="11513" w:leader="none"/>
          <w:tab w:val="left" w:pos="12060" w:leader="none"/>
          <w:tab w:val="left" w:pos="12607" w:leader="none"/>
          <w:tab w:val="left" w:pos="13154" w:leader="none"/>
          <w:tab w:val="left" w:pos="13702" w:leader="none"/>
          <w:tab w:val="left" w:pos="14249" w:leader="none"/>
          <w:tab w:val="left" w:pos="14796" w:leader="none"/>
          <w:tab w:val="left" w:pos="15343" w:leader="none"/>
          <w:tab w:val="left" w:pos="15890"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o enforces NEC guidelines?</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tab/>
        <w:t>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Electrical Terminology</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Electrical Te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efine important terms used in the electrical indust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Fill in the term or the definition for each of the blanks below.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type w:val="continuous"/>
          <w:pgSz w:w="12240" w:h="15840"/>
          <w:pgMar w:left="1440" w:right="1440"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u w:val="single"/>
        </w:rPr>
      </w:pPr>
      <w:r>
        <w:rPr>
          <w:rFonts w:eastAsia="Arial" w:cs="Arial" w:ascii="Arial" w:hAnsi="Arial"/>
          <w:color w:val="000000"/>
          <w:sz w:val="20"/>
          <w:szCs w:val="20"/>
          <w:u w:val="single"/>
        </w:rPr>
        <w:t>Te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2"/>
        </w:numPr>
        <w:tabs>
          <w:tab w:val="clear" w:pos="720"/>
          <w:tab w:val="left" w:pos="54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0" w:right="0" w:hanging="540"/>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Positive, or hot,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 xml:space="preserve">Insul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 xml:space="preserve">Circu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 xml:space="preserve">Amperag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 xml:space="preserve">Ground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Watt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u w:val="single"/>
        </w:rPr>
      </w:pPr>
      <w:r>
        <w:br w:type="column"/>
      </w:r>
      <w:r>
        <w:rPr>
          <w:rFonts w:eastAsia="Arial" w:cs="Arial" w:ascii="Arial" w:hAnsi="Arial"/>
          <w:color w:val="000000"/>
          <w:sz w:val="20"/>
          <w:szCs w:val="20"/>
          <w:u w:val="single"/>
        </w:rPr>
        <w:t>Defini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through which electrical current is carried through a circuit; typically made from copper, aluminum, or copper-clad aluminu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utomatic flip switch located on an electrical circuit that breaks, or shuts off, the current when overloa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asurement of the pressure created by electricity moving through a conduct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that conducts electricity from the appliance back to the source, completing the circuit; color-coded white or gra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afety device that prevents the overload of an electrical circuit by “burning out” and interrupting the electrical f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al current that changes its direction of flow at regular intervals, usually 60 times per seco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de sponsored by the National Fire Protection Associ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s in the same circuit come into contact, causing the flow of electrical current to move from its desired path</w:t>
      </w:r>
      <w:r>
        <w:br w:type="page"/>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 xml:space="preserve">Voltage drop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Kilowatt (k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righ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left"/>
        <w:rPr>
          <w:rFonts w:ascii="Arial" w:hAnsi="Arial" w:eastAsia="Arial" w:cs="Arial"/>
          <w:color w:val="000000"/>
          <w:sz w:val="20"/>
          <w:szCs w:val="20"/>
        </w:rPr>
      </w:pPr>
      <w:r>
        <w:rPr>
          <w:rFonts w:eastAsia="Arial" w:cs="Arial" w:ascii="Arial" w:hAnsi="Arial"/>
          <w:color w:val="000000"/>
          <w:sz w:val="20"/>
          <w:szCs w:val="20"/>
        </w:rPr>
        <w:t>Resist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547"/>
        <w:jc w:val="right"/>
        <w:rPr/>
      </w:pPr>
      <w:r>
        <w:br w:type="column"/>
      </w:r>
      <w:r>
        <w:rPr>
          <w:rFonts w:eastAsia="Arial" w:cs="Arial" w:ascii="Arial" w:hAnsi="Arial"/>
          <w:color w:val="000000"/>
          <w:sz w:val="20"/>
          <w:szCs w:val="20"/>
        </w:rPr>
        <w:t>20.</w:t>
        <w:tab/>
        <w:t>Independent, not-for-profit testing and certification organization that evaluates products, materials, and systems in the interest of public safety</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al current that flows steadily in the one direction through a conductor; produced by a generator or batte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rk indicating that representative samples of a product have been tested and evaluated with reference to nationally recognized safety standards</w:t>
      </w:r>
    </w:p>
    <w:p>
      <w:pPr>
        <w:sectPr>
          <w:type w:val="continuous"/>
          <w:pgSz w:w="12240" w:h="15840"/>
          <w:pgMar w:left="1440" w:right="1440" w:gutter="0" w:header="0" w:top="1440" w:footer="864" w:bottom="1147"/>
          <w:cols w:num="2" w:equalWidth="false" w:sep="false">
            <w:col w:w="2160" w:space="720"/>
            <w:col w:w="6480"/>
          </w:cols>
          <w:formProt w:val="false"/>
          <w:textDirection w:val="lrTb"/>
          <w:docGrid w:type="default" w:linePitch="600" w:charSpace="32768"/>
        </w:sectPr>
      </w:pP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0</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