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w:t>
        <w:tab/>
        <w:t>Roof Support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 xml:space="preserve">: </w:t>
        <w:tab/>
        <w:t>Select a roof support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difference between a truss and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a roof system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p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pitch of a roof fig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parts of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a rafter laid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a top pl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a top plate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a truss orde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roof sty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1:</w:t>
        <w:tab/>
        <w:t>Sample Trus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2:</w:t>
        <w:tab/>
        <w:t>Rafter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3:</w:t>
        <w:tab/>
        <w:t>Pitch</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4:</w:t>
        <w:tab/>
        <w:t>Parts of a Rafter</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5:</w:t>
        <w:tab/>
        <w:t>Rafter Table</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6:</w:t>
        <w:tab/>
        <w:t>Rafter Cut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7.7:</w:t>
        <w:tab/>
        <w:t>Roof Sty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ob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83"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JS 7.1: </w:t>
        <w:tab/>
        <w:t>Rafter Layout</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w:t>
        <w:tab/>
        <w:t>Roof Support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6 discussed the functions of walls, their different methods of construction, and their components.  Most agricultural structures will also require a roof.  A vital part of a roof is its support system.  This lesson explores aspects of roof support systems and various options available as well.  The process of laying out a rafter is also describ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Prepare a model of a truss made of 2" × 4" boards, balsa, thin strips of pine, etc.  Discuss the parts of the model with the clas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f the model prepared for the motivation is available, use it to illustrate what a truss looks like.  TMs 7.1 and 7.2 can also be used to show the differences between a truss and a rafter.  Discuss these dif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is the difference between a truss and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rus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uctural assembly of lightweight material consisting of connected triangles used to create a system designed to support heavy loads over a considerable spa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de of wood, wood products, metal, or a combination of any or all of these material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Vary in design depending on the needs of the structu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early always prefabricated units designed for a specific structure that are transported to the construction site and mechanically placed in posi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aft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uctural member that spans from a wall’s top plate to the ridge board of the roof</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enerally describes a site-built truss-type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load as an aspect of selecting a roof system.  Point out that due to liability, more and more people are turning to professionals for information about load and roof support systems.  Discuss the economics of labor and time involved in building a roof system.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is a roof system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bility to safely support roof load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choice of a roof system will vary depending on the weather of the geographical area, which determines wind and snow load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ifferent materials and roof designs have varying load capaciti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conomics of cost and labo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russ companies will build to order and generally provide this service at a cost equal to or less than the cost of manufacturing a system on sit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oof support systems of smaller structures may be built on site at a saving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labor involved in cutting and assembling systems must be conside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to define pitch.  Use TM 7.3 to illustrate pitch.  Again, the model suggested in the motivation section could be used as a tool for initiating this discuss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is p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itch is the steepness of a roo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calculate pitch, the rise and run for the roof must be known.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ise - vertical distance from the top plate to the ridg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un - horizontal distance covered by one rafter from the outside edge of the top plate to the exact center of the ridg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an - Total distance from the outside edge of one wall to the outside edge of the other wall; equal to twice the ru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itch may be defined as a fraction that is a ratio of the rise to the spa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itch may also be expressed as slope in a ratio of the number of inches of rise per foot of run.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xample: 6:12, meaning six inches of elevation for every twelve inches of lengt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wn using an inverted right triangle and the accompanying rise and run numb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rite these formulas on the blackboard and discuss them.  Have students work some sample problems to understand how pitch is calcul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is the pitch of a roof fig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e TM 7.4 to illustrate the parts of a rafter.  Discuss the different parts with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are the parts of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ail (overhang) - part of the rafter that forms the part of the roof from the side of the building to the end of the roo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ail cut - cut made at the end of the rafter, parallel with the wa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at cut (bird’s mouth) - notch cut out of a rafter that allows the rafter to be seated on the top plat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idge cut (plumb cut) - cut made at the end of the rafter that fits against the ridge board and allows the rafter to fit flush against the ridge</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carpenter’s framing square is almost essential to teach this part of the lesson.  Show the class the rafter table on the framing square and discuss how it is used.  Obtain three or four feet of 2” × 8” material and make the tail, ridge, and seat cuts.  Have all the students observe how the numbers on the square were used to determine the exact places to cut.  TMs 7.5 and 7.6 can also be used to illustrate the rafter table and how to make the cuts on the rafter.  Hand out JS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is a rafter laid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etermine the length of the raft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ocate the number that indicates the rise per foot of run on the blade of the framing squa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 the rafter table beneath this number is a number indicating the length of a common rafter per foot of ru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ultiply this second number by the number of feet of ru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d the length of the tail and subtract one-half the thickness of the ridge board; round as needed to the nearest 1/4 inc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ivide by 12 to find the length in feet and inch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ke the tail cut at the end of the board that overhangs the structu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the measuring line in the center of the rafter material and then measure and mark the correct length of the rafter along the lin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lace the square on the material and align the body’s number 12 with the top of the boar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ivot the framing square until the number indicating the rise on the tongue aligns to the top edge of the board; the outside edge of the tongue must be even with the mark made along the measuring lin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the tail cut along the outside edge of the tongue and cut the raft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ke the ridge cut at the opposite end of the materia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ridge cut is made in the same manner as the tail cu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ke care to align the outside edge of the tongue with the mark indicating the length of the rafter found at this end of the measuring lin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ke the seat cu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easure the length of the tail and mark this point on the measuring lin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ay the material with the edge to be cut facing the opposite direction.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framing square on the material with the body pointing to the right and the tongue pointing up.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lign the inside edge of the tongue to the mark indicating the length of the tail; adjust the tongue until the rise corresponds with the edge of the board and the number 12 is on the inside edge of the body on the edge of the boar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and cut out the wedge-shaped sec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e TM 7.2 to show what a top plate looks like.  Discuss the function and location of this structural me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is a top pl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 top plate is a wall member that is usually made of the same material as a wall’s stu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s attached to the top of the stud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after seat cuts fit over the top plate, connecting the wall to the roof support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how to construct a top pl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is a top plate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mensional lumber of the same size used for the wall studs is attached to the tops of the stu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ften a second piece of the same material is attached to increase strength and stability; the joints of the layers should not overla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information a truss manufacturer would need to know if trusses were ordered from the company.  Discuss the information given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642"/>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is a truss orde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upply the truss manufacturer with a copy of the building’s plans, which will provide all the technical information need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ell the builder the type of roofing material that will be us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vide the desired delivery date, time, and exact directions to building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some roof styles used for agricultural structures.  Use TM 7.7 while describing the characteristics of the different sty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roof sty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he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nly a single pitc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ually found on smaller structures of 2,000 square feet or les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expensive to construc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imple to frame and instal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ble to resist winds well because the slope of the roof is relatively shallo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ip</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ractive appearanc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fficult to frame and instal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or ventilation of attic area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abl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ften used for agricultural structur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latively inexpensive and easy to fram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y be extremely wind resistant if the pitch of the roof is not too steep</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ambre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wo different pitches, with the top pitch being approximately 30 degrees and the bottom pitch around 60 degre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d for barns, because the design provides the advantage of spacious overhead room for storag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xpensiv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re difficult to construc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ss resistant to damage from win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nsar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ractive appearanc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aks more easily because of the shallow pitch of the roof</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Quonse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 flat surfac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rms a semicircle with an arching roof</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ually sold as a package and are therefore easy to construc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othic/arche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wo curving arches meeting at a poin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ucture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imilar to Quonset buildings in that they have no wall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ther types of buildings, such as barns, that do have distinct wall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ong roof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arge storage volu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research and prepare reports on truss systems.  They should describe (and diagram, if possible) some of the different styles and configurations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Roof support systems consisting of trusses or rafters are vital parts of agricultural structures.  Truss systems are generally prefabricated and brought to the building site; rafter systems are commonly built on site.  Either system may work well if loads are carefully considered, and the choice of which system to use is often based on the economics of cost and labo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shed, hip, gable, gambrel, mansard, Quonset, and Gothic/ar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increase strength and stabil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of the following: supply the truss manufacturer with a copy of the building’s plans, tell the builder the type of roofing material that will be used, and provide the desired delivery date, time, and exact directions to building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ability to safely support roof loads and the economics of cost and labor</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⅓</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7:</w:t>
        <w:tab/>
        <w:t>Roof Support Systems</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structural member that connects the wall to the roof support system is th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idge board.</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af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ail.</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p pl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is the part of the rafter that allows the rafter to be attached to th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idge cu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at cu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ail cu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ird’s ta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itch may be expressed a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ratio of the number of inches of run per foot of rise.</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rise divided by the ru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ratio of the number of inches of rise per foot of ru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run divided by the ri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structural member that spans from the wall to the ridge board of the roof is th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after</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ai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a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u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irst step in determining the length of the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ind the number on the rafter table indicating the length of a common rafter per foot of run. </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Locate the number that indicates the run per foot of rise on the blade of the framing square. </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ocate the number that indicates the rise per foot of run on the blade of the framing square.</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ind the number on the rafter table indicating the length of a common rafter per foot of ris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types of roofs commonly used for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one thing that must be done when ordering a tru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constructing a top plate, why would it be doub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things that must be considered when selecting a roof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is the pitch of a roof with a rise of 8 feet and a run of 12 fee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7.1</w:t>
      </w:r>
      <w:r>
        <mc:AlternateContent>
          <mc:Choice Requires="wps">
            <w:drawing>
              <wp:anchor behindDoc="0" distT="0" distB="0" distL="0" distR="0" simplePos="0" locked="0" layoutInCell="0" allowOverlap="1" relativeHeight="2">
                <wp:simplePos x="0" y="0"/>
                <wp:positionH relativeFrom="rightMargin">
                  <wp:posOffset>-5943600</wp:posOffset>
                </wp:positionH>
                <wp:positionV relativeFrom="margin">
                  <wp:align>bottom</wp:align>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ample Tru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216281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315200" cy="216281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50.65pt;mso-position-vertical:bottom;mso-position-vertical-relative:margin;margin-left:-468pt;mso-position-horizontal-relative:text">
                <v:textbo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ample Tru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216281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315200" cy="216281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4">
                <wp:simplePos x="0" y="0"/>
                <wp:positionH relativeFrom="margin">
                  <wp:posOffset>0</wp:posOffset>
                </wp:positionH>
                <wp:positionV relativeFrom="margin">
                  <wp:align>center</wp:align>
                </wp:positionV>
                <wp:extent cx="5486400" cy="7315200"/>
                <wp:effectExtent l="0" t="0" r="0" b="0"/>
                <wp:wrapSquare wrapText="bothSides"/>
                <wp:docPr id="4" name="Object2"/>
                <a:graphic xmlns:a="http://schemas.openxmlformats.org/drawingml/2006/main">
                  <a:graphicData uri="http://schemas.microsoft.com/office/word/2010/wordprocessingShape">
                    <wps:wsp>
                      <wps:cNvSpPr txBox="1"/>
                      <wps:spPr>
                        <a:xfrm>
                          <a:off x="0" y="0"/>
                          <a:ext cx="5486400" cy="7315200"/>
                        </a:xfrm>
                        <a:prstGeom prst="rect"/>
                        <a:solidFill>
                          <a:srgbClr val="FFFFFF"/>
                        </a:solidFill>
                      </wps:spPr>
                      <wps:txb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af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3589020"/>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5"/>
                                          <a:stretch>
                                            <a:fillRect/>
                                          </a:stretch>
                                        </pic:blipFill>
                                        <pic:spPr bwMode="auto">
                                          <a:xfrm>
                                            <a:off x="0" y="0"/>
                                            <a:ext cx="7772400" cy="35890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576pt;mso-wrap-distance-left:0pt;mso-wrap-distance-right:0pt;mso-wrap-distance-top:0pt;mso-wrap-distance-bottom:0pt;margin-top:43.3pt;mso-position-vertical:center;mso-position-vertical-relative:margin;margin-left:0pt;mso-position-horizontal-relative:margin">
                <v:textbo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af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3589020"/>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6"/>
                                    <a:stretch>
                                      <a:fillRect/>
                                    </a:stretch>
                                  </pic:blipFill>
                                  <pic:spPr bwMode="auto">
                                    <a:xfrm>
                                      <a:off x="0" y="0"/>
                                      <a:ext cx="7772400" cy="35890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ab/>
      </w:r>
      <w:r>
        <w:br w:type="page"/>
      </w:r>
      <w:r>
        <mc:AlternateContent>
          <mc:Choice Requires="wps">
            <w:drawing>
              <wp:anchor behindDoc="0" distT="0" distB="0" distL="0" distR="0" simplePos="0" locked="0" layoutInCell="0" allowOverlap="1" relativeHeight="6">
                <wp:simplePos x="0" y="0"/>
                <wp:positionH relativeFrom="rightMargin">
                  <wp:posOffset>-5911850</wp:posOffset>
                </wp:positionH>
                <wp:positionV relativeFrom="margin">
                  <wp:align>center</wp:align>
                </wp:positionV>
                <wp:extent cx="5943600" cy="7772400"/>
                <wp:effectExtent l="0" t="0" r="0" b="0"/>
                <wp:wrapSquare wrapText="bothSides"/>
                <wp:docPr id="7" name="Object4"/>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247890" cy="5029200"/>
                                  <wp:effectExtent l="0" t="0" r="0" b="0"/>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7"/>
                                          <a:stretch>
                                            <a:fillRect/>
                                          </a:stretch>
                                        </pic:blipFill>
                                        <pic:spPr bwMode="auto">
                                          <a:xfrm>
                                            <a:off x="0" y="0"/>
                                            <a:ext cx="7247890" cy="50292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5.3pt;mso-position-vertical:center;mso-position-vertical-relative:margin;margin-left:-465.5pt;mso-position-horizontal-relative:text">
                <v:textbo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247890" cy="5029200"/>
                            <wp:effectExtent l="0" t="0" r="0" b="0"/>
                            <wp:docPr id="9"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5" descr=""/>
                                    <pic:cNvPicPr>
                                      <a:picLocks noChangeAspect="1" noChangeArrowheads="1"/>
                                    </pic:cNvPicPr>
                                  </pic:nvPicPr>
                                  <pic:blipFill>
                                    <a:blip r:embed="rId8"/>
                                    <a:stretch>
                                      <a:fillRect/>
                                    </a:stretch>
                                  </pic:blipFill>
                                  <pic:spPr bwMode="auto">
                                    <a:xfrm>
                                      <a:off x="0" y="0"/>
                                      <a:ext cx="7247890" cy="502920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4</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ab/>
      </w:r>
      <w:r>
        <w:br w:type="page"/>
      </w:r>
      <w:r>
        <mc:AlternateContent>
          <mc:Choice Requires="wps">
            <w:drawing>
              <wp:anchor behindDoc="0" distT="0" distB="0" distL="0" distR="0" simplePos="0" locked="0" layoutInCell="0" allowOverlap="1" relativeHeight="8">
                <wp:simplePos x="0" y="0"/>
                <wp:positionH relativeFrom="margin">
                  <wp:posOffset>0</wp:posOffset>
                </wp:positionH>
                <wp:positionV relativeFrom="margin">
                  <wp:align>bottom</wp:align>
                </wp:positionV>
                <wp:extent cx="5758815" cy="7342505"/>
                <wp:effectExtent l="0" t="0" r="0" b="0"/>
                <wp:wrapSquare wrapText="bothSides"/>
                <wp:docPr id="10" name="Object6"/>
                <a:graphic xmlns:a="http://schemas.openxmlformats.org/drawingml/2006/main">
                  <a:graphicData uri="http://schemas.microsoft.com/office/word/2010/wordprocessingShape">
                    <wps:wsp>
                      <wps:cNvSpPr txBox="1"/>
                      <wps:spPr>
                        <a:xfrm>
                          <a:off x="0" y="0"/>
                          <a:ext cx="5758815" cy="7342505"/>
                        </a:xfrm>
                        <a:prstGeom prst="rect"/>
                        <a:solidFill>
                          <a:srgbClr val="FFFFFF"/>
                        </a:solidFill>
                      </wps:spPr>
                      <wps:txb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arts of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400800" cy="2725420"/>
                                  <wp:effectExtent l="0" t="0" r="0" b="0"/>
                                  <wp:docPr id="11"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7" descr=""/>
                                          <pic:cNvPicPr>
                                            <a:picLocks noChangeAspect="1" noChangeArrowheads="1"/>
                                          </pic:cNvPicPr>
                                        </pic:nvPicPr>
                                        <pic:blipFill>
                                          <a:blip r:embed="rId9"/>
                                          <a:stretch>
                                            <a:fillRect/>
                                          </a:stretch>
                                        </pic:blipFill>
                                        <pic:spPr bwMode="auto">
                                          <a:xfrm>
                                            <a:off x="0" y="0"/>
                                            <a:ext cx="6400800" cy="27254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3.45pt;height:578.15pt;mso-wrap-distance-left:0pt;mso-wrap-distance-right:0pt;mso-wrap-distance-top:0pt;mso-wrap-distance-bottom:0pt;margin-top:84.5pt;mso-position-vertical:bottom;mso-position-vertical-relative:margin;margin-left:0pt;mso-position-horizontal-relative:margin">
                <v:textbo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arts of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400800" cy="2725420"/>
                            <wp:effectExtent l="0" t="0" r="0" b="0"/>
                            <wp:docPr id="12"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7" descr=""/>
                                    <pic:cNvPicPr>
                                      <a:picLocks noChangeAspect="1" noChangeArrowheads="1"/>
                                    </pic:cNvPicPr>
                                  </pic:nvPicPr>
                                  <pic:blipFill>
                                    <a:blip r:embed="rId10"/>
                                    <a:stretch>
                                      <a:fillRect/>
                                    </a:stretch>
                                  </pic:blipFill>
                                  <pic:spPr bwMode="auto">
                                    <a:xfrm>
                                      <a:off x="0" y="0"/>
                                      <a:ext cx="6400800" cy="27254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7.5</w:t>
      </w:r>
      <w:r>
        <mc:AlternateContent>
          <mc:Choice Requires="wps">
            <w:drawing>
              <wp:anchor behindDoc="0" distT="0" distB="0" distL="0" distR="0" simplePos="0" locked="0" layoutInCell="0" allowOverlap="1" relativeHeight="10">
                <wp:simplePos x="0" y="0"/>
                <wp:positionH relativeFrom="margin">
                  <wp:posOffset>0</wp:posOffset>
                </wp:positionH>
                <wp:positionV relativeFrom="margin">
                  <wp:align>center</wp:align>
                </wp:positionV>
                <wp:extent cx="5715000" cy="7955280"/>
                <wp:effectExtent l="0" t="0" r="0" b="0"/>
                <wp:wrapSquare wrapText="bothSides"/>
                <wp:docPr id="13" name="Object8"/>
                <a:graphic xmlns:a="http://schemas.openxmlformats.org/drawingml/2006/main">
                  <a:graphicData uri="http://schemas.microsoft.com/office/word/2010/wordprocessingShape">
                    <wps:wsp>
                      <wps:cNvSpPr txBox="1"/>
                      <wps:spPr>
                        <a:xfrm>
                          <a:off x="0" y="0"/>
                          <a:ext cx="5715000" cy="7955280"/>
                        </a:xfrm>
                        <a:prstGeom prst="rect"/>
                        <a:solidFill>
                          <a:srgbClr val="FFFFFF"/>
                        </a:solidFill>
                      </wps:spPr>
                      <wps:txb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after 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2863215"/>
                                  <wp:effectExtent l="0" t="0" r="0" b="0"/>
                                  <wp:docPr id="14"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9" descr=""/>
                                          <pic:cNvPicPr>
                                            <a:picLocks noChangeAspect="1" noChangeArrowheads="1"/>
                                          </pic:cNvPicPr>
                                        </pic:nvPicPr>
                                        <pic:blipFill>
                                          <a:blip r:embed="rId11"/>
                                          <a:stretch>
                                            <a:fillRect/>
                                          </a:stretch>
                                        </pic:blipFill>
                                        <pic:spPr bwMode="auto">
                                          <a:xfrm>
                                            <a:off x="0" y="0"/>
                                            <a:ext cx="7772400" cy="286321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0pt;height:626.4pt;mso-wrap-distance-left:0pt;mso-wrap-distance-right:0pt;mso-wrap-distance-top:0pt;mso-wrap-distance-bottom:0pt;margin-top:18.1pt;mso-position-vertical:center;mso-position-vertical-relative:margin;margin-left:0pt;mso-position-horizontal-relative:margin">
                <v:textbo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after T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2863215"/>
                            <wp:effectExtent l="0" t="0" r="0" b="0"/>
                            <wp:docPr id="15"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9" descr=""/>
                                    <pic:cNvPicPr>
                                      <a:picLocks noChangeAspect="1" noChangeArrowheads="1"/>
                                    </pic:cNvPicPr>
                                  </pic:nvPicPr>
                                  <pic:blipFill>
                                    <a:blip r:embed="rId12"/>
                                    <a:stretch>
                                      <a:fillRect/>
                                    </a:stretch>
                                  </pic:blipFill>
                                  <pic:spPr bwMode="auto">
                                    <a:xfrm>
                                      <a:off x="0" y="0"/>
                                      <a:ext cx="7772400" cy="286321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6</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b/>
      </w:r>
      <w:r>
        <w:br w:type="page"/>
      </w:r>
      <w:r>
        <mc:AlternateContent>
          <mc:Choice Requires="wps">
            <w:drawing>
              <wp:anchor behindDoc="0" distT="0" distB="0" distL="0" distR="0" simplePos="0" locked="0" layoutInCell="0" allowOverlap="1" relativeHeight="12">
                <wp:simplePos x="0" y="0"/>
                <wp:positionH relativeFrom="rightMargin">
                  <wp:posOffset>-5911850</wp:posOffset>
                </wp:positionH>
                <wp:positionV relativeFrom="paragraph">
                  <wp:posOffset>13970</wp:posOffset>
                </wp:positionV>
                <wp:extent cx="5943600" cy="7772400"/>
                <wp:effectExtent l="0" t="0" r="0" b="0"/>
                <wp:wrapSquare wrapText="bothSides"/>
                <wp:docPr id="16" name="Object1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after Cu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2807335"/>
                                  <wp:effectExtent l="0" t="0" r="0" b="0"/>
                                  <wp:docPr id="17"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1" descr=""/>
                                          <pic:cNvPicPr>
                                            <a:picLocks noChangeAspect="1" noChangeArrowheads="1"/>
                                          </pic:cNvPicPr>
                                        </pic:nvPicPr>
                                        <pic:blipFill>
                                          <a:blip r:embed="rId13"/>
                                          <a:stretch>
                                            <a:fillRect/>
                                          </a:stretch>
                                        </pic:blipFill>
                                        <pic:spPr bwMode="auto">
                                          <a:xfrm>
                                            <a:off x="0" y="0"/>
                                            <a:ext cx="7315200" cy="280733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1.1pt;mso-position-vertical-relative:text;margin-left:-465.5pt;mso-position-horizontal-relative:text">
                <v:textbox>
                  <w:txbxContent>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after Cu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2807335"/>
                            <wp:effectExtent l="0" t="0" r="0" b="0"/>
                            <wp:docPr id="18"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1" descr=""/>
                                    <pic:cNvPicPr>
                                      <a:picLocks noChangeAspect="1" noChangeArrowheads="1"/>
                                    </pic:cNvPicPr>
                                  </pic:nvPicPr>
                                  <pic:blipFill>
                                    <a:blip r:embed="rId14"/>
                                    <a:stretch>
                                      <a:fillRect/>
                                    </a:stretch>
                                  </pic:blipFill>
                                  <pic:spPr bwMode="auto">
                                    <a:xfrm>
                                      <a:off x="0" y="0"/>
                                      <a:ext cx="7315200" cy="280733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7.7</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Roof Sty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4">
            <wp:simplePos x="0" y="0"/>
            <wp:positionH relativeFrom="column">
              <wp:posOffset>0</wp:posOffset>
            </wp:positionH>
            <wp:positionV relativeFrom="margin">
              <wp:align>bottom</wp:align>
            </wp:positionV>
            <wp:extent cx="1371600" cy="1504950"/>
            <wp:effectExtent l="0" t="0" r="0" b="0"/>
            <wp:wrapSquare wrapText="bothSides"/>
            <wp:docPr id="19"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2" descr=""/>
                    <pic:cNvPicPr>
                      <a:picLocks noChangeAspect="1" noChangeArrowheads="1"/>
                    </pic:cNvPicPr>
                  </pic:nvPicPr>
                  <pic:blipFill>
                    <a:blip r:embed="rId15"/>
                    <a:stretch>
                      <a:fillRect/>
                    </a:stretch>
                  </pic:blipFill>
                  <pic:spPr bwMode="auto">
                    <a:xfrm>
                      <a:off x="0" y="0"/>
                      <a:ext cx="1371600" cy="150495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JS 7.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7:</w:t>
        <w:tab/>
        <w:t>Roof Support Systems</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Rafter Lay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Lay out a raf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encil and pap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arpenter’s framing squ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oards, strips of construction paper, cardboard, or rolls of fax pap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 this problem, lay out a rafter for a building that has a span of 10 feet and a rise of 5 feet.  Using rafter material provided, lay out the ridge cut, seat cut, and tail cut.  Assume that the overhang is 12 inches long.  The slope is 6:12, because the rafter will have 6 inches of rise for every foot of ru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rafter material, begin at one end by marking the ridge cut.  For this exercise, you will use the step method of using a framing squ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square so that the 6-inch mark on the tongue is on the edge of the square and the same side of the tongue crosses at the corner of the boar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Align the 12-inch mark on the body with the edge of the board to form the correct angle for the ridge cu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a line along the edge of the tongue of the squa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re the 12-inch mark rests on the edge of the board, make a small mark.  This mark will be used in the next st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Line up the 6-inch mark on the tongue with the mark you just mad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Line up the square so the 12-inch mark on the body is at the edge of the bo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Make another small mark where the 12-inch mark meets the ed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peat steps 6 to 8 four more tim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raw a line across the board next to the tongue of the square to mark the seat c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rom this line, measure another 12 inches down the board and mark the location for the overha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this mark, repeat steps 6 to 8 again to indicate the tail c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 the seat cut line, measure 1½ inches up from the bottom and make a mark on the line to indicate  the depth of a seat cut (commonly the thickness of a 2" bo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the mark, use the framing square to make a 90-degree angle to the edge of the board.  Mark the line to form the seat c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a ridge board is used, ¾ of an inch needs to be cut off the ridge cut (half the thickness of a 2" board) at the same angle as the ridge c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16"/>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2</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52: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  BUILDING CONSTRUCTION</vt:lpwstr>
  </property>
</Properties>
</file>