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Factors Affecting the Quality of Fres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Identify factors that affect the quality of fres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raw materials of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mixes of concrete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concrete additives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a slump test, and why is it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xml:space="preserve">  University of Missouri-Columbia: Instructional Materials Laboratory, 1999, Unit I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2.1:</w:t>
        <w:tab/>
        <w:t>Slump Te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9"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2.1:</w:t>
        <w:tab/>
        <w:t>Mixing Concret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Factors Affecting the Quality of Fres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he agricultural industry utilizes concrete as a construction material in many different applications.  As discussed in Lesson 1, being able to work with concrete safely is important because it is so common.  Lesson 2 will describe important factors that influence the quality of concrete.  These factors include the raw materials used, the types of mixes, concrete additives, and the importance of slump tests in pouring quality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ow students examples of concrete construction around the agriculture facility.  Ask them to determine if the final product is an example of quality concrete.  If the example does not appear to be of good quality, ask the students why the concrete shows faults.  Then ask the students if they think different types of concrete are used for different applic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if any of the students have ever poured concrete.  For those answering yes, ask them to list the ingredients of the concrete and to explain how they were mixed.  Then ask the students what the consistency and color of the concrete mixture resemb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the finished concrete to have the proper strength and finish, the correct ingredients must be mixed together.  Ask students what materials are found in a concrete mix.  List the ingredients on the board or a transparency.  What does each ingredient add to the mixtu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raw materials of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ggregates (sand and grave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kes up 60 to 80 percent of the volume of the concrete mixtu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lassified into two main categori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ine aggregates are those particles that are smaller than a quarter inch in siz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Typically called san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hould be clean and relatively dr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arse aggregates are particles larger than one quarter inch in siz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alled gravel</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hould be clean and uniform in siz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unctions of aggregat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y provide a cheap filler materia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y are stable materials that resist forces on the concre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y help to maintain the volume of concrete while it sets and harde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use other compounds for specialty application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Vermiculite and pearlite are used in lightweight concrete that can be saw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lay, shale, and crushed brick act as insula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teel or iron shot may be used for high density concrete for radiation shielding, as in a nuclear reactor or in the walls surrounding an x-ray laborator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a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urpos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ater allows the concrete to be molded or shap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t aids in mix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ater plays an important role in hydration, the chemical reaction between water and cement that bonds the mixture togeth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hould be clean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ater generally can be used if it is potable, or drinkabl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t should have less than 2,000 ppm of total dissolved soli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bram’s Law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is rule describes the relationship between water and concre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For given materials and conditions of handling, the strength of concrete is determined primarily by the ratio of the weight of mixing water to the weight of cement as long as the mixture is plastic and workabl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ess water is generally better in mixing concrete, as long as the mixture is workabl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eme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th water, forms the glue that holds concrete togeth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rtland cement - most common cement used today; first patented in 1824 by Joseph Aspdi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eps in manufacturing portland cemen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imestone, the base material, is taken from a quarry and crushed into a fine powd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powdered limestone is then mixed with clay or shale and ground agai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is mixture is then sent to a kiln to dry; the dried product is clink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Gypsum is then added, and the mixture is ground a final time to form portland ceme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ive types of portland cemen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e I is for normal application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e II is used where heat buildup is a concer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e III, or high early strength cement, is used where the concrete needs strength in the first two to three days after pour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e IV, or low heat cement, reduces the heat generated by hydra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ype V, sulfate resistant cement, is poured over alkaline soi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egulated by two agencies that determine the requirements for the different categories of portland cement and work to maintain concrete quality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merican Society for Testing and Materials (ASTM)</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anadian Standards Association (CSA)</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i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ir entraining - trapping small pockets of air in the concret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enefits of air entrain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ir-entraining improves concrete’s workabilit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t improves watertightnes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improves finish qualiti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increases the concrete’s resistance to freezing and thawi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increases concrete’s resistance to salt and sulfat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Just as concrete has many applications, it may consist of many different mixes.  What is being built affects the mixture of ingredients in the concrete.  Discuss the different mixes.  Have students complete AS 2.1.</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Fonts w:eastAsia="Arial" w:cs="Arial" w:ascii="Arial" w:hAnsi="Arial"/>
          <w:color w:val="000000"/>
          <w:sz w:val="20"/>
          <w:szCs w:val="20"/>
        </w:rPr>
        <w:t xml:space="preserve">NOTE: Several weights are important when calculating a concrete mixture.  A review of common </w:t>
        <w:tab/>
        <w:tab/>
        <w:t>weight conversions may be helpful to fully understand the calculations needed for the mix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mixes of concrete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irst method of describing concrete mixes refers to the number of bags of cement in each yard of concrete, which is equal to 27 cubic feet of volum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ady-mix concrete ordered through a supplier is usually ordered using this metho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642"/>
        <w:jc w:val="both"/>
        <w:rPr>
          <w:rFonts w:ascii="Arial" w:hAnsi="Arial" w:eastAsia="Arial" w:cs="Arial"/>
          <w:color w:val="000000"/>
          <w:sz w:val="20"/>
          <w:szCs w:val="20"/>
        </w:rPr>
      </w:pPr>
      <w:r>
        <w:rPr>
          <w:rFonts w:eastAsia="Arial" w:cs="Arial" w:ascii="Arial" w:hAnsi="Arial"/>
          <w:color w:val="000000"/>
          <w:sz w:val="20"/>
          <w:szCs w:val="20"/>
        </w:rPr>
        <w:t>2)</w:t>
        <w:tab/>
        <w:t xml:space="preserve">Three common ready mixes are us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ive bags of cement/yard; used for foundation walls and footing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ix bags of cement/yard; used for house floors, dairy floors, driveways, and septic tank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even bags of cement/yard; used for concrete under severe conditions and concrete exposed to acids or severe weath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 second method of referring to concrete mixes uses a ratio that shows the relative amounts of the different components of the concret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common mixture is 1:2:3:6, which is one part cement, two parts sand, three parts gravel, and six parts wat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Each part consists of a particular volume, such as one cubic foo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hird method used to describe concrete mixes indicates the gallons of water mixed with each sack of ceme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mon mixes described in this manner are 5.0, 6.0, and 7.0, which correspond in their uses to the various ready-mixes already discuss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ive gallons of water/sack of cement; used for concrete under severe conditions and concrete exposed to acids or severe weath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ix gallons of water/sack of cement; used for house floors, dairy floors, driveways, and septic tank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even gallons of water/sack of cement; used for foundation walls and footing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o learn the amounts of other components needed to make the cement, specific charts must be consulted to find the volume of each ingredient in a cubic yar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r many applications and instances, changing the concrete that is poured or being able to pour concrete in less than ideal circumstances is desirable.  Various additives can be used to change the properties of the concrete.  List the different additiv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concrete additives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lso called admixtur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even main categori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ir entraini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orce small air pockets in the concre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ir entraining - process of trapping air in the concre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mproves workability, watertightness, and finish</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ncreases resistance to freezing and thaw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ncreases resistance to salt and sulfat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uperplasticizers - increase the strength of the concrete by altering it to need less water to be workab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tard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low down the setting proces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sult in greater long-term strengt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ccelerati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eed up sett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esult in more early strengt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kes the concrete less vulnerable to temperature changes during sett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requently used in cold weather to force the concrete to set more quickl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mmon additive - calcium chlorid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ineral  - increase strengt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ibe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duce the tendency of the concrete to break along seams or at the ed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Helps to bind the concrete togeth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igmen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hange the color of the concre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y be added to the whole batch of concrete or only to the final lay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Mixing concrete does not involve following a cookbook recipe, since some of the materials may already contain a certain moisture content, especially the sand.  Ask students how they would determine whether the concrete has the proper consistency.   Describe how to perform a slump test.  Show the students TM 2.1.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a slump test, and why is it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etermines if the concrete is of the proper consistenc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dicates if more or less moisture is need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kes it possible to prepare a concrete mixture with the optimal combination of strength and workabilit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ocedu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lump test involves the use of a metal cone that is 12 inches tall, with a diameter of 4 inches at the top and 8 inches at the bottom, and open at both en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one is placed on a flat surface with the wide end dow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ior to being filled with concrete, the cone may be moistened with oil to make cleanup easi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one is filled one-third full with concre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oncrete is tamped down with a 12-inch metal rod 25 times to make it settle and remove any air pocke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crete is added until the cone is two-thirds full, and the concrete is tamped agai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one is filled, and the concrete is tamped for the third tim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cone is carefully removed, and the concrete “slumps,” or drops in height due to gravit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straight edge is placed across the top of the cone, and a measurement is taken from the straight edge down to the average level of the top of the concre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most instances, the slump should be between 1 and 3 inch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oo much slump indicates too much water, while not enough slump indicates a lack of wat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oo much water is present, adding aggregates or cement will thicken the mixtu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dding ingredients should be the last resort in mixing concrete because it will result in weaker concret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ost state or federal construction contracts prohibit adding ingredients after the initial mix.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ing concrete mixing charts, prepare several trial mixtures and perform slump te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isit the local ready-mix concrete plant to observe the mixing of different types of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Concrete has many applications.  How concrete is mixed depends upon the final use of the concrete.  Good concrete does not result from a random mixing of ingredients.  It involves using the right raw materials in the proper proportions and any necessary additives to get the desired quality of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45 lbs./yd. × 11.74 yds. = 6,398 pound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140 lbs./yd. × 11.74 yds. = 13,384 pound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800 lbs./yd. × 11.74 yds. = 21,132 pound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00 lbs./yd. × 11.74 yds. = 3,522 pound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522 lbs. ÷ 8.3 lbs./gal. = 424 gall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 part cement, 2 parts sand, 3 parts gravel, 6 parts wa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ggregates, cement, wa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determine if the concrete is of the proper consistency and indicate if more or less moisture is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alcium chlori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four of the following: air entraining additives, superplasticizers, retarding additives, accelerating additives, mineral additives, fibers, and pigment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V - CONCRETE</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Factors Affecting the Quality of Fresh Concrete</w:t>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type of portland cement that should be used for normal applications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ype I.</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ype II.</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ype III.</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ype I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Aggregates compose </w:t>
      </w:r>
      <w:r>
        <w:rPr>
          <w:rFonts w:eastAsia="Arial" w:cs="Arial" w:ascii="Arial" w:hAnsi="Arial"/>
          <w:color w:val="000000"/>
          <w:sz w:val="20"/>
          <w:szCs w:val="20"/>
          <w:u w:val="single"/>
        </w:rPr>
        <w:tab/>
        <w:tab/>
        <w:tab/>
      </w:r>
      <w:r>
        <w:rPr>
          <w:rFonts w:eastAsia="Arial" w:cs="Arial" w:ascii="Arial" w:hAnsi="Arial"/>
          <w:color w:val="000000"/>
          <w:sz w:val="20"/>
          <w:szCs w:val="20"/>
        </w:rPr>
        <w:t xml:space="preserve"> percent of the total volume of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0 to 30</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0 to 40</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0 to 60</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60 to 8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n making portland cement, what is the name of the mixture before the gypsum is ad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linker</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ast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ncret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ason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ir entraining improves concret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lor.</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exture.</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orkability.</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lexibil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An acceptable slump on general use concrete would be </w:t>
      </w:r>
      <w:r>
        <w:rPr>
          <w:rFonts w:eastAsia="Arial" w:cs="Arial" w:ascii="Arial" w:hAnsi="Arial"/>
          <w:color w:val="000000"/>
          <w:sz w:val="20"/>
          <w:szCs w:val="20"/>
          <w:u w:val="single"/>
        </w:rPr>
        <w:tab/>
        <w:tab/>
        <w:tab/>
      </w:r>
      <w:r>
        <w:rPr>
          <w:rFonts w:eastAsia="Arial" w:cs="Arial" w:ascii="Arial" w:hAnsi="Arial"/>
          <w:color w:val="000000"/>
          <w:sz w:val="20"/>
          <w:szCs w:val="20"/>
        </w:rPr>
        <w:t xml:space="preserve"> inc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0</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3</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5</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7</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o the numbers mean in a 1:2:3-6 concrete mixture?</w:t>
      </w:r>
      <w:r>
        <w:br w:type="page"/>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three main ingredients used in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is it necessary to perform a slump te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dditive is commonly used to allow concrete to be poured in cold wea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four of the common types of concrete additives, or admix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2">
                <wp:simplePos x="0" y="0"/>
                <wp:positionH relativeFrom="rightMargin">
                  <wp:posOffset>-5936615</wp:posOffset>
                </wp:positionH>
                <wp:positionV relativeFrom="paragraph">
                  <wp:posOffset>1270</wp:posOffset>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lump Tes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7543800" cy="361886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543800" cy="361886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0.1pt;mso-position-vertical-relative:text;margin-left:-467.4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lump Tes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7543800" cy="361886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7543800" cy="361886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T IV - CONCRETE</w:t>
        <w:tab/>
        <w:t>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Factors Affecting the Quality of Fresh Concrete</w:t>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Mixing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Calculate the volume of ingredients required for a specific concrete jo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Perform the necessary calculations to figure out the volume of the raw materials needed for the concrete slab described in the problem.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ssume you are going to pour a slab that will require 11.74 cubic yards of concrete.  The concrete will include ¾" aggregate, fine dry sand, and air-entrained cement.  You will use a mixture of .55 gallons of water per pound.  Looking at a chart, you discover that you ne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2189" w:leader="none"/>
          <w:tab w:val="left" w:pos="2736" w:leader="none"/>
          <w:tab w:val="left" w:pos="3283" w:leader="none"/>
          <w:tab w:val="left" w:pos="3831" w:leader="none"/>
          <w:tab w:val="left" w:pos="4378" w:leader="none"/>
          <w:tab w:val="left" w:pos="4925" w:leader="none"/>
          <w:tab w:val="left" w:pos="5472" w:leader="none"/>
          <w:tab w:val="left" w:pos="5760" w:leader="none"/>
          <w:tab w:val="left" w:pos="6019" w:leader="none"/>
          <w:tab w:val="left" w:pos="6567" w:leader="none"/>
          <w:tab w:val="left" w:pos="7114" w:leader="none"/>
          <w:tab w:val="left" w:pos="7661" w:leader="none"/>
          <w:tab w:val="left" w:pos="8208" w:leader="none"/>
          <w:tab w:val="left" w:pos="8755" w:leader="none"/>
          <w:tab w:val="left" w:pos="9303" w:leader="none"/>
          <w:tab w:val="left" w:pos="9850" w:leader="none"/>
          <w:tab w:val="left" w:pos="10397" w:leader="none"/>
          <w:tab w:val="left" w:pos="10944" w:leader="none"/>
          <w:tab w:val="left" w:pos="11491" w:leader="none"/>
          <w:tab w:val="left" w:pos="12039" w:leader="none"/>
          <w:tab w:val="left" w:pos="12586" w:leader="none"/>
          <w:tab w:val="left" w:pos="13133" w:leader="none"/>
          <w:tab w:val="left" w:pos="13680" w:leader="none"/>
          <w:tab w:val="left" w:pos="14227" w:leader="none"/>
          <w:tab w:val="left" w:pos="14775" w:leader="none"/>
          <w:tab w:val="left" w:pos="15322" w:leader="none"/>
          <w:tab w:val="left" w:pos="15869" w:leader="none"/>
          <w:tab w:val="left" w:pos="16416" w:leader="none"/>
          <w:tab w:val="left" w:pos="16963" w:leader="none"/>
          <w:tab w:val="left" w:pos="17511" w:leader="none"/>
          <w:tab w:val="left" w:pos="18058" w:leader="none"/>
          <w:tab w:val="left" w:pos="18605" w:leader="none"/>
          <w:tab w:val="left" w:pos="19152" w:leader="none"/>
          <w:tab w:val="left" w:pos="19699" w:leader="none"/>
          <w:tab w:val="left" w:pos="20247" w:leader="none"/>
          <w:tab w:val="left" w:pos="20794" w:leader="none"/>
        </w:tabs>
        <w:bidi w:val="0"/>
        <w:spacing w:lineRule="auto" w:line="240" w:before="0" w:after="0"/>
        <w:ind w:left="2189" w:right="0" w:hanging="0"/>
        <w:jc w:val="both"/>
        <w:rPr>
          <w:rFonts w:ascii="Arial" w:hAnsi="Arial" w:eastAsia="Arial" w:cs="Arial"/>
          <w:color w:val="000000"/>
          <w:sz w:val="20"/>
          <w:szCs w:val="20"/>
        </w:rPr>
      </w:pPr>
      <w:r>
        <w:rPr>
          <w:rFonts w:eastAsia="Arial" w:cs="Arial" w:ascii="Arial" w:hAnsi="Arial"/>
          <w:color w:val="000000"/>
          <w:sz w:val="20"/>
          <w:szCs w:val="20"/>
        </w:rPr>
        <w:t>Pounds of cement per cubic yard</w:t>
        <w:tab/>
        <w:tab/>
        <w:t>545</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2189"/>
        <w:jc w:val="both"/>
        <w:rPr>
          <w:rFonts w:ascii="Arial" w:hAnsi="Arial" w:eastAsia="Arial" w:cs="Arial"/>
          <w:color w:val="000000"/>
          <w:sz w:val="20"/>
          <w:szCs w:val="20"/>
        </w:rPr>
      </w:pPr>
      <w:r>
        <w:rPr>
          <w:rFonts w:eastAsia="Arial" w:cs="Arial" w:ascii="Arial" w:hAnsi="Arial"/>
          <w:color w:val="000000"/>
          <w:sz w:val="20"/>
          <w:szCs w:val="20"/>
        </w:rPr>
        <w:t>Pounds of sand per cubic yard</w:t>
        <w:tab/>
        <w:tab/>
        <w:t xml:space="preserve">1,140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2189"/>
        <w:jc w:val="both"/>
        <w:rPr>
          <w:rFonts w:ascii="Arial" w:hAnsi="Arial" w:eastAsia="Arial" w:cs="Arial"/>
          <w:color w:val="000000"/>
          <w:sz w:val="20"/>
          <w:szCs w:val="20"/>
        </w:rPr>
      </w:pPr>
      <w:r>
        <w:rPr>
          <w:rFonts w:eastAsia="Arial" w:cs="Arial" w:ascii="Arial" w:hAnsi="Arial"/>
          <w:color w:val="000000"/>
          <w:sz w:val="20"/>
          <w:szCs w:val="20"/>
        </w:rPr>
        <w:t>Pounds of gravel per cubic yard</w:t>
        <w:tab/>
        <w:tab/>
        <w:t>1,80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2189"/>
        <w:jc w:val="both"/>
        <w:rPr>
          <w:rFonts w:ascii="Arial" w:hAnsi="Arial" w:eastAsia="Arial" w:cs="Arial"/>
          <w:color w:val="000000"/>
          <w:sz w:val="20"/>
          <w:szCs w:val="20"/>
        </w:rPr>
      </w:pPr>
      <w:r>
        <w:rPr>
          <w:rFonts w:eastAsia="Arial" w:cs="Arial" w:ascii="Arial" w:hAnsi="Arial"/>
          <w:color w:val="000000"/>
          <w:sz w:val="20"/>
          <w:szCs w:val="20"/>
        </w:rPr>
        <w:t>Pounds of water per cubic yard</w:t>
        <w:tab/>
        <w:tab/>
        <w:t>30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igure the total amount of materials needed for the concrete slab.  (Round to the nearest pound or gall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Total pounds of cement</w:t>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Total pounds of sand</w:t>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Total pounds of gravel</w:t>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Total pounds of water</w:t>
        <w:tab/>
        <w:tab/>
        <w:tab/>
      </w:r>
      <w:r>
        <w:rPr>
          <w:rFonts w:eastAsia="Arial" w:cs="Arial" w:ascii="Arial" w:hAnsi="Arial"/>
          <w:color w:val="000000"/>
          <w:sz w:val="20"/>
          <w:szCs w:val="20"/>
          <w:u w:val="single"/>
        </w:rPr>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Gallons of water (8.3 lbs./gal.)</w:t>
        <w:tab/>
        <w:tab/>
      </w:r>
      <w:r>
        <w:rPr>
          <w:rFonts w:eastAsia="Arial" w:cs="Arial" w:ascii="Arial" w:hAnsi="Arial"/>
          <w:color w:val="000000"/>
          <w:sz w:val="20"/>
          <w:szCs w:val="20"/>
          <w:u w:val="single"/>
        </w:rPr>
        <w:tab/>
        <w:tab/>
      </w:r>
    </w:p>
    <w:sectPr>
      <w:footerReference w:type="default" r:id="rId5"/>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8</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