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Measuring, Cutting, and Connecting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Measure, cut, and connect pipes and tu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factors must be considered before proper measurement of a pipe system can be accomplis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different types of pipe cut proper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ethods are available to join different types of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4.1: </w:t>
        <w:tab/>
        <w:t>Cutting and Joining Plastic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S 4.1:</w:t>
        <w:tab/>
        <w:t>Sweating Copper Pipe</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43"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Measuring, Cutting, and Connecting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3 described the types and sizes of pipe and fittings used for plumbing and how they are sized to deliver a certain flow rate.  After a particular type and size of pipe is chosen, it must be installed. Measuring, cutting, and joining pipe is an essential part of installing plumbing lin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observe the pipes located in the agriculture facility or elsewhere in the school.  Ask them how they would cut and join the pipes for that particular applic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th a metal tape measure or folding ruler, demonstrate how to measure by measuring around a room to find the total distance.  Lay out pipes to fit a certain distance and then show how much attaching fittings to the pipes increases the l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factors must be considered before proper measurement of a pipe system can be accomplis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stance from the water source to the desired outlet along the exact path that the pipe will tak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ength of the pipe being install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ittings used to join the sections of pipe, since they increase the length of the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amount of increase is dependent on the size of the fittings as well as any angles made by the fitting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ength of the pipes may have to be adjusted to account for the fitting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f possible, demonstrate how to cut pipe using a hacksaw or pipe cutter.  Let the class examine the cut before and after smoothing it with sandpaper or some other tool, such as a knife or file.  Cut some copper pipe and or tubing for the class and let them examine the joint before and after smoothing the cut with a file.  Describe the process for using the different cutting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different types of pipe cut proper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arefully measure the pipes with a tape measure or folding rul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ke an allowance for the fittings; add the length to which the pipe will slide or screw into the fitting to the length that will run between fitting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th a pencil, mark the point where the pipe should be cu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marking should extend all the way around the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asurements should be made to the nearest 1/32 of an inc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ut the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 a wheel-type cutter for copper pi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pen the cutter by turning the handle until the pipe will fit between the wheel and roll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pipe in the base of the cutter and turn the handle until the pipe touches the cutter whee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sition the wheel on the point where the pipe is to be cu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urn the handle to press the wheel into the pip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otate the tool around the pipe on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ighten the handle and rotate the tool again.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peat this process until the pipe is cu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 a hacksaw for plastic pi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ossible, place the pipe in a vise to hold it stil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osition the hacksaw blade on the mark for cutt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ull the hacksaw backwards, placing no pressure on the pip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ring the blade forward with pressure exerted to cut into the pi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Hold the saw at a 90-degree angle to the pipe, resulting in a square cu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peat this process until the pipe is sawn through completel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mooth any burrs and ridges left on the inside or outside of the pipe from cutt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th copper pipe, use a small file, sandpaper, or a special reaming too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sandpaper or a knife for plastic pip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the different methods of joining pipe.  If time and materials are available, demonstrate joining plastic pipes and fittings with cement.  Let the students try to pull the joint apart to show how solid they can be.  Have students complete AS 4.1 and JS 4.1.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ethods are available to join different types of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ements for plastic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nd of the pipe and the fitting must be smooth and clean; a chemical cleaner is the best way to clean this materi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nce the fitting and pipe end are clean, they are covered with an even coating of cement on the pipe and fitting sock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ement usually acts quickly, so the pieces need to be joined together immediately and firm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pipe should be given a quarter turn to make sure it is seated secure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solid and permanent joint will be created after the pipe and fitting are held together ten seconds to a minu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line of cement should appear all the way around the joint, indicating that enough cement was u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directions and recommendations for cements should always be read before they are us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oldering for copper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nd of the pipe and the fitting must be clean; very fine sandpaper or emery cloth works we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use of soldering material, which looks like heavy wire, is enhanced by flux; flux may need to be placed on the joint before solder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ince different kinds of solder have different compositions and recommended uses, the manufacturer’s instructions should be read before the material is u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fitting is placed on the pipe or tub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propane torch is used to heat first the pipe and then the fitting until the solder melts when touching the joi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older is held to the rim of the fitting and is drawn into the joi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older is applied around the joint until it is found around the entire rim of the fitt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xcess solder is wiped away while the pipe and fitting are still ho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lare joints for copper tub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flare nut is placed on the tub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ipe is flared using some type of flaring tool; one common type of flaring tool is a yoke and screw flaring too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ubing is placed in the correctly sized opening of a flaring block and secured in position, with the end of the tubing extending above the block about ⅓ the depth of the block chamf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yoke of the flaring tool is placed over the block, with the compression cone centered over the tub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screw is tightened to form the flare between the block and the con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crew should not be turned too far, since the tubing may spl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the flare is finished, the fit of the flare is checked to the seat of the flare nu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fitting is then placed against the fla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nut is tightened to hold it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the class figure how much plumbing material would be needed to span a given area.  Specify the length of the pipes used and the types of fittings requi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the students measure and cut some pipe material.  Check the length of the pipe for accurac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recise measurements are necessary to determine the lengths of the materials in a plumbing system.  Pipes are then cut to the appropriate length.  When pipe has been cut, the pipes and fittings are joined.  The goal is to produce a solid, watertight joint using pipes and fittings that have been cut to provide plumbing that is the proper length for instal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 achieve the correct dimensions, students will have to cut the pipe accurately.  The correct lengths for the different pieces of pipe are shown below.</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294005</wp:posOffset>
            </wp:positionH>
            <wp:positionV relativeFrom="margin">
              <wp:posOffset>4283710</wp:posOffset>
            </wp:positionV>
            <wp:extent cx="5669280" cy="296735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5669280" cy="2967355"/>
                    </a:xfrm>
                    <a:prstGeom prst="rect">
                      <a:avLst/>
                    </a:prstGeom>
                  </pic:spPr>
                </pic:pic>
              </a:graphicData>
            </a:graphic>
          </wp:anchor>
        </w:drawing>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ame skills are used in preparing and constructing PVC pipe projects in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distance from the water source to the desired outlet along the exact path that the pipe will take,  the length of the pipe being installed, and the fittings used to join the sections of pip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at enough cement was use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different kinds of solder have different compositions and recommended use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VI - PLUMBING</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4:</w:t>
        <w:tab/>
        <w:t xml:space="preserve">Measuring, Cutting, and Connecting Pipes </w:t>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pPr>
      <w:r>
        <w:rPr>
          <w:rFonts w:eastAsia="Arial" w:cs="Arial" w:ascii="Arial" w:hAnsi="Arial"/>
          <w:color w:val="000000"/>
          <w:sz w:val="20"/>
          <w:szCs w:val="20"/>
        </w:rPr>
        <w:t xml:space="preserve">Because accurate measurements are very important, measurements should be made to the nearest </w:t>
      </w:r>
      <w:r>
        <w:rPr>
          <w:rFonts w:eastAsia="Arial" w:cs="Arial" w:ascii="Arial" w:hAnsi="Arial"/>
          <w:color w:val="000000"/>
          <w:sz w:val="20"/>
          <w:szCs w:val="20"/>
          <w:u w:val="single"/>
        </w:rPr>
        <w:tab/>
        <w:tab/>
      </w:r>
      <w:r>
        <w:rPr>
          <w:rFonts w:eastAsia="Arial" w:cs="Arial" w:ascii="Arial" w:hAnsi="Arial"/>
          <w:color w:val="000000"/>
          <w:sz w:val="20"/>
          <w:szCs w:val="20"/>
        </w:rPr>
        <w:t xml:space="preserve"> of an in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8 of an inc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16 of an inc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32 of an inc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64 of an in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pPr>
      <w:r>
        <w:rPr>
          <w:rFonts w:eastAsia="Arial" w:cs="Arial" w:ascii="Arial" w:hAnsi="Arial"/>
          <w:color w:val="000000"/>
          <w:sz w:val="20"/>
          <w:szCs w:val="20"/>
        </w:rPr>
        <w:t xml:space="preserve">A plastic pipe and fitting should be held together for at least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seconds to be sure the joint will hol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5</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pPr>
      <w:r>
        <w:rPr>
          <w:rFonts w:eastAsia="Arial" w:cs="Arial" w:ascii="Arial" w:hAnsi="Arial"/>
          <w:color w:val="000000"/>
          <w:sz w:val="20"/>
          <w:szCs w:val="20"/>
        </w:rPr>
        <w:t xml:space="preserve">When cutting pipe with a hacksaw, the saw should be held at a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angle to the pipe to produce a square c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0-degre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5-degre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0-degre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90-degre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three factors should be considered when measuring pip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does a ring of cement around a joint indica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y should the manufacturer’s instructions be read before soldering material is used to join pip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4:</w:t>
        <w:tab/>
        <w:t>Measuring, Cutting, and Connecting Pipes</w:t>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utting and Joining Plastic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ut and join plastic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Helvetica" w:hAnsi="Helvetica" w:eastAsia="Helvetica" w:cs="Helvetica"/>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PVC pipe, 4 feet in l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 1-inch 90-degree PVC elbow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inch PVC 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inch PVC ca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cksa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VC primer and glue (option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and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sing the diagram below, construct the PVC apparatus shown.  Measure each piece carefully because you do not have much extra material.  Once you have the pieces of pipe cut, either glue or stick the pieces together, depending on your instructor’s dir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margin">
              <wp:align>center</wp:align>
            </wp:positionH>
            <wp:positionV relativeFrom="margin">
              <wp:posOffset>3736340</wp:posOffset>
            </wp:positionV>
            <wp:extent cx="5943600" cy="342963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5943600" cy="3429635"/>
                    </a:xfrm>
                    <a:prstGeom prst="rect">
                      <a:avLst/>
                    </a:prstGeom>
                  </pic:spPr>
                </pic:pic>
              </a:graphicData>
            </a:graphic>
          </wp:anchor>
        </w:drawing>
      </w: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oes your project have the correct dimensions?  If not, why no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changes would you make in your procedure in constructing this projec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could these skills be used in real world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J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4:</w:t>
        <w:tab/>
        <w:t>Measuring, Cutting, and Connecting Pipes</w:t>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Sweating Copper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Join a copper pipe and fit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Materials and Equipment:</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 copper pipe, 4 inches in l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 ca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lu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ru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ropane torch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ationary vi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eel wool or sand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pipe in the stationary vi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pply flux to the inside of the cap and the outside of the pipe using the bru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Join the cap and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Begin heating the cap as shown in Figure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the flux starts to bubble, add a small amount of solder to the rim of the fitting on the opposite side of the fitting from the heat sour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the solder is drawn into and around the joint and seals the cap, use the steel wool or sandpaper to clean off the excess sold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llow the pipe to coo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align>center</wp:align>
            </wp:positionH>
            <wp:positionV relativeFrom="margin">
              <wp:posOffset>5487670</wp:posOffset>
            </wp:positionV>
            <wp:extent cx="3200400" cy="247142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3200400" cy="2471420"/>
                    </a:xfrm>
                    <a:prstGeom prst="rect">
                      <a:avLst/>
                    </a:prstGeom>
                  </pic:spPr>
                </pic:pic>
              </a:graphicData>
            </a:graphic>
          </wp:anchor>
        </w:drawing>
      </w:r>
    </w:p>
    <w:sectPr>
      <w:footerReference w:type="default" r:id="rId6"/>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2</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3:00: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6  PLUMBING</vt:lpwstr>
  </property>
</Properties>
</file>