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8:</w:t>
        <w:tab/>
        <w:t>Connecting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procedures for connecting the drop wires and branch circuit wires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1.</w:t>
        <w:tab/>
        <w:t>What are the parts of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2.</w:t>
        <w:tab/>
        <w:t>What are some good wiring practices to follow when wiring the pan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3.</w:t>
        <w:tab/>
        <w:t>What is the procedure for connecting the service entrance conductors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4.</w:t>
        <w:tab/>
        <w:t>How is the ground system installed for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5.</w:t>
        <w:tab/>
        <w:t>How are circuit protectors selected and siz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6.</w:t>
        <w:tab/>
        <w:t>How are the 120-volt branch circuits connected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7.</w:t>
        <w:tab/>
        <w:t>How are the 240-volt individual circuits connected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8.</w:t>
        <w:tab/>
        <w:t>What is three-phase power, and when should its use be conside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pPr>
      <w:r>
        <w:rPr>
          <w:rFonts w:eastAsia="Arial" w:cs="Arial" w:ascii="Arial" w:hAnsi="Arial"/>
          <w:color w:val="000000"/>
          <w:sz w:val="20"/>
          <w:szCs w:val="20"/>
        </w:rPr>
        <w:t>1.</w:t>
        <w:tab/>
      </w: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TM 8.1:</w:t>
        <w:tab/>
        <w:t>SEP Parts</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b)</w:t>
        <w:tab/>
        <w:t>TM 8.2:</w:t>
        <w:tab/>
        <w:t>Ground System</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c)</w:t>
        <w:tab/>
        <w:t>TM 8.3:</w:t>
        <w:tab/>
        <w:t>Wired 120/240 V Pan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AS 8.1:</w:t>
        <w:tab/>
        <w:t>Identifying SEP Compon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97"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8:</w:t>
        <w:tab/>
        <w:t>Connecting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7 described bringing electrical power in at the yard pole and then installing wiring from the yard pole to the service entrance, after which wire can be run to branch circuits and electrical fixtures.  The next step is making the connections at the service entrance panel.  Within the SEP, circuits are linked to the power source, providing electrical power to the entire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Remove the cover from the SEP in the agriculture shop or building.  Have students examine how the connections are made.  Ask students if they can determine which circuits are 120 volts  and which are 240 vol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SEP distributes power throughout a structure.  Ask students to list the components of an SEP.  Use the SEP in the agriculture building to illustrate the different parts, or show students TM 8.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parts of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abinet - houses the parts of the SEP</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in disconnect switch - large amperage breaker used to disconnect the power coming into the structure from the individual circui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anel with banks, or rows, of sockets designed to accept either circuit breakers or fus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ircuit breakers or fuses - provide overcurrent protection for the circui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eutral bar - specialized bar with terminal screws placed in it to make connections between neutral wires and ground wir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ing screw - the point where the ground wire connects to the neutral ba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onding strap - ground the cabin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scribe proper wiring procedures at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some good wiring practices to follow when wiring the pan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ducing overheat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ne way to reduce heat buildup is by wiring neatly and keeping wiring orderly within the cabin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Keep wire runs in the SEP as straight and direct as possib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ires should not be bent during wiring, because the constriction of wires can cause insulation damage as well as overheating.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ther good practi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ke tight connections without excessive bare wire showing at the terminal screw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neutral bar in a convenient location in the SEP box to make direct wire runs easi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ut wires to the exact length necessary, removing any excess wire from the box.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ypically, three wires enter the SEP from the service drop, including two 120-volt hot conductors and one neutral conductor.  Discuss the procedure for connecting the wires.  Emphasize the importance of making secure connec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procedure for connecting the service entrance conductors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heck to make sure that the power is shut off.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two hot conductors to the main disconnect switch.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ut the conductors to the proper length.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ip off enough insulation to make a good connec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ert the bare ends of the wire into the connectors on the main disconnec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ighten the holding screws securely onto the wir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sing the same procedures, attach the neutral wire to the neutral ba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round the SEP cabinet by attaching either the flexible bonding strap or the ground wire to the grounding screw.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installation of ground systems and grounding electrodes.  TM 8.2 illustrates one type of ground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ground system installed for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volves connecting a ground wire from the neutral bar in the SEP to a grounding electrode or a ground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everal different types of electrodes may make up ground system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uried metal water pipe 10 feet or more in length, which must be supplemented by at least one other electrod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Grounded metal frame of the struc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crete-enclosed electrode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mposed of either 20 or more feet of ½-inch reinforced steel or AWG 4 copper wir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laced inside at least 2 inches of concrete located near the bottom of the foundation and in direct contact with the earth</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uried AWG 2 or bigger wire that encircles the entire structu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none of these options for the ground system are available, a grounding electrode is us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nderground metal piping or buried metal tank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½-inch copper rod or ⅝-inch metal or copper-clad ro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¾-inch galvanized steel pip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uried metal plate at least 2 square feet in diamet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ize of the ground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service entrance conductor is AWG 2 or smaller, AWG 6 or 8 wire should be us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service entrance conductor is AWG 1 or 0, AWG 6 is the minimum size permitt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service entrance conductor is AWG 2/0 or 3/0, the ground wire should be a minimum of AWG 4.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wire larger than AWG 3/0 is used at the service entrance,  AWG 2 must be used for the ground connec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stallation of the ground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asten the wire to the surface over which it runs using special stapl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tall the wire in a location that will minimize physical damag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tection is typically provided by either tucking the grounding wire behind the service conduit entering the structure or running the wire along wall stu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AWG 8 or smaller wire is used for grounding, protect it with a condui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ither circuit breakers or fuses are needed for overcurrent protection.  Most structures being built have circuit breakers because they are easier to use.  Discuss how circuit protectors are selected and siz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circuit protectors selected and siz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ermining whether fuses or circuit breakers will be used is importan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ther factors considered when selecting overcurrent devices are the wire size and amperage ratings, the electrical devices operated on the circuit, and the demand load of the circu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rrectly sized circuit protection devices must be install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in disconnect break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etermines the total electrical capacity of the SEP</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ated at 30, 40, 50, 60, 70, 90, 100, 125, 175, and 200 amps, with larger breakers available for industry purpos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uses and circuit breake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egin at 15 amps and increase by 5-amp increments up to 50 amp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ust have an amperage rating equal to or less than the rating for the conduct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nce the service wires have been connected into the SEP, the branch circuits can be connected. Describe the process of connecting 120-volt branch circuits.  TM 8.3 can be used to illustrate the wi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the 120-volt branch circuits connected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nning the location of each circuit before beginning the installation is importan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neutral and ground circuit wires from the branch circuit to the neutral ba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rip off enough insulation from the wires to make good contact with the neutral ba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each wire under a different screw on the neutral ba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ighten the screws firml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ttach the hot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rip off the insulation of the black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sert the wire under the terminal screw of the circuit breaker, which should be screwed tigh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ert the circuit breaker into the slot in the SEP panel.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arger circuits that carry 240 volts use a double-pole circuit breaker for the connections at the SEP.  Discuss how the circuits are connected, using TM 8.3 as an illustration.  Hand out AS 8.1.  To complete the activity sheet, contact a local electrician and obtain a SEP with breakers to use as a model.  Wire the SEP as if it were actually in use.  If possible, give the circuits sample labels, and ask students to identify their purpo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the 240-volt individual circuits connected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black circuit wire to one terminal screw of the double-pole break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nect the white circuit wire to the other terminal screw.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ground wire to the neutral ba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other type of power that can be supplied to agricultural structures is three-phase power, which is a form of alternating current.  Describe three-phase power and its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ree-phase power, and when should its use be conside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ree-phase pow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ree-phase AC power utilizes three hot wires, each carrying electrical current at different stages of altern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Each wire peaks in amperage at a slightly different point in tim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y synchronizing the wave patterns of the three hot wires, a more consistent amperage is achiev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ree-phase motors may be less expensive than single phase motors with the same horsepow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ree-phase power can also operate larger motors than standard single-phase power and will power those motors more efficientl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imiting facto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ost of three-phase power is higher than that for single-phase pow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ower company must install additional transforme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 more expensive meter is needed to monitor power us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he service entrance panel provides power to all the circuits in an agricultural structure.  The SEP houses individual circuit protection in the form of overcurrent devices and provides a centralized location for power control for the entire electrical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0 amps or les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n a location that will minimize physical damag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remove any excess wire from the bo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ree-phase motors may be less expensive than single phase motors with the same horsepower, and three-phase power can also operate larger motors and will power those motors more efficient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will vary, but the wires should be drawn and labeled appropriate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8:</w:t>
        <w:tab/>
        <w:t>Connecting to the SEP</w:t>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Write the letter in the blank next to the name of the SEP part pict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rightMargin">
              <wp:posOffset>-3202305</wp:posOffset>
            </wp:positionH>
            <wp:positionV relativeFrom="margin">
              <wp:posOffset>1419225</wp:posOffset>
            </wp:positionV>
            <wp:extent cx="2057400" cy="306705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2057400" cy="3067050"/>
                    </a:xfrm>
                    <a:prstGeom prst="rect">
                      <a:avLst/>
                    </a:prstGeom>
                  </pic:spPr>
                </pic:pic>
              </a:graphicData>
            </a:graphic>
          </wp:anchor>
        </w:drawing>
      </w:r>
    </w:p>
    <w:p>
      <w:pPr>
        <w:pStyle w:val="Normal"/>
        <w:numPr>
          <w:ilvl w:val="0"/>
          <w:numId w:val="10"/>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Main disconnect switch</w:t>
        <w:tab/>
        <w:tab/>
        <w:tab/>
      </w:r>
    </w:p>
    <w:p>
      <w:pPr>
        <w:pStyle w:val="Normal"/>
        <w:tabs>
          <w:tab w:val="left" w:pos="0" w:leader="none"/>
          <w:tab w:val="left" w:pos="27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Circuit breaker</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Neutral bar</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Grounding screw</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Cabinet</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If AWG 12 wire with a rating of 30 amps is used for a circuit, what size circuit breaker should be used?</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ere should the ground wire be installed?</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en wiring the SEP panel, why should wires be cut to the exact length necessary?</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 xml:space="preserve">What are two reasons three-phase power might be used? </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On the diagram of the SEP, draw the wiring for the connections listed and label the conductors (hot, neutral, ground, etc.).</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left" w:pos="1080"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0" w:right="0" w:hanging="108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Service entrance conductors</w:t>
      </w:r>
    </w:p>
    <w:p>
      <w:pPr>
        <w:pStyle w:val="Normal"/>
        <w:tabs>
          <w:tab w:val="clear" w:pos="720"/>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108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120-volt branch circuit</w:t>
      </w:r>
    </w:p>
    <w:p>
      <w:pPr>
        <w:pStyle w:val="Normal"/>
        <w:tabs>
          <w:tab w:val="clear" w:pos="720"/>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108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240-volt branch circuit</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margin">
              <wp:align>center</wp:align>
            </wp:positionH>
            <wp:positionV relativeFrom="margin">
              <wp:posOffset>2716530</wp:posOffset>
            </wp:positionV>
            <wp:extent cx="3657600" cy="524256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3657600" cy="5242560"/>
                    </a:xfrm>
                    <a:prstGeom prst="rect">
                      <a:avLst/>
                    </a:prstGeom>
                  </pic:spPr>
                </pic:pic>
              </a:graphicData>
            </a:graphic>
          </wp:anchor>
        </w:drawing>
      </w:r>
      <w:r>
        <w:br w:type="page"/>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8.1</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EP Parts</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4">
            <wp:simplePos x="0" y="0"/>
            <wp:positionH relativeFrom="margin">
              <wp:align>center</wp:align>
            </wp:positionH>
            <wp:positionV relativeFrom="margin">
              <wp:posOffset>914400</wp:posOffset>
            </wp:positionV>
            <wp:extent cx="5943600" cy="704215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5943600" cy="7042150"/>
                    </a:xfrm>
                    <a:prstGeom prst="rect">
                      <a:avLst/>
                    </a:prstGeom>
                  </pic:spPr>
                </pic:pic>
              </a:graphicData>
            </a:graphic>
          </wp:anchor>
        </w:drawing>
      </w:r>
      <w:r>
        <w:br w:type="page"/>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b/>
          <w:bCs/>
          <w:color w:val="000000"/>
          <w:sz w:val="28"/>
          <w:szCs w:val="28"/>
        </w:rPr>
        <w:t>TM 8.2</w:t>
      </w:r>
      <w:r>
        <w:br w:type="page"/>
      </w:r>
      <w:r>
        <mc:AlternateContent>
          <mc:Choice Requires="wps">
            <w:drawing>
              <wp:anchor behindDoc="0" distT="0" distB="0" distL="0" distR="0" simplePos="0" locked="0" layoutInCell="0" allowOverlap="1" relativeHeight="5">
                <wp:simplePos x="0" y="0"/>
                <wp:positionH relativeFrom="margin">
                  <wp:align>center</wp:align>
                </wp:positionH>
                <wp:positionV relativeFrom="margin">
                  <wp:posOffset>316865</wp:posOffset>
                </wp:positionV>
                <wp:extent cx="5943600" cy="7772400"/>
                <wp:effectExtent l="0" t="0" r="0" b="0"/>
                <wp:wrapSquare wrapText="bothSides"/>
                <wp:docPr id="4" name="Object3"/>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Ground System</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5307965"/>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7315200" cy="530796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4.95pt;mso-position-vertical-relative:margin;margin-left:0pt;mso-position-horizontal:center;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Ground System</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5307965"/>
                            <wp:effectExtent l="0" t="0" r="0" b="0"/>
                            <wp:docPr id="6"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4" descr=""/>
                                    <pic:cNvPicPr>
                                      <a:picLocks noChangeAspect="1" noChangeArrowheads="1"/>
                                    </pic:cNvPicPr>
                                  </pic:nvPicPr>
                                  <pic:blipFill>
                                    <a:blip r:embed="rId7"/>
                                    <a:stretch>
                                      <a:fillRect/>
                                    </a:stretch>
                                  </pic:blipFill>
                                  <pic:spPr bwMode="auto">
                                    <a:xfrm>
                                      <a:off x="0" y="0"/>
                                      <a:ext cx="7315200" cy="530796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8.3</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color w:val="000000"/>
          <w:sz w:val="32"/>
          <w:szCs w:val="32"/>
        </w:rPr>
      </w:pPr>
      <w:r>
        <w:rPr>
          <w:rFonts w:eastAsia="Arial" w:cs="Arial" w:ascii="Arial" w:hAnsi="Arial"/>
          <w:b/>
          <w:bCs/>
          <w:color w:val="000000"/>
          <w:sz w:val="48"/>
          <w:szCs w:val="48"/>
        </w:rPr>
        <w:drawing>
          <wp:anchor behindDoc="0" distT="0" distB="0" distL="0" distR="0" simplePos="0" locked="0" layoutInCell="0" allowOverlap="1" relativeHeight="7">
            <wp:simplePos x="0" y="0"/>
            <wp:positionH relativeFrom="margin">
              <wp:align>center</wp:align>
            </wp:positionH>
            <wp:positionV relativeFrom="margin">
              <wp:posOffset>1120775</wp:posOffset>
            </wp:positionV>
            <wp:extent cx="5943600" cy="6563995"/>
            <wp:effectExtent l="0" t="0" r="0" b="0"/>
            <wp:wrapSquare wrapText="bothSides"/>
            <wp:docPr id="7"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5" descr=""/>
                    <pic:cNvPicPr>
                      <a:picLocks noChangeAspect="1" noChangeArrowheads="1"/>
                    </pic:cNvPicPr>
                  </pic:nvPicPr>
                  <pic:blipFill>
                    <a:blip r:embed="rId8"/>
                    <a:stretch>
                      <a:fillRect/>
                    </a:stretch>
                  </pic:blipFill>
                  <pic:spPr bwMode="auto">
                    <a:xfrm>
                      <a:off x="0" y="0"/>
                      <a:ext cx="5943600" cy="6563995"/>
                    </a:xfrm>
                    <a:prstGeom prst="rect">
                      <a:avLst/>
                    </a:prstGeom>
                  </pic:spPr>
                </pic:pic>
              </a:graphicData>
            </a:graphic>
          </wp:anchor>
        </w:drawing>
      </w:r>
      <w:r>
        <w:rPr>
          <w:rFonts w:eastAsia="Arial" w:cs="Arial" w:ascii="Arial" w:hAnsi="Arial"/>
          <w:b/>
          <w:bCs/>
          <w:color w:val="000000"/>
          <w:sz w:val="48"/>
          <w:szCs w:val="48"/>
        </w:rPr>
        <w:t>Wired 120/240 V Panel</w:t>
      </w:r>
      <w:r>
        <w:br w:type="page"/>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32"/>
          <w:szCs w:val="32"/>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 xml:space="preserve"> AS 8.1</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Lesson 8:</w:t>
        <w:tab/>
        <w:t>Connecting to the SEP</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Identifying SEP Components</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Objective:</w:t>
        <w:tab/>
      </w:r>
      <w:r>
        <w:rPr>
          <w:rFonts w:eastAsia="Arial" w:cs="Arial" w:ascii="Arial" w:hAnsi="Arial"/>
          <w:color w:val="000000"/>
          <w:sz w:val="20"/>
          <w:szCs w:val="20"/>
        </w:rPr>
        <w:t>Identify the components of a service entrance panel.</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Using the model SEP provided by your instructor, label the wires and breakers installed within the panel.   List the amperage ratings of each breaker and whether the circuit is 120 volts or 240 volts.</w:t>
      </w:r>
      <w:r>
        <w:rPr>
          <w:rFonts w:eastAsia="Arial" w:cs="Arial" w:ascii="Arial" w:hAnsi="Arial"/>
          <w:color w:val="000000"/>
          <w:sz w:val="20"/>
          <w:szCs w:val="20"/>
        </w:rPr>
        <w:t xml:space="preserve">  </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8">
            <wp:simplePos x="0" y="0"/>
            <wp:positionH relativeFrom="margin">
              <wp:align>center</wp:align>
            </wp:positionH>
            <wp:positionV relativeFrom="margin">
              <wp:posOffset>1828800</wp:posOffset>
            </wp:positionV>
            <wp:extent cx="5303520" cy="6430645"/>
            <wp:effectExtent l="0" t="0" r="0" b="0"/>
            <wp:wrapSquare wrapText="bothSides"/>
            <wp:docPr id="8"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6" descr=""/>
                    <pic:cNvPicPr>
                      <a:picLocks noChangeAspect="1" noChangeArrowheads="1"/>
                    </pic:cNvPicPr>
                  </pic:nvPicPr>
                  <pic:blipFill>
                    <a:blip r:embed="rId9"/>
                    <a:stretch>
                      <a:fillRect/>
                    </a:stretch>
                  </pic:blipFill>
                  <pic:spPr bwMode="auto">
                    <a:xfrm>
                      <a:off x="0" y="0"/>
                      <a:ext cx="5303520" cy="6430645"/>
                    </a:xfrm>
                    <a:prstGeom prst="rect">
                      <a:avLst/>
                    </a:prstGeom>
                  </pic:spPr>
                </pic:pic>
              </a:graphicData>
            </a:graphic>
          </wp:anchor>
        </w:drawing>
      </w:r>
    </w:p>
    <w:sectPr>
      <w:footerReference w:type="default" r:id="rId10"/>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9</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72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72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720"/>
        </w:tabs>
        <w:ind w:left="720" w:hanging="72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720"/>
        </w:tabs>
        <w:ind w:left="720" w:hanging="72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1080"/>
        </w:tabs>
        <w:ind w:left="108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