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w:t>
        <w:tab/>
        <w:t>Grounding and GFCI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ab/>
        <w:t>Identify the importance of grounding and GFCI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1. </w:t>
        <w:tab/>
        <w:t>What is grounding, and why is it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2. </w:t>
        <w:tab/>
        <w:t>What are the NEC requirements for groun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3. </w:t>
        <w:tab/>
        <w:t>What are GFC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rFonts w:ascii="Arial" w:hAnsi="Arial" w:eastAsia="Arial" w:cs="Arial"/>
          <w:b/>
          <w:b/>
          <w:bCs/>
          <w:color w:val="000000"/>
          <w:sz w:val="20"/>
          <w:szCs w:val="20"/>
        </w:rPr>
      </w:pPr>
      <w:r>
        <w:rPr>
          <w:rFonts w:eastAsia="Arial" w:cs="Arial" w:ascii="Arial" w:hAnsi="Arial"/>
          <w:b/>
          <w:bCs/>
          <w:color w:val="000000"/>
          <w:sz w:val="20"/>
          <w:szCs w:val="20"/>
        </w:rPr>
        <w:t xml:space="preserve">4. </w:t>
        <w:tab/>
        <w:t>What are the NEC requirements for GFCI u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pPr>
      <w:r>
        <w:rPr>
          <w:rFonts w:eastAsia="Arial" w:cs="Arial" w:ascii="Arial" w:hAnsi="Arial"/>
          <w:b/>
          <w:bCs/>
          <w:color w:val="000000"/>
          <w:sz w:val="20"/>
          <w:szCs w:val="20"/>
        </w:rPr>
        <w:t xml:space="preserve">5. </w:t>
        <w:tab/>
      </w:r>
      <w:r>
        <w:rPr>
          <w:rFonts w:eastAsia="Arial" w:cs="Arial" w:ascii="Arial" w:hAnsi="Arial"/>
          <w:b/>
          <w:bCs/>
          <w:color w:val="000000"/>
          <w:sz w:val="20"/>
          <w:szCs w:val="20"/>
        </w:rPr>
        <w:t>What are the types of GFCI units used in agriculture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pPr>
      <w:r>
        <w:rPr>
          <w:rFonts w:eastAsia="Arial" w:cs="Arial" w:ascii="Arial" w:hAnsi="Arial"/>
          <w:color w:val="000000"/>
          <w:sz w:val="20"/>
          <w:szCs w:val="20"/>
        </w:rPr>
        <w:t>1.</w:t>
        <w:tab/>
      </w: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xml:space="preserve">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pPr>
      <w:r>
        <w:rPr>
          <w:rFonts w:eastAsia="Arial" w:cs="Arial" w:ascii="Arial" w:hAnsi="Arial"/>
          <w:color w:val="000000"/>
          <w:sz w:val="20"/>
          <w:szCs w:val="20"/>
        </w:rPr>
        <w:t>2.</w:t>
        <w:tab/>
        <w:t>Transparency Master</w:t>
      </w:r>
      <w:r>
        <w:rPr>
          <w:rFonts w:eastAsia="Arial" w:cs="Arial" w:ascii="Arial" w:hAnsi="Arial"/>
          <w:color w:val="000000"/>
          <w:sz w:val="20"/>
          <w:szCs w:val="20"/>
        </w:rPr>
        <w: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TM 4.1:</w:t>
        <w:tab/>
        <w:t>A GFCI at Work</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b)</w:t>
        <w:tab/>
        <w:t>TM 4.2:</w:t>
        <w:tab/>
        <w:t>Types of GFC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Activity Sheet</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AS 4.1:</w:t>
        <w:tab/>
        <w:t>Grounding and GFC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43"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w:t>
        <w:tab/>
        <w:t>Grounding and GFCI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he last lesson discussed the importance of properly selecting wire types and sizes for agricultural structures.  This lesson, Lesson 4, focuses on the importance of grounding the electrical system.  The grounding of a building’s electrical system is a safety feature that helps to protect people and animals from receiving a shock by redirecting the electrical current.  Ground fault circuit interrupters, or GCFIs, also provide a safety feature that helps protect against electrical sho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to think of electricity as a living entity that is continually searching for a means of completing its path.  Electricity will always seek the path of least resistance to complete its circuit.  What would happen if a person came in contact with a wire or piece of equipment that has a short?  What can protect individuals from being shock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describe ways to prevent shock hazards, and list them on the board.  How many are related to grounding?  Ask students to define grounding.  Why is it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grounding, and why is it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Grounding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orms the connection between a piece of equipment or electrical appliance and the earth</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vides electricity an alternate path back to its sourc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Grounding point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ypically established at or near the service entrance panel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y consist of a metal rod driven into the ground that is connected directly to the service panel with a ground wire</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May also consist of a grounding wire attached to an established galvanized metal water pip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nected to appliances and electrical equipment through a dedicated ground wire</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nected either to the equipment directly or to the electrical outlet receptacle</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eads back to the ground connection at the service pan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mportance - prevention of electrical shock</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vides a safety measure for channeling an electrical current that is out of the electrical circuit back to the earth at the sourc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rects the charge away from humans and livesto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NEC has set forth guidelines related to correct procedures for safely installing a grounding system.  Discuss NEC requirements for groun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NEC requirements for groun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ree main purpos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Grounding limits voltages in an electrical system due to lightning, line surges, or unintentional contact with higher voltage line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t helps stabilize voltages within the system.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t provides a path to facilitate the operation of overcurrent devic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gulation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per grounding rods must be in place and connected to the electrical system prior to making the electrical connection to the power sourc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ground rod conductor is to be connected at the point where the electrical service enters the service panel.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ll connections to the ground rod must be made at the service panel and the entrance point to the service panel, not on the individual circuit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grounding electrode should be as near as practical to the service entranc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ether a ground wire can provide all the protection needed for an electrical system.  What would happen if the ground wire was faulty?  Describe the uses of GFCIs.  Show students TM 4.1 to illustrate how GFCIs wor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GFC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FCI (ground fault circuit interrupter) - device that interrupts the circuit to any electrical device when a fault current exceeds a predetermined level less than that required to operate the overcurrent protection devic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imary function - to interrupt the flow of the current to prevent people and animals from being shock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onitors the magnitude and time of electrical flow; interrupts abnormal electrical flows of 5/1000 amperes in 25/1000 of a secon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ork by sensing imbalances in electrical circuits caused by shorts or other fault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hen an imbalance occurs between the black “hot” wire and white “neutral” conductors, an uneven electrical load exists in the system.</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ground fault current is present and seeking a return conductor to the sourc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person or animal coming in contact with the fault current can provide this path.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GFCI prevents shocks by stopping the electrical flo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NEC has developed a set of guidelines that apply to the installation and use of GFCIs.  Discuss the requirements of the NE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NEC requirements for GFCI u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Required for all outlet receptacles or any devices permanently wired into the electrical system that are installed in the locations list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athroo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arages and grade level portions of unfinished accessory buildings used for storage and work area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utdoo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rawl spaces, where the crawl space is at or below ground lev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Unfinished basements and areas not intended as habitable rooms and limited to storage areas, work areas, and the lik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Kitchens, where the receptacles are installed to serve counter top surfac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ndoor or outdoor swimming pool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ot tub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rtable sign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ny location using temporary po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color w:val="000000"/>
          <w:sz w:val="20"/>
          <w:szCs w:val="20"/>
        </w:rPr>
        <w:t>Ask students to describe any GFCIs they have seen.  Describe the four types of GFCIs available for homes and farms.  TM 4.2 illustrates the different types.  Point out that the use of a particular type of GFCI will be determined by the conditions of the structure.  Have students complete AS 4.1.</w:t>
      </w:r>
      <w:r>
        <w:rPr>
          <w:rFonts w:eastAsia="Arial" w:cs="Arial" w:ascii="Arial" w:hAnsi="Arial"/>
          <w:b/>
          <w:bCs/>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GFCI units used in agriculture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ircuit breake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ixed, permanently installe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ubstitutes for a standard circuit breake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trols the outlets within an entire circui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lug-in</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esigned for use in existing electrical systems that do not have GFCI devic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lugs into a regular receptacl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tects only those appliances plugged into i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rtabl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s an extension cord and is portabl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lugs into standard outlet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enerally used for construction and short term circuit protection nee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utlet-typ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ermanently mounted in an outlet box</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tects all the items plugged into it</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dely used in the construction of new build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students identify various locations of GFCIs in the school.  In class discuss their findings.  Discuss the reasons for having GFCIs in those locations.  Were there any locations where GFCIs should have been installed but were no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Grounding and GFCIs are an important safety feature for electrical systems in agricultural structures.  Because they are so important, the NEC requires their use to help protect humans and livestock from shocks from faulty or damaged wiring.  They also work to protect the electrical system from hazardous overloa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c </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b </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round fault circuit interrup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t provides a safety measure for channeling an electrical current that is out of the electrical circuit back to the earth at the source, directing the charge away from humans and livesto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one of the following: grounding limits voltages in an electrical system due to lightning, line surges, or unintentional contact with higher voltage lines; it helps stabilize voltages within the system; and it provides a path to facilitate the operation of overcurrent devi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the point where the electrical service enters the service pan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hree of the following: bathrooms; garages and grade level portions of unfinished accessory buildings used for storage and work areas; outdoors; crawl spaces, where the crawl space is at or below ground level; unfinished basements and areas not intended as habitable rooms and limited to storage areas, work areas, and the like; kitchens, where the receptacles are installed to serve counter top surfaces; swimming pools; hot tubs; portable signs; and any location using temporary po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4:</w:t>
        <w:tab/>
        <w:t>Grounding and GFCI Protection</w:t>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outlet-type GFC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ntrols the outlets within an entire circuit.</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s an extension cor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lugs into standard outlet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s permanently mounted in an outlet box.</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grounding electrode should b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lose to all of the major appliance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nnected to each of the individual circuit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 near as practical to the service entrance.</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utside of the agricultural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does a GFCI work to prevent shock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y interrupting the flow of the curren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y serving as a path between electricity and its sourc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By directing a charge into the ground.  </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y allowing electricity to escape out of the outl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The </w:t>
      </w:r>
      <w:r>
        <w:rPr>
          <w:rFonts w:eastAsia="Arial" w:cs="Arial" w:ascii="Arial" w:hAnsi="Arial"/>
          <w:color w:val="000000"/>
          <w:sz w:val="20"/>
          <w:szCs w:val="20"/>
          <w:u w:val="single"/>
        </w:rPr>
        <w:tab/>
        <w:tab/>
        <w:tab/>
        <w:tab/>
      </w:r>
      <w:r>
        <w:rPr>
          <w:rFonts w:eastAsia="Arial" w:cs="Arial" w:ascii="Arial" w:hAnsi="Arial"/>
          <w:color w:val="000000"/>
          <w:sz w:val="20"/>
          <w:szCs w:val="20"/>
        </w:rPr>
        <w:t xml:space="preserve"> ground fault has an extension cord attached to i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rtabl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lug-in</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utlet-typ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ircuit break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The </w:t>
      </w:r>
      <w:r>
        <w:rPr>
          <w:rFonts w:eastAsia="Arial" w:cs="Arial" w:ascii="Arial" w:hAnsi="Arial"/>
          <w:color w:val="000000"/>
          <w:sz w:val="20"/>
          <w:szCs w:val="20"/>
          <w:u w:val="single"/>
        </w:rPr>
        <w:tab/>
        <w:tab/>
        <w:tab/>
        <w:tab/>
      </w:r>
      <w:r>
        <w:rPr>
          <w:rFonts w:eastAsia="Arial" w:cs="Arial" w:ascii="Arial" w:hAnsi="Arial"/>
          <w:color w:val="000000"/>
          <w:sz w:val="20"/>
          <w:szCs w:val="20"/>
        </w:rPr>
        <w:t xml:space="preserve"> ground fault controls the outlets in an entire circui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utlet-type</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ircuit breaker</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lug-in</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rt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oes GFCI me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is grounding important in the prevention of electrical shock hazar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one of the purposes of grounding, according to the NE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ccording to NEC regulations, where should the ground rod conductor be conne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re are three places the NEC requires that GFCIs b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posOffset>457200</wp:posOffset>
                </wp:positionV>
                <wp:extent cx="594360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pPr>
                            <w:r>
                              <w:rPr>
                                <w:rFonts w:eastAsia="Arial" w:cs="Arial" w:ascii="Arial" w:hAnsi="Arial"/>
                                <w:b/>
                                <w:bCs/>
                                <w:color w:val="000000"/>
                                <w:sz w:val="48"/>
                                <w:szCs w:val="48"/>
                              </w:rPr>
                              <w:drawing>
                                <wp:inline distT="0" distB="0" distL="0" distR="0">
                                  <wp:extent cx="7772400" cy="344678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7772400" cy="3446780"/>
                                          </a:xfrm>
                                          <a:prstGeom prst="rect">
                                            <a:avLst/>
                                          </a:prstGeom>
                                        </pic:spPr>
                                      </pic:pic>
                                    </a:graphicData>
                                  </a:graphic>
                                </wp:inline>
                              </w:drawing>
                              <w:t>A GFCI at Work</w:t>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36pt;mso-position-vertical-relative:margin;margin-left:0pt;mso-position-horizontal:center;mso-position-horizontal-relative:margin">
                <v:textbox>
                  <w:txbxContent>
                    <w:p>
                      <w:pPr>
                        <w:pStyle w:val="Normal"/>
                        <w:bidi w:val="0"/>
                        <w:spacing w:lineRule="auto" w:line="240" w:before="0" w:after="0"/>
                        <w:ind w:left="0" w:right="0" w:hanging="0"/>
                        <w:jc w:val="center"/>
                        <w:rPr/>
                      </w:pPr>
                      <w:r>
                        <w:rPr>
                          <w:rFonts w:eastAsia="Arial" w:cs="Arial" w:ascii="Arial" w:hAnsi="Arial"/>
                          <w:b/>
                          <w:bCs/>
                          <w:color w:val="000000"/>
                          <w:sz w:val="48"/>
                          <w:szCs w:val="48"/>
                        </w:rPr>
                        <w:drawing>
                          <wp:inline distT="0" distB="0" distL="0" distR="0">
                            <wp:extent cx="7772400" cy="3446780"/>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4"/>
                                    <a:stretch>
                                      <a:fillRect/>
                                    </a:stretch>
                                  </pic:blipFill>
                                  <pic:spPr bwMode="auto">
                                    <a:xfrm>
                                      <a:off x="0" y="0"/>
                                      <a:ext cx="7772400" cy="3446780"/>
                                    </a:xfrm>
                                    <a:prstGeom prst="rect">
                                      <a:avLst/>
                                    </a:prstGeom>
                                  </pic:spPr>
                                </pic:pic>
                              </a:graphicData>
                            </a:graphic>
                          </wp:inline>
                        </w:drawing>
                        <w:t>A GFCI at Work</w:t>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48"/>
          <w:szCs w:val="48"/>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4.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48"/>
          <w:szCs w:val="48"/>
        </w:rPr>
      </w:pPr>
      <w:r>
        <w:rPr>
          <w:rFonts w:eastAsia="Arial" w:cs="Arial" w:ascii="Arial" w:hAnsi="Arial"/>
          <w:color w:val="000000"/>
          <w:sz w:val="48"/>
          <w:szCs w:val="48"/>
        </w:rPr>
        <w:t>Types of GFC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4">
            <wp:simplePos x="0" y="0"/>
            <wp:positionH relativeFrom="margin">
              <wp:align>center</wp:align>
            </wp:positionH>
            <wp:positionV relativeFrom="margin">
              <wp:posOffset>1005840</wp:posOffset>
            </wp:positionV>
            <wp:extent cx="5943600" cy="6797040"/>
            <wp:effectExtent l="0" t="0" r="0" b="0"/>
            <wp:wrapSquare wrapText="bothSides"/>
            <wp:docPr id="4"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2" descr=""/>
                    <pic:cNvPicPr>
                      <a:picLocks noChangeAspect="1" noChangeArrowheads="1"/>
                    </pic:cNvPicPr>
                  </pic:nvPicPr>
                  <pic:blipFill>
                    <a:blip r:embed="rId5"/>
                    <a:stretch>
                      <a:fillRect/>
                    </a:stretch>
                  </pic:blipFill>
                  <pic:spPr bwMode="auto">
                    <a:xfrm>
                      <a:off x="0" y="0"/>
                      <a:ext cx="5943600" cy="6797040"/>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AS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4:</w:t>
        <w:tab/>
        <w:t>Grounding and GFCI Protection</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Grounding and GFC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Identify sources of electrical grounding and the location of GCFIs around the home and fa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In the space below is a diagram of a simple machine shop.  On the diagram, identify the ideal position for the electrical service panel (ESP), ground rods (GR), and installed GFCIs, using the abbreviations give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5">
            <wp:simplePos x="0" y="0"/>
            <wp:positionH relativeFrom="column">
              <wp:posOffset>0</wp:posOffset>
            </wp:positionH>
            <wp:positionV relativeFrom="margin">
              <wp:posOffset>2514600</wp:posOffset>
            </wp:positionV>
            <wp:extent cx="1371600" cy="865505"/>
            <wp:effectExtent l="0" t="0" r="0" b="0"/>
            <wp:wrapSquare wrapText="bothSides"/>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6"/>
                    <a:stretch>
                      <a:fillRect/>
                    </a:stretch>
                  </pic:blipFill>
                  <pic:spPr bwMode="auto">
                    <a:xfrm>
                      <a:off x="0" y="0"/>
                      <a:ext cx="1371600" cy="865505"/>
                    </a:xfrm>
                    <a:prstGeom prst="rect">
                      <a:avLst/>
                    </a:prstGeom>
                  </pic:spPr>
                </pic:pic>
              </a:graphicData>
            </a:graphic>
          </wp:anchor>
        </w:drawing>
      </w:r>
    </w:p>
    <w:sectPr>
      <w:footerReference w:type="default" r:id="rId7"/>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4</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