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 - HOME AND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Home Site Sel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ab/>
        <w:t>Evaluate a site for a hom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 xml:space="preserve">How do soil and water conditions affect selection of a sit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does topography affect planning for the home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does wind affect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do services and utilities affect selection of the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the impact of regulatory agencies on planning for the hom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do neighbors affect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implications of having the home and business on the same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the importance of conducting an environmental audit on a selected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u w:val="single"/>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xml:space="preserve">  University of Missouri-Columbia: Instructional Materials Laboratory, 1999, Unit II.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1.1:</w:t>
        <w:tab/>
        <w:t>Evaluating Home Sit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 - HOME AND FARMSTEAD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Home Site Sel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Introd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Careful planning is involved in selecting a site for constructing a new home.  Building in rural locations poses unique considerations.  In order to have the best possible home when construction is completed, careful thought must be given to the selection of a home sit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k students to imagine that the class will be building a project on a particular piece of ground next to the school.  Students should be asked if it will matter where the building is built on that land.  The class discussion can be centered on those factors that might influence the location of the construction project.</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what effect soil conditions and surface and subsurface water have on the selection of a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do soil and water conditions affect selection of a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oil condition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bedrock depth and soil type will affect foundation design decision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test should be done to determine the depth of bedrock formations or the underlying soil conditions at possible sit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urface and subsurface wat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ny site with surface and subsurface water for more than half the year should be avoided if possibl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building site will be easier to work with and on if the location selected does not have subsurface water.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akes concrete work more difficult by increasing the moisture level in the concret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Makes sealing the building difficult, which will lead to water in the basement or crawl spac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Leads to mold, mildew, or rot in wood building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an entire plot has subsurface water, a drainage system may possibly be installed to remove the excess water.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consider what the effect would be of building a home on top of a hill.  Then ask them to consider what a home built in the bottom of a valley would be like.  Would the homes have the same condi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How does topography affect planning for the home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opography - the relative positions and elevations of the natural or man-made features of an area that determine the surface configuration of the lan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illside construc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struction will have higher costs because the need for retaining walls, grading, fill material, and general site preparation is greater in comparison to a flat si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siderable amounts of soil may need to be either removed or brought onto the si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is process will require additional advance planning in securing a place to deposit excavated dirt or finding a source for dirt or proper fill materia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ater runoff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uilding a house at the bottom of a hill means that water will run down toward the house, possibly causing flooding or sub-irrigation problem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home site should generally be located on a higher elevation than livestock facilities or crop ground where many chemicals are used in order to allow the water runoff to flow away from the sit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mount of wind that strikes the hom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Homes built on hilltops or knolls generally receive more wind than those built on hillsides or at the base of hill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Natural growing trees or man-made windrows can provide protection from wind, but the topography may limit natural growth or make new trees hard to establish.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dditional construction costs may be incurred to insulate and strengthen roofs and walls that are exposed to heavy prevailing win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ssibility of expans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an addition onto the building may some day be necessary, careful consideration should be given to the initial site chosen for the build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Room needs to be left around the building, especially on those sides where additions may be buil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Building perspective, or view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uilding perspective is the direction a building faces in relation to the external scener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a scenic view is desired and offered by a certain direction, the view must be considered in laying out the building.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other consideration in selecting a building site for a house is wind.  Discuss the effect of wind on planning for the construction of a hou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How does wind affect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in entrance - commonly located on a side of the house away from prevailing win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f the door faces the direction of the prevailing wind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ain, dust, and debris may blow into the hous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wind may cause damage when the door is open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now drifts can also accumulate around the door and may make it inaccessi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very new building requires certain services and utilities.   Ask students to describe how services and utilities can impact the selection of a building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How do services and utilities affect selection of the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distance to services and utilities should be considered because it will affect the cost of bringing them to the hom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t is desirable to build as close to existing roads and utility lines as possible, especially electricity, telephone, and gas lin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closest access is found at one corner of the property, the home may be placed closer to that corn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local electrical power, telephone service, and natural gas suppliers may be contacted to determine the cos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location of the utilities is unknown, locator services can come to the property to determine the locatio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Using a locator service may reveal that some of the utilities already cross the propert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y planning utility access, the builder can budget for the costs of bringing the utility to the building.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Many rural homes make use of propane gas for heating or cook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anks should be located so as not to detract from the home’s appearanc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y should be easily accessible for the propane supplier to refil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ropane suppliers will provide tanks, meters, and trenched-in connecting lines for an initial lease fee for their customer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uppliers may provide footing blocks, or the home builder can pour a level concrete pad to set the tank on.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Home owners are required to provide a stubbed-up exterior line that is securely capped or connected to the heating system and/or applianc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rilling a well is often necessary for rural hom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ate law requires all wells used for drinking water to be drilled to at least 80 feet to prevent groundwater runoff from directly entering the system.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Knowing the average depth of drilling to reach quality water prior to selecting the site may influence selec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rilling costs are based on the number of feet drilled and the soil structure where the drilling will be don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o determine approximate drilling depth, homeowners should contact the Missouri Department of Natural Resources, Division of Geology and Land Servic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everal rural areas throughout the state have access to rural water distric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ater is purchased and piped from a nearby town or city’s reservoir or well system.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homeowner can hook into this system for an initial fee and then purchase water based on usage on a monthly basi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Using a rural water district may be more cost efficient if the distance to the connection is fairly close and if the topography presents no major obstacl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sewer service is not available, the builder will need to arrange for a private sewage disposal system to be construct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large area of land and suitable soil is necessary to prevent contamination of surface water and well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eptic systems should be located away from home and building sit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Local or county sewer regulations should be consulted before building to determine if a site is acceptabl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any counties will not allow a septic tank or sewer field to be placed within a certain distance of rivers or pond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ccess to the site for concrete, lumber, and other material deliveries is importa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nsideration should be given to where the roads currently are and where they will need to be built on the propert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Roads and room for turning around should be provid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pPr>
      <w:r>
        <w:rPr>
          <w:rFonts w:eastAsia="Arial" w:cs="Arial" w:ascii="Arial" w:hAnsi="Arial"/>
          <w:color w:val="000000"/>
          <w:sz w:val="20"/>
          <w:szCs w:val="20"/>
        </w:rPr>
        <w:t>Time should be taken to consider where a lawn or any other landscaping will be prior to laying out the roads.</w:t>
      </w:r>
      <w:r>
        <w:rPr>
          <w:rFonts w:eastAsia="Arial" w:cs="Arial" w:ascii="Arial" w:hAnsi="Arial"/>
          <w:b/>
          <w:bCs/>
          <w:color w:val="000000"/>
          <w:sz w:val="20"/>
          <w:szCs w:val="20"/>
        </w:rPr>
        <w:t xml:space="preserv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Geomat is commonly placed on the ground to provide traction, if the site is wet and mudd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Bridges may need to be added to allow acce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what agencies may have control over where and how a house is buil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What is the impact of regulatory agencies on planning for the hom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ire codes and local building cod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ire codes may specify the distance from other buildings necessary to provide fire trucks and other emergency equipment access to the si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ommon building codes include regulations for the reinforcement of concrete structures, service access, and utility acces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n inspection is often required prior to beginning the project to make sure the building will be constructed according to cod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or information about the codes for a particular area, the local building inspector or county commission can be contact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Zoning law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any communities have zoning laws that prohibit the construction of private homes in areas that have been zoned for commercial developme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local zoning commission, building inspector, or assessor can usually identify local zoning law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ounty board of commission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 a rural area, builders may only need to obtain permission for construction from a county board of commissioner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amount of regulation will depend on the local area.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In some places, sewer fields must be approved prior to construction, generally by a local or county sanitation board.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Zoning laws have also become much more common in many agricultural area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how close their own neighbors are, and if problems with neighbors have ever occurred.  Discuss the effects of building more houses in rural area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b/>
          <w:b/>
          <w:bCs/>
          <w:color w:val="000000"/>
          <w:sz w:val="20"/>
          <w:szCs w:val="20"/>
        </w:rPr>
      </w:pPr>
      <w:r>
        <w:rPr>
          <w:rFonts w:eastAsia="Arial" w:cs="Arial" w:ascii="Arial" w:hAnsi="Arial"/>
          <w:b/>
          <w:bCs/>
          <w:color w:val="000000"/>
          <w:sz w:val="20"/>
          <w:szCs w:val="20"/>
        </w:rPr>
        <w:t>How do neighbors affect plan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ome landowners choose to build the home as far as possible from other neighbors to obtain greater privacy.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f neighbors are also relatives, some home builders may select a site that is relatively close to allow for more family interaction and promote a greater sense of securit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who live on farms what they think are advantages and/or disadvantages of having a home on a farmstead.  Discuss factors to consider when deciding whether to have a home as part of a farmste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implications of having the home and business on the same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ssible sale of the home at a later tim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any owners choose to sell an existing home to finance the construction of a new on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home is in the center of some type of business site, it may be difficult or impractical  to sel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home is located on the edge of the property separate from the business, selling the home will be easier but will require accepting new and closer neighbor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oad access to the farming or business operation may have to be added, as well as connections to services and utiliti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xcessive noise, traffic, or pollutio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tential safety problems for the residents, especially childre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gricultural operations use numerous pieces of equipment that are dangerou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any people prefer to locate the home away from more hazardous activities to help ensure the safety of children and visitor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list possible environmental issues that may affect the selection of a building site.  Discuss the need to conduct an environmental audit.  Have students complete AS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the importance of conducting an environmental audit on a selected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Environmental audi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xamines the potential building site to determine if any environmental issues will need to be addressed prior to construc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an alert home builders to a number of potential hazards and what measures can be taken to eliminate any problem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tential problem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bandoned wells, especially on old farmstead sit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Many old rock wells have been abandoned or even used to dispose of hazardous liquid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Even modern wells have been abandoned for rural water connection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A thorough environmental audit can help identify any abandoned wells through a study of county records of the property and a physical evaluation of the sit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dentification of underground storage tanks, old landfills, or dump sit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Underground tanks may have held substances like gasoline or diesel fuel.</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Landfills or dump sites could contain chemicals that are harmful to humans if they get into the drinking water.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Obtain information from the local zoning or planning commission concerning legal issues affecting building homes in the local area.  Allow students to evaluate the regulations and determine why they  exi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When selecting a site for building a home, a number of issues should be considered prior to selecting the final site.  These factors include topography, wind, services and utilities, regulatory agencies, neighbors, having the home and business on the same site, and environmental issues.  By carefully considering these factors, prospective builders can select the ideal site that will eliminate or minimize problems la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future sale of the home; excessive noise, dust, or pollution; potential safety problems for residents, especially children, odors, fumes, dust, et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nderground tanks, abandoned wells, landfills or dump site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allow for more family interaction and promote a greater sense of security</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ecause the distance will affect the cost of bringing them to the hom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hillside construction, water runoff, amount of wind,  possibility of expansion, and building perspectiv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I - HOME AND FARMSTEAD PLANNING</w:t>
        <w:tab/>
        <w:tab/>
        <w:tab/>
        <w:tab/>
        <w:t>Name</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w:t>
        <w:tab/>
        <w:t>Home Site Selection</w:t>
        <w:tab/>
        <w:tab/>
        <w:tab/>
        <w:tab/>
        <w:tab/>
        <w:tab/>
        <w:t>Date</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Select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part of the house is usually considered when designing for win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oor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indow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himney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av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 xml:space="preserve">Many counties have limitations on how close </w:t>
      </w:r>
      <w:r>
        <w:rPr>
          <w:rFonts w:eastAsia="Arial" w:cs="Arial" w:ascii="Arial" w:hAnsi="Arial"/>
          <w:color w:val="000000"/>
          <w:sz w:val="20"/>
          <w:szCs w:val="20"/>
          <w:u w:val="single"/>
        </w:rPr>
        <w:tab/>
        <w:tab/>
        <w:tab/>
        <w:tab/>
        <w:tab/>
      </w:r>
      <w:r>
        <w:rPr>
          <w:rFonts w:eastAsia="Arial" w:cs="Arial" w:ascii="Arial" w:hAnsi="Arial"/>
          <w:color w:val="000000"/>
          <w:sz w:val="20"/>
          <w:szCs w:val="20"/>
        </w:rPr>
        <w:t xml:space="preserve"> should be located to rivers or pon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lectricity</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elephone wires</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Gas lines</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eptic fiel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n example of an agency that might be contacted prior to selecting a site is th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Zoning commission.</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unty clerk.</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easurer.</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eed control bureau.</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one effect of subsurface water on a construction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ffects the size of the foundation</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akes sealing the building difficult</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Limits the size of the home</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Makes additional dirt necessary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factors that should be considered when building the home on the site of the busine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ree potential problems an environmental audit may discover about the land under consideration for building a hom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might a builder choose to locate a home close to a neighbor who is also a relativ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should the distance to services and utilities be considered when selecting a site for a hom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factors related to topography that will affect the selection of a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 - HOME AND FARMSTEAD PLANNING</w:t>
        <w:tab/>
        <w:t>AS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w:t>
        <w:tab/>
        <w:t>Home Site Selection</w:t>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Evaluating Home Sit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Evaluate home sites according to the criteria discussed in this less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For this activity, select a home site found in the country, using either your own home or the home of a friend or family member.  Evaluate the home site according to the criteria discussed in the lesson, noting what impact, if any, each of these factors had on the selection of the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 xml:space="preserve">Location of home site:  </w:t>
      </w:r>
      <w:r>
        <w:rPr>
          <w:rFonts w:eastAsia="Arial" w:cs="Arial" w:ascii="Arial" w:hAnsi="Arial"/>
          <w:color w:val="000000"/>
          <w:sz w:val="20"/>
          <w:szCs w:val="20"/>
          <w:u w:val="single"/>
        </w:rPr>
        <w:tab/>
        <w:tab/>
        <w:tab/>
        <w:tab/>
        <w:tab/>
        <w:tab/>
        <w:tab/>
        <w:tab/>
        <w:tab/>
        <w:tab/>
        <w:tab/>
        <w:tab/>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pPr>
      <w:r>
        <w:rPr>
          <w:rFonts w:eastAsia="Arial" w:cs="Arial" w:ascii="Arial" w:hAnsi="Arial"/>
          <w:color w:val="000000"/>
          <w:sz w:val="20"/>
          <w:szCs w:val="20"/>
          <w:u w:val="single"/>
        </w:rPr>
        <w:t>Factors</w:t>
      </w:r>
      <w:r>
        <w:rPr>
          <w:rFonts w:eastAsia="Arial" w:cs="Arial" w:ascii="Arial" w:hAnsi="Arial"/>
          <w:color w:val="000000"/>
          <w:sz w:val="20"/>
          <w:szCs w:val="20"/>
        </w:rPr>
        <w:tab/>
        <w:tab/>
        <w:tab/>
        <w:tab/>
        <w:tab/>
        <w:tab/>
        <w:tab/>
      </w:r>
      <w:r>
        <w:rPr>
          <w:rFonts w:eastAsia="Arial" w:cs="Arial" w:ascii="Arial" w:hAnsi="Arial"/>
          <w:color w:val="000000"/>
          <w:sz w:val="20"/>
          <w:szCs w:val="20"/>
          <w:u w:val="single"/>
        </w:rPr>
        <w:t>Description of the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opograph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n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ervices and util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eighbo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ome on business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nvironmental issu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 your opinion, why was the home constructed on that particular si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sectPr>
      <w:footerReference w:type="default" r:id="rId2"/>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1</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