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7:</w:t>
        <w:tab/>
        <w:t>Running Electrical Wi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ab/>
        <w:t>Describe practices for running wire to an agricultural structure and wiring within the building safe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configuration at the po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the service entrance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en would branch circuits be used on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must be considered when wiring a bar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must be considered when wiring a hay bar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switches and receptacles sele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1:</w:t>
        <w:tab/>
        <w:t>Wire Stacking at the Pole</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2:</w:t>
        <w:tab/>
        <w:t>Installation of the Service Entra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7.1:</w:t>
        <w:tab/>
        <w:t>Diagramming the Service Stack</w:t>
      </w:r>
    </w:p>
    <w:p>
      <w:pPr>
        <w:sectPr>
          <w:footerReference w:type="default" r:id="rId2"/>
          <w:type w:val="nextPage"/>
          <w:pgSz w:w="12240" w:h="15840"/>
          <w:pgMar w:left="1440" w:right="1440" w:gutter="0" w:header="0" w:top="1440" w:footer="864" w:bottom="1147"/>
          <w:pgNumType w:start="83"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7:</w:t>
        <w:tab/>
        <w:t>Running Electrical Wi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Planning is an important step in correctly installing an electrical system.  As discussed in Lesson 6, prior to installing a single wire, a written diagram should be drawn utilizing the proper wiring symbols to identify electrical components.  Wiring can take place when the diagram is complete.  Wiring begins with bringing the electrical service in at the yard pole and then installing wiring from the yard pole to the service entrance of a structure.  The wire can then be run within the structure to branch circuits and electrical fix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Show students how service wires enter the agricultural education building at school.  Discuss the method of attaching service wires to the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electrical service pole is the central hub for power distribution on agricultural operations.  The installations made at the yard pole, main service entrance, and the meter should be done by an electrical contractor or the power company to be sure that they are done properly.  However, understanding  the configuration at the pole is important.  Discuss the configuration, using TM 7.1 to illustrate the various compon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configuration at the po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ree wires bring electricity in from the power company, including two hot wires and one neutral wir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grouping of the wires at the pole is called the stack.</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ingle stack - Wires that travel into the meter from the power company and those wires traveling out to individual structures are both contained within a single condui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ouble stack</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Supply wires coming in from the power company use a separate conduit from the wires that lead out to the individual structur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ouble stacking is utilized when a large number of structures are being served by one met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 separate ground wire connected to the neutral wires runs along the outside of the conduit to a ground ro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ll of the wires carrying power in to or out from the pole are connected directly to the pole with insulato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quires two racks of insulators with three insulators per rack, one rack for incoming wires and the other for outgoing wir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nchored with heavy lag screws and at least one through bolt inserted through the pole for added strength</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eeder wires are used to carry power to the meter bas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ached to supply wires with solderless connecto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nter the conduit through the service hea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un down the conduit and then attach directly to meter ba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hort feeder wires are attached from the meter base to the main power disconnect switches at the pol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ize of the feeder and supply wires traveling from the disconnect switches to the structures will be determined by each structure’s demand loa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nce the wires are in place at the yard pole, the service entrance needs to be installed.  Discuss the installation of the service entrance, using TM 7.2 as an illustration.  Hand out AS 7.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the service entrance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ize and type of w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ccording to the NEC, AWG 8 wire is allowed if up to two two-wire circuits are being install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WG 6 is allowed if up to five two-wire circuits are being install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or bigger systems, amperage calculations and wire size tables are needed to determine the proper wire siz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wo-wire or three-wire type servi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two-wire system has 110 volts available for use, which is acceptable for small sheds or buildings that will have only lights or outlet receptacles in us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 three-wire system has both 110 and 220 volts available for use within the structure to provide electricity for equipment requiring 220 vol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ocation of the service entranc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location of the SEP should be determined prior to running wires from the power po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EC guidelines indicate that the SEP should be as close as practical to the point where wires enter the build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possible, the service box should be near equipment that requires higher 220-volt electrical loa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EP should be installed in a location that is easily accessibl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ire connections at the build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sulators are connected to the structure for overhead runs of 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feeder wires connect to main wires and then run into the service head, through the conduit, and into the service entrance panel (S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sk students what branch circuits are used for.  Discuss when they are used in agricultural structur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en would branch circuits be used on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type of structure and its use will determine the number of circuits need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mall sheds with lighting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Need only two branch circui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llows for backup lights if one circuit blow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arger structures, such as shops and barn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ypically need 110/220-volt servic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220-volt outlet - requires a separate circuit made by combining two 110-volt circuits at the service entrance pane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Varying number of circuits depending on the number of electrical systems and the number and type of appliances us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hen determining the number of circuits needed, careful calculations of the wattage used by all electrical components are necessar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 good rule of thumb is to add additional circuits and break up the system to avoid overload problem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lanning for expansion is also important when installing the SEP and calculating the need for branch circui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ost agricultural structures have uses that must be taken into account when planning electrical wiring.  Ask students what might be considered when wiring a bar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must be considered when wiring a bar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nvironmental conditi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arns naturally have damp and corrosive environments and tend to lack proper ventila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CM or UF cable is required along with nonmetallic junction boxes that resist moist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echanical damag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unning wires along the sides of beams and joists to where fixtures are located provides protec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res are also run in protective condui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ighting, switches, and receptacl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lenty of lighting should be included throughout the bar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witches should be easily accessible and mounted at elbow heigh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eceptacles should be dust tight, watertight, and corrosion resista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stalling GFCI outlets is a good idea.</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ivestock consideration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ights, outlets, and switches should be out of the reach of livestock.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is practice will prevent damage to equipment, fire hazards, and shock hazar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considerations that affect wiring in hay bar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must be considered when wiring a hay bar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dust produced by hay is highly flammable, so precautions must be taken to prevent electrical sparks from coming in contact with the dus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ires must be enclosed in conduits or within a wall covered with sheathing.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Vapor proof fixtures seal out dust from electrical connection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ighting fixtures should minimize the entrance of dust as well as foreign matter, moisture, and corrosive materials into the exposed wiring area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ixtures exposed to physical damage must be protected by a guar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ixtures exposed to water must have watertight protective covering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roper switches and receptacles must be used when wiring agricultural structures.  Ask students what characteristics these fixtures should hav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switches and receptacles sele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EC requires that switches, circuit breakers, motor controllers, fuses, push buttons, relays, and similar devices be protected from environmental and physical damag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se components should have weatherproof, corrosion resistant enclosures designed to minimize the entrance of dust, water, and corrosive elemen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witches and receptacles designed for outdoor use may be useful because these components tend to be durable and provide protection from environmental condition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color w:val="000000"/>
          <w:sz w:val="20"/>
          <w:szCs w:val="20"/>
        </w:rPr>
      </w:pPr>
      <w:r>
        <w:rPr>
          <w:rFonts w:eastAsia="Arial" w:cs="Arial" w:ascii="Arial" w:hAnsi="Arial"/>
          <w:b/>
          <w:b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Invite a certified electrician to discuss the selection and installation of electrical devices in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The connections at the yard pole and service entrance panel must be made correctly, so they should be installed only by trained professionals.  Other wiring within agricultural structures can be done by nonprofessionals.  However, in order to install wiring properly, they must take into account the number of branch circuits needed, the conditions in the structures that will affect wiring, and the measures needed to protect wir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prevent damage to equipment, fire hazards, and shock hazard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cause it is highly flammabl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cause they are durable and provide protection from environmental condition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 close as practical to the point where wires enter the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ires in to the meter and out to the structures run through a single conduit in a single stack and through different conduits in a double stack.</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7:</w:t>
        <w:tab/>
        <w:t>Running Electrical Wiring</w:t>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wire size can be used if up to five two-wire circuits are being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G 8</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G 6</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G 4</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G 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any branch circuits are needed for small sheds with light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t the yard pole, feeder wires carry power to th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tack.</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round rod.</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eter bas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eutral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should lights, outlets, and switches be out of the reach of livestock in bar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should hay dust be prevented from coming in contact with electrical sparks in hay bar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are switches and receptacles designed for outdoor use useful in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re should the service entrance be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difference between a single stack and a double sta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7.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 xml:space="preserve">Wire Stacking at the Po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48"/>
          <w:szCs w:val="48"/>
        </w:rPr>
      </w:pPr>
      <w:r>
        <w:rPr/>
        <w:drawing>
          <wp:anchor behindDoc="0" distT="0" distB="0" distL="0" distR="0" simplePos="0" locked="0" layoutInCell="0" allowOverlap="1" relativeHeight="2">
            <wp:simplePos x="0" y="0"/>
            <wp:positionH relativeFrom="margin">
              <wp:align>center</wp:align>
            </wp:positionH>
            <wp:positionV relativeFrom="margin">
              <wp:posOffset>914400</wp:posOffset>
            </wp:positionV>
            <wp:extent cx="5943600" cy="727646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4"/>
                    <a:stretch>
                      <a:fillRect/>
                    </a:stretch>
                  </pic:blipFill>
                  <pic:spPr bwMode="auto">
                    <a:xfrm>
                      <a:off x="0" y="0"/>
                      <a:ext cx="5943600" cy="7276465"/>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7.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Installation of the Service Entra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drawing>
          <wp:anchor behindDoc="0" distT="0" distB="0" distL="0" distR="0" simplePos="0" locked="0" layoutInCell="0" allowOverlap="1" relativeHeight="3">
            <wp:simplePos x="0" y="0"/>
            <wp:positionH relativeFrom="margin">
              <wp:align>center</wp:align>
            </wp:positionH>
            <wp:positionV relativeFrom="margin">
              <wp:posOffset>786765</wp:posOffset>
            </wp:positionV>
            <wp:extent cx="5029200" cy="746315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5"/>
                    <a:stretch>
                      <a:fillRect/>
                    </a:stretch>
                  </pic:blipFill>
                  <pic:spPr bwMode="auto">
                    <a:xfrm>
                      <a:off x="0" y="0"/>
                      <a:ext cx="5029200" cy="7463155"/>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ab/>
        <w:t>AS 7.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7:</w:t>
        <w:tab/>
        <w:t>Running Electrical Wiring</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Diagramming the Service Sta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  Identify the stack configuration at the service pole or service entra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Identify the stack configuration found at either the electrical service pole or the service entrance at your home.  In the space below, diagram the configuration.  In the diagram, include the stack configuration, the meter base, the main disconnect switch (if present), and the wires.  Color code the wires, using black or red for hot wires, grey for neutral wires, and green for ground wires.</w:t>
      </w:r>
    </w:p>
    <w:sectPr>
      <w:footerReference w:type="default" r:id="rId6"/>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8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88</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3</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