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Pipe Types and Size Requi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pipe types and determine size requi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pipes and the characteristics of ea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pipes siz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pipe size needed to deliver a desired flow rate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1:</w:t>
        <w:tab/>
        <w:t>Plastic Pipe Fitting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2:</w:t>
        <w:tab/>
        <w:t>Copper Pipe Fitting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3:</w:t>
        <w:tab/>
        <w:t>PVC Pipe Size 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27"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3.1:</w:t>
        <w:tab/>
        <w:t>Pipe Usag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Pipe Types and Size Requi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2 described safety practices for working with plumbing.  They are important because all agricultural operations require some plumbing.  A variety of pipe materials that are easy enough for non-professionals to install exist for use in plumbing systems.  This lesson explores the basics of pipe types and siz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Collect and display samples of different types and sizes of pipe.  Hardware stores or plumbers may have short sections of pipe available that they would be willing to dona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ake a field trip to a local hardware store to observe the different types of pipe available.  If possible, have a clerk discuss the different types of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the different types of pipe and their characteristics.  Use the pipe samples from the motivation or pictures as examples.  TMs 3.1 and 3.2 can be used to illustrate some common types of pipe fittings that will be used with these plastic and copper pipes.  Hand out AS 3.1 to the class.  Point out that as they investigate the types of pipe used, they may see galvanized metal pipe in older structur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pipe and the characteristics of ea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stic pi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popular plumbing material for agricultural structu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urable and readily available in various forms and diamet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ss expensive than copper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asier to work with; requires few specialized tools or skil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rittle and more easily broken at low temperatu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rushed more easi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ve basic typ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lyvinyl Chloride (PVC)</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mon rigid white plastic pipe seen around construction sit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Generally is either 1 inch or ¾ inch in diamete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es in lengths of 10 to 20 fee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for cold water supply and waste disposal lin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Not recommended for hot water because of its chemical composi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hlorinated Polyvinyl Chloride (CPVC)</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Off-white or cream in color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Recommended for temperatures up to 180 degrees Fahrenhei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Most commonly found in ½- to ¾-inch diameters and 10 foot length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mon choice for hot water 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crylonitrile-Butadiene-Styrene (AB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Hard black plastic pipe used mostly for drain and sewer lin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monly available in sizes ranging from 1¼ inches to 6 inches in diameter and in lengths of 10 to 20 fee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lyethylene (P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Flexible black plastic tubing</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es in coils from 100 to 300 foot in length</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vailable in diameters of ¾ inch to 2 inch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Cannot withstand heat and so is only useful for handling cold water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rimarily used for installing underground water service 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lybutylene (PB)</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Flexible plastic pipe, usually gray in colo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s with cold or hot wate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Most commonly ⅜ inch or ¼ inch in diamete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Flexible enough to go around corners or objects without having to be cut and joine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Have been prone to leaks, especially around fitting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pper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Very durab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t difficult to work with, but does require more skill and specialized equip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ore expensive than plastic pi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vailable in two forms, hard and soft copp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igid hard copper pi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lexible soft tub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vailable in sizes of ¼ inch to 12 inches in diame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Generally comes in 20-foot lengths for hard copper and coils varying in lengths from 45 to 100 feet for soft copp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ur weight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K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hickest walls of the four typ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vailable in hard and soft copper form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lor coded green</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for underground supply 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L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Slightly thinner than K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vailable in hard or soft form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lor coded blu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above ground, for general interior work</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lightly thinner than L</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vailable in hard form only</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lor coded re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monly used for above ground interior water supply, waste, or drainage 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WV</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hinnest of the four types of copper pip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vailable only in the hard form</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lor coded yellow</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above ground for drainage, waste, or vent pipes</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 w:val="left" w:pos="21341" w:leader="none"/>
        </w:tabs>
        <w:bidi w:val="0"/>
        <w:spacing w:lineRule="auto" w:line="240" w:before="0" w:after="0"/>
        <w:ind w:left="1642"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pipe sizes with the class.</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pipes siz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ll types of pipe are referred to by their diamet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ndard pipe sizes are ½, ¾, 1, 1¼, 1½, 2, 2½, 3, 4, 5, 6, and 8 inch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ipe sizes are measured to the nearest fraction of an inch.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measurement most often approximates the inside diameter (ID) of small pipes of less than six inches and the outside diameter (OD) on large pip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factors concerning pipes might affect the flow rate.  Discuss how to determine the proper pipe size.  TM 3.3 can be used to demonstrate the use of pipe size tab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pipe size needed to deliver a desired flow rate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complex construction projects where the pipes must be sized exactly to deliver the desired flow ra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wo pieces of information are requir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esired flow rate in gallons per minu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mount of resistance due to friction between the water and the surface of the pi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e the desired flow rate by adding the typical flow rates for different water outlets that will be operating at the same tim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lect a pipe size that will allow the desired flow rate while limiting losses in pressure due to friction to 5 pounds per square inch or les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 less exact method for less complex structures like homes and agricultural building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pipe size tables to choose the correct pipe size given the pipe system length and the desired flow ra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dd ten percent to the measured length of the system to make up for losses due to fittings when using the tab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sk a plumber or plumbing sales representative to come and speak to the class concerning pipe materials and sizing consideration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Plastic and copper pipes are commonly used because they are relatively easy to work with.  These materials are available in a variety of forms and sizes that serve many different functions.  Many factors can affect the size of the pipes used in a plumbing system.  One way that the necessary pipe size can be determined is by looking at the amount of water needed and the amount of friction between the water and the surface of the pip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½, ¾, 1, 1¼, 1½, 2, 2½, 3, 4, 5, 6, and 8 in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½ inch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VI - PLUMB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3:</w:t>
        <w:tab/>
        <w:t>Pipe Types and Size Requirements</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common forms of plastic pipe are available for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u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v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i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plastic pipe suitable for hot water is c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PV.</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PVC.</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VC.</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B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sizing pipe, a size must be selected that will allow the desired flow rate while limiting losses to:</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2 pounds per square inch or less. </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 pounds per square inch or les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pounds per square inch or les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 pounds per square inch or l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is the thinnest form of commercial copper pi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V</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ipe sizes are referred to by thei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adius.</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ameter.</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ength.</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olu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type of copper pipe is used for general interior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K</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hard black plastic pipe mostly used for drain lines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VC.</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E.</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PVC.</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B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lastic tubing used for underground water service lin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PVC</w:t>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VC</w:t>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E</w:t>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B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standard pipe siz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size of PVC pipe should be used for a pipe system that is 250 feet in length with a flow rate of 10 gallons per minu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1169"/>
        <w:gridCol w:w="1170"/>
        <w:gridCol w:w="1170"/>
        <w:gridCol w:w="1170"/>
        <w:gridCol w:w="1170"/>
        <w:gridCol w:w="1170"/>
        <w:gridCol w:w="1170"/>
        <w:gridCol w:w="1171"/>
      </w:tblGrid>
      <w:tr>
        <w:trPr/>
        <w:tc>
          <w:tcPr>
            <w:tcW w:w="1169"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Distance in Feet*</w:t>
            </w:r>
          </w:p>
        </w:tc>
        <w:tc>
          <w:tcPr>
            <w:tcW w:w="8191" w:type="dxa"/>
            <w:gridSpan w:val="7"/>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Flow Rate (Gallons Per Minute)</w:t>
            </w:r>
          </w:p>
        </w:tc>
      </w:tr>
      <w:tr>
        <w:trPr/>
        <w:tc>
          <w:tcPr>
            <w:tcW w:w="1169" w:type="dxa"/>
            <w:vMerge w:val="continue"/>
            <w:tcBorders>
              <w:top w:val="single" w:sz="2" w:space="0" w:color="000000"/>
              <w:left w:val="single" w:sz="2" w:space="0" w:color="000000"/>
            </w:tcBorders>
            <w:shd w:fill="FFFFFF" w:val="clear"/>
          </w:tcPr>
          <w:p>
            <w:pPr>
              <w:pStyle w:val="Normal"/>
              <w:bidi w:val="0"/>
              <w:jc w:val="left"/>
              <w:rPr/>
            </w:pPr>
            <w:r>
              <w:rPr/>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p to 2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c>
          <w:tcPr>
            <w:tcW w:w="9360" w:type="dxa"/>
            <w:gridSpan w:val="8"/>
            <w:tcBorders>
              <w:top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dd 10 percent to the measured length to account for losses due to pipe fittings.</w:t>
            </w:r>
          </w:p>
        </w:tc>
      </w:tr>
    </w:tbl>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br w:type="page"/>
      </w:r>
      <w:r>
        <w:rPr>
          <w:rFonts w:eastAsia="Arial" w:cs="Arial" w:ascii="Arial" w:hAnsi="Arial"/>
          <w:color w:val="000000"/>
          <w:sz w:val="20"/>
          <w:szCs w:val="20"/>
        </w:rPr>
        <w:tab/>
      </w:r>
      <w:r>
        <w:rPr>
          <w:rFonts w:eastAsia="Arial" w:cs="Arial" w:ascii="Arial" w:hAnsi="Arial"/>
          <w:b/>
          <w:bCs/>
          <w:color w:val="000000"/>
          <w:sz w:val="28"/>
          <w:szCs w:val="28"/>
        </w:rPr>
        <w:t>TM 3.1</w:t>
      </w:r>
      <w:r>
        <mc:AlternateContent>
          <mc:Choice Requires="wps">
            <w:drawing>
              <wp:anchor behindDoc="0" distT="0" distB="0" distL="0" distR="0" simplePos="0" locked="0" layoutInCell="0" allowOverlap="1" relativeHeight="2">
                <wp:simplePos x="0" y="0"/>
                <wp:positionH relativeFrom="rightMargin">
                  <wp:posOffset>-5948045</wp:posOffset>
                </wp:positionH>
                <wp:positionV relativeFrom="paragraph">
                  <wp:posOffset>125730</wp:posOffset>
                </wp:positionV>
                <wp:extent cx="5943600" cy="82296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82296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lastic Pipe Fittings</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949440" cy="555942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6949440" cy="55594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48pt;mso-wrap-distance-left:0pt;mso-wrap-distance-right:0pt;mso-wrap-distance-top:0pt;mso-wrap-distance-bottom:0pt;margin-top:9.9pt;mso-position-vertical-relative:text;margin-left:-468.3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lastic Pipe Fittings</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949440" cy="555942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6949440" cy="555942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4">
                <wp:simplePos x="0" y="0"/>
                <wp:positionH relativeFrom="rightMargin">
                  <wp:posOffset>-5948045</wp:posOffset>
                </wp:positionH>
                <wp:positionV relativeFrom="paragraph">
                  <wp:posOffset>128270</wp:posOffset>
                </wp:positionV>
                <wp:extent cx="59436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pper Pipe Fitting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5102860"/>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5"/>
                                          <a:stretch>
                                            <a:fillRect/>
                                          </a:stretch>
                                        </pic:blipFill>
                                        <pic:spPr bwMode="auto">
                                          <a:xfrm>
                                            <a:off x="0" y="0"/>
                                            <a:ext cx="7772400" cy="510286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10.1pt;mso-position-vertical-relative:text;margin-left:-468.3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pper Pipe Fitting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5102860"/>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6"/>
                                    <a:stretch>
                                      <a:fillRect/>
                                    </a:stretch>
                                  </pic:blipFill>
                                  <pic:spPr bwMode="auto">
                                    <a:xfrm>
                                      <a:off x="0" y="0"/>
                                      <a:ext cx="7772400" cy="510286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VC Pipe Size 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1169"/>
        <w:gridCol w:w="1170"/>
        <w:gridCol w:w="1170"/>
        <w:gridCol w:w="1170"/>
        <w:gridCol w:w="1170"/>
        <w:gridCol w:w="1170"/>
        <w:gridCol w:w="1170"/>
        <w:gridCol w:w="1171"/>
      </w:tblGrid>
      <w:tr>
        <w:trPr/>
        <w:tc>
          <w:tcPr>
            <w:tcW w:w="1169"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Distance in Feet*</w:t>
            </w:r>
          </w:p>
        </w:tc>
        <w:tc>
          <w:tcPr>
            <w:tcW w:w="8191" w:type="dxa"/>
            <w:gridSpan w:val="7"/>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Flow Rate (Gallons Per Minute)</w:t>
            </w:r>
          </w:p>
        </w:tc>
      </w:tr>
      <w:tr>
        <w:trPr/>
        <w:tc>
          <w:tcPr>
            <w:tcW w:w="1169" w:type="dxa"/>
            <w:vMerge w:val="continue"/>
            <w:tcBorders>
              <w:top w:val="single" w:sz="2" w:space="0" w:color="000000"/>
              <w:left w:val="single" w:sz="2" w:space="0" w:color="000000"/>
            </w:tcBorders>
            <w:shd w:fill="FFFFFF" w:val="clear"/>
          </w:tcPr>
          <w:p>
            <w:pPr>
              <w:pStyle w:val="Normal"/>
              <w:bidi w:val="0"/>
              <w:jc w:val="left"/>
              <w:rPr/>
            </w:pPr>
            <w:r>
              <w:rPr/>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3</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7.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5</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0</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Up to 2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5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75</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5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3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¾</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4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5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6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7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8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9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0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5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0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3</w:t>
            </w:r>
          </w:p>
        </w:tc>
      </w:tr>
      <w:tr>
        <w:trPr/>
        <w:tc>
          <w:tcPr>
            <w:tcW w:w="1169"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3,000</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¼</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1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2½</w:t>
            </w:r>
          </w:p>
        </w:tc>
        <w:tc>
          <w:tcPr>
            <w:tcW w:w="117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3</w:t>
            </w:r>
          </w:p>
        </w:tc>
        <w:tc>
          <w:tcPr>
            <w:tcW w:w="1171"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8"/>
                <w:szCs w:val="28"/>
              </w:rPr>
            </w:pPr>
            <w:r>
              <w:rPr>
                <w:rFonts w:eastAsia="Arial" w:cs="Arial" w:ascii="Arial" w:hAnsi="Arial"/>
                <w:color w:val="000000"/>
                <w:sz w:val="28"/>
                <w:szCs w:val="28"/>
              </w:rPr>
              <w:t>3</w:t>
            </w:r>
          </w:p>
        </w:tc>
      </w:tr>
      <w:tr>
        <w:trPr/>
        <w:tc>
          <w:tcPr>
            <w:tcW w:w="9360" w:type="dxa"/>
            <w:gridSpan w:val="8"/>
            <w:tcBorders>
              <w:top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8"/>
                <w:szCs w:val="28"/>
              </w:rPr>
            </w:pPr>
            <w:r>
              <w:rPr>
                <w:rFonts w:eastAsia="Arial" w:cs="Arial" w:ascii="Arial" w:hAnsi="Arial"/>
                <w:color w:val="000000"/>
                <w:sz w:val="28"/>
                <w:szCs w:val="28"/>
              </w:rPr>
              <w:t>*Add 10 percent to the measured length to account for losses due to pipe fittings.</w:t>
            </w:r>
          </w:p>
        </w:tc>
      </w:tr>
    </w:tbl>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br w:type="page"/>
      </w: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tab/>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3:</w:t>
        <w:tab/>
        <w:t>Pipe Types and Size Requirements</w:t>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Pipe Us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Identify where different types of pipes ar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Look at the pipes in various structures, including your house, agricultural buildings, and school, as well as any other buildings to which you have access.  Fill out the chart below, indicating the location of the pipes, what type of pipe was used, and why that type of pipe was chosen for that location.  Then answer the questions about your observ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2250"/>
        <w:gridCol w:w="2340"/>
        <w:gridCol w:w="4770"/>
      </w:tblGrid>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Location</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ype of Pipe</w:t>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Reasons for Use</w:t>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r>
        <w:trPr/>
        <w:tc>
          <w:tcPr>
            <w:tcW w:w="225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234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c>
          <w:tcPr>
            <w:tcW w:w="4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jc w:val="left"/>
              <w:rPr>
                <w:rFonts w:ascii="Arial" w:hAnsi="Arial" w:eastAsia="Arial" w:cs="Arial"/>
                <w:color w:val="000000"/>
                <w:sz w:val="20"/>
                <w:szCs w:val="20"/>
              </w:rPr>
            </w:pPr>
            <w:r>
              <w:rPr/>
            </w:r>
          </w:p>
        </w:tc>
      </w:tr>
    </w:tbl>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7"/>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9</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3:0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6   PLUMBING</vt:lpwstr>
  </property>
</Properties>
</file>