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 - HOME AND FARMSTEAD PLAN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2:</w:t>
        <w:tab/>
        <w:t>Arranging a Farmstea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ab/>
        <w:t>Arrange a farmstea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does the direction of the layout affect farmstead plan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does topography affect farmstead plan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does wind affect farmstead plan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does the potential of the natural resources base in comparison to environmental impact affect the farmstead pla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is the effect of the type and size of business on farmstead plan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do services and utilities affect farmstead plan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do neighborhoods affect farmstead plan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is the impact of regulatory agencies on farmstead plan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pPr>
      <w:r>
        <w:rPr>
          <w:rFonts w:eastAsia="Arial" w:cs="Arial" w:ascii="Arial" w:hAnsi="Arial"/>
          <w:i/>
          <w:iCs/>
          <w:color w:val="000000"/>
          <w:sz w:val="20"/>
          <w:szCs w:val="20"/>
        </w:rPr>
        <w:t xml:space="preserve">Agriculture Structures (Student Reference).  </w:t>
      </w:r>
      <w:r>
        <w:rPr>
          <w:rFonts w:eastAsia="Arial" w:cs="Arial" w:ascii="Arial" w:hAnsi="Arial"/>
          <w:color w:val="000000"/>
          <w:sz w:val="20"/>
          <w:szCs w:val="20"/>
        </w:rPr>
        <w:t>University of Missouri-Columbia:  Instructional Materials Laboratory, 1999, Unit II.</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S 2.1:</w:t>
        <w:tab/>
        <w:t>Farmstead Planning</w:t>
      </w:r>
    </w:p>
    <w:p>
      <w:pPr>
        <w:sectPr>
          <w:footerReference w:type="default" r:id="rId2"/>
          <w:type w:val="nextPage"/>
          <w:pgSz w:w="12240" w:h="15840"/>
          <w:pgMar w:left="1440" w:right="1440" w:gutter="0" w:header="0" w:top="1440" w:footer="864" w:bottom="1147"/>
          <w:pgNumType w:start="13" w:fmt="decimal"/>
          <w:formProt w:val="false"/>
          <w:textDirection w:val="lrTb"/>
          <w:docGrid w:type="default" w:linePitch="600" w:charSpace="32768"/>
        </w:sect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S 2.2:</w:t>
        <w:tab/>
        <w:t>Planning a Farmstead</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 - HOME AND FARMSTEAD PLAN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2:</w:t>
        <w:tab/>
        <w:t>Arranging a Farmstea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vie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Lesson 1 addressed factors to consider when selecting a site for a home.  Preparing a farmstead plan also takes care and forethought.  The variety and complexities of modern farms make a good farmstead plan a requirement for successful operation.  This lesson outlines many factors that must be considered to devise a good plan.  Forming a good farmstead plan also requires research and expert help.  Local University Extension offices are an excellent resource for information and referra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Discuss some key factors that affect the farmstead plan.  Factors for possible discussion are service area, wind, water quality and quantity, surface and watershed drainage, current and future production volume requirements, and codes and regula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Question the class about factors affecting the direction of farm layout and list them on the boar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does the direction of the layout affect farmstead plan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Farmstead planning often involves orienting activities in relation to one another and the farm’s effect on surrounding area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tructures associated with related activities, such as feed storage facilities and feed lots, should be located near one another.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Noise, dust, pollution potential, and insects associated with agricultural activities must be anticipated and directed away from residential area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Orientation of structures according to the four directions is usually done to minimize the effects or take advantage of natural elements such as sun or a prevailing win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Orientation of individual buildings is a function of the type of building, type of enterprise, and desired outcome of the structure’s us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 plastic display of an area of land (perhaps borrowed from a geography instructor) is a very good visual tool to use when teaching this topic. Taking the class outside and showing them local topographical features around the school also provides a good introduction to this topic.  Ask students to describe features of the topography that may affect farmstead plan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does topography affect farmstead plan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Drainage and pollution are of particular concern when considering topography.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Drainag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Drainage of water from rain, snow, ice melt, or farm operations should be away from structures, with a slope of 3 to 5 percent.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his slope will allow for drainage without promoting erosion.</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Water can also damage structures if allowed to drain into them, which is why a slope away from structures is advisabl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ollution</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Understanding a given area’s topography will provide an understanding of the direction and routes of drainage.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tructures such as dams, holding ponds, or routing channels are sometimes effective in controlling the effects of pollution in a given area.</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opography is also a significant factor in regard to accessibility for machinery, water retention, and soil component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Show students pictures of the “dust bowl” of the 1930s.  (Pictures may be available in history books in the school library or on the Internet).  Ask them to define wind erosion.  Discuss how wind affects farmstead planning.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does wind affect farmstead plan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 key to success in dealing with wind erosion is wind breaks, which are rows of trees strategically planted and spaced to interrupt a prevailing wind.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Wind must also be considered when planning for enterprises that involve odors or airborne contaminant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Prevailing winds can be an advantage if they blow away from an area where windborne contaminants may cause problem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If a prevailing wind is carrying contaminants into an inappropriate area, the most effective solution is to locate the source of the odors or contaminants at a distance from other activitie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Heating and cooling requirements are affected by win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Prevailing winter winds from the north are of considerable concern when evaluating heat requirement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Orienting farm structures to take advantage of wind for ventilation can help in meeting cooling requirements as well as in enhancing livestock healt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Natural resources are often necessary for the success of a farmstead.  Ask students to list some natural resources.  After several have been named, ask students to list some effects farming can have on the resources list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does the potential of the natural resources base in comparison to environmental impact affect the farmstead pla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Natural resources are material sources of wealth that occur in a natural state, such as timber, water, or mineral deposit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y must be used in compliance with the codes and regulations governing their use that are designed to protect the environment and its inhabitant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is focus on regulations greatly affects farmstead planning.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ny fuel, waste products, or chemicals used in amounts considered to be at a commercial level will be regulate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Of particular concern is any contaminant that can enter and be spread in the watershed, contaminating valuable natural resour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Discuss different types of agricultural enterprises and how the size of the operations affects the farmstead plan.  List key points on the chalkboard.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is the effect of type and size of business on farmstead plan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Farm acreage need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Different enterprises require acreage suitable for their need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areful consideration of future needs must take place during the first stages of planning if possibl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Number and type of structure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number and type of structures on a farmstead also must be adapted to the specific operation’s need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When planning a farmstead, an individual must do research to find information concerning the type of structures needed for a particular operation.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rade associations dealing with a particular type of enterpris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University Extension Services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ontract producers in the swine or poultry industries who work closely with the processors with whom they contract to develop plans for farmsteads and structures designed for efficient operation</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Number and type of regulation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Research is required to determine what regulations might affect each aspect of the farmstead being planned.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ounty planning and zoning offic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County Extension office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s a rule, larger operations require more and larger structures and produce more waste.  They are therefore subject to more regulation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Financing option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tructures are expensive to construct and maintain, so careful planning is required when determining structural need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Obtaining professional advice concerning farm financing is recommended; in areas where agricultural enterprises are common, professional accountants experienced in financing should be availabl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Sources and amount of water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Water needs should be anticipated and evaluated in the planning stag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types of water sources and amounts they can deliver must be considered as well.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Planning for structures should take into account convenient access to water supplies and drainage of wastes away from water source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Laws and regulations may affect the options for water for the operation.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Waste managemen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Waste management must be planned according to the codes and regulations governing the enterpris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Waste management structures such as holding tanks or lagoons are critical for the environment and must be planned carefull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Utilities and services take many forms.  Discuss some of the more common ones with the class and list them on the chalkboard. Ask the students some of the ways utilities and services affect the farmstead.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do services and utilities affect the farmstead pla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Utilities of an acceptable level and dependability must be available at a cost that will allow profitable operation.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ervices that affect the particular enterprise in question must be available and consistent enough to allow profitable operation.</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Electricity</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assable road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Fire protection</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mbulance servic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elephone service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Utilities and services must be considered when arranging the layout of structure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Overhead electrical lines should be located away from trees if possible, since falling limbs may break lin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Underground lines tend to be more dependabl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water is supplied by a municipal source, structures must have suitable hookup acces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scuss with students how a farming operation can affect neighbors or how a neighboring operation could affect the farmstead.  After introducing this topic, ask students if they know of any situations where an operation affected a neighbor either positively or negativel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do neighbors affect farmstead plan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Laws and regulations, particularly zoning laws, will dictate much of what is acceptable when planning in regard to the neighborhood surrounding the farmstead.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potential for zoning changes and urban encroachment in the future should be taken into account.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ome concerns need to be considered, such as pollution and runoff that may affect neighbors, especially when planning structures that involve or alter watershed activity.</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Fences that separate properties and are used by both parties are worthy of consideration when forming a farmstead plan.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scuss the purposes and functions of the regulatory agencies discussed below.  The main focus of the EPA and DNR--protecting the environment--should be emphasized.  Have students complete AS 2.1 and AS 2.2.</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is the impact of regulatory agencies on farmstead plan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Regulatory agencies designed to protect the environment, its inhabitants, and natural resources have a direct effect on most farm enterprise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Compliance with regulations for such things as pollution control can be costly and involve considerable labor.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Regulations may limit the size an enterprise can operate at successfully.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Regulations also work to ensure that the environment is safe for everyone.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wo major regulatory agencies provide guidelines and answers to questions for farmstead planning.</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Environmental Protection Agency</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Department of Natural Resource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Have students research a particular code or regulation that affects farmstead planning in their area. What is the regulation designed to protect?  How does it affect farmstead plan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Developing a good farm plan is a large undertaking that requires a lot of thought and research into the particulars of the enterprise.  Because of the variety and diversity of enterprises, every plan will be different.  The information presented in this lesson outlines questions to be asked during the planning process so that the farmstead can operate successfull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epartment of Natural Resources and the Environmental Protection Agency</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ind break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swers may include any two of the following: electricity, passable roads, fire protection, ambulance services, and communications servi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Answers may include any of the following: laws and regulations, particularly zoning laws, that dictate much of what is acceptable in regard to the neighborhood; the potential for zoning changes and urban encroachment; pollution and runoff that may affect neighbors; or fences that separate properties and are used by both parties.  </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UNIT II - HOME AND FARMSTEAD PLANNING</w:t>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2:</w:t>
        <w:tab/>
        <w:t>Arranging a Farmstead</w:t>
        <w:tab/>
        <w:tab/>
        <w:tab/>
        <w:tab/>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ircle the letter that corresponds to the best ans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ich of the following are of particular concern when considering topograph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ind, natural resources</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ind, drainage</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rainage, pollution</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Natural resources, water reten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Structures associated with related activities should be locat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lose to roads.</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Next to sources of water.</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lose to each other.</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Next to power lin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en considering environmental impact on natural resources, what is of particular concer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ind erosion</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ltering topographical features</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irborne contaminants</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ontaminants in the watersh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pPr>
      <w:r>
        <w:rPr>
          <w:rFonts w:eastAsia="Arial" w:cs="Arial" w:ascii="Arial" w:hAnsi="Arial"/>
          <w:color w:val="000000"/>
          <w:sz w:val="20"/>
          <w:szCs w:val="20"/>
        </w:rPr>
        <w:t xml:space="preserve">When planning a farmstead, which of the following is </w:t>
      </w:r>
      <w:r>
        <w:rPr>
          <w:rFonts w:eastAsia="Arial" w:cs="Arial" w:ascii="Arial" w:hAnsi="Arial"/>
          <w:color w:val="000000"/>
          <w:sz w:val="20"/>
          <w:szCs w:val="20"/>
          <w:u w:val="single"/>
        </w:rPr>
        <w:t>not</w:t>
      </w:r>
      <w:r>
        <w:rPr>
          <w:rFonts w:eastAsia="Arial" w:cs="Arial" w:ascii="Arial" w:hAnsi="Arial"/>
          <w:color w:val="000000"/>
          <w:sz w:val="20"/>
          <w:szCs w:val="20"/>
        </w:rPr>
        <w:t xml:space="preserve"> affected by the size and type of busines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revailing winds</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inancing option</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aste management</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creage need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wo major regulatory agencies that may affect a farmstea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one way to deal with wind ero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wo types of services that are important to consider during farmstead plan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6"/>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6"/>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numPr>
          <w:ilvl w:val="0"/>
          <w:numId w:val="1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one thing to consider when planning a farmstead that takes neighbors into accou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 - HOME AND FARMSTEAD PLANNING</w:t>
        <w:tab/>
        <w:t>AS 1.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2:</w:t>
        <w:tab/>
        <w:t>Arranging a Farmstead</w:t>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Farmstead Plan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ab/>
        <w:t xml:space="preserve">Understand a farmstead plan.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For each question, list two factors that would affect a farmstead plan for a beef cattle operation and a short explanation describing the effect of each of them.</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does the direction of the layout affect the farmstead plan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does topography affect the farmstead plan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does wind affect farmstead plan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does the potential of the natural resources base in comparison to environmental impact affect the farmstead pla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the effect of the type and size of business on farmstead plan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do services and utilities affect farmstead plan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do neighborhoods affect farmstead plan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the impact of regulatory agencies on farmstead planning?</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 - HOME AND FARMSTEAD PLANNING</w:t>
        <w:tab/>
        <w:t>AS 1.2</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2:</w:t>
        <w:tab/>
        <w:t>Arranging a Farmstead</w:t>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Planning a Farmstea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ab/>
        <w:t xml:space="preserve">Prepare a farmstead plan.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Even the simplest of farmstead plans can be very complex.  The goal of this activity is to understand the questions to be asked and how they may be answered, particularly by locating and identifying regulatory agencies that affect decis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Develop a farmstead plan of your ideal farm, using the study questions as a guide.  Sketch the layout of your  ideal farmstead, and then briefly explain how your farmstead addresses the discussion questions in paragraph form on an attached paper.  Be sure to include how you designed your farmstead in relation to topography, wind, natural resources, type and size of business, service and utilities, the home, neighbors, and how government agencies would possibly view your plan.  Be creative!!!</w:t>
      </w:r>
    </w:p>
    <w:sectPr>
      <w:footerReference w:type="default" r:id="rId3"/>
      <w:type w:val="nextPage"/>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3</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2</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6"/>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7"/>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8"/>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3:52:00Z</dcterms:created>
  <dc:creator>IML</dc:creator>
  <dc:description/>
  <dc:language>en-US</dc:language>
  <cp:lastModifiedBy>IML</cp:lastModifiedBy>
  <cp:revision>0</cp:revision>
  <dc:subject/>
  <dc:title/>
</cp:coreProperties>
</file>