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w:t>
        <w:tab/>
        <w:t>Ordering, Pouring, and Finish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Explain the procedure for ordering, pouring, and finish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the necessary quantity of concrete calcula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factors to consider when orde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procedures for pouring a sla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types of concrete finishes and their applic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procedures for different finish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xml:space="preserve">  University of Missouri-Columbia: Instructional Materials Laboratory, Unit IV, 1999.</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Job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53"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JS 5.1:</w:t>
        <w:tab/>
        <w:t>Pouring a Concrete Curb</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w:t>
        <w:tab/>
        <w:t>Ordering, Pouring, and Finish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760"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4 discussed the procedures for constructing forms and reinforcing a concrete slab.  This lesson will examine the calculations needed for ordering concrete, the procedures for pouring and finishing concrete slabs, and the different types of finishes that can be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760"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students to compare the differences between the concrete in sidewalks around the school and the concrete that forms the floor of the laboratory.  Why are the two concrete slabs differ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hen large quantities of concrete are needed, people often order the concrete from a ready-mix business.  Ask students how they would order the concrete for a slab the size of the classroo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760"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the necessary quantity of concrete calcula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ncrete is ordered in cubic yar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ne cubic yard is equal to 27 cubic fee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r a rectangular slab, multiply the length, width, and depth in feet of the slab, and divide this number by 27.</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f the slab to be poured is circular, the formula for the volume of a circle is used to calculate the amount of concrete nee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hen ordering concrete, the amount ordered will usually be more than the amount calculated by a factor of 10 to 25 percent.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ultiply the amount needed by 1.1 or 1.25 to provide the extra concrete.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additional material will make up for any spilled concrete and differences in soil or fill level, especially for low spo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hen deciding to order concrete, a number of issues should be addressed.  Ask the students if the same type of concrete would be ordered for all situations.  What other factors should be considered when placing an order for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760"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factors to consider when orde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eather</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crete should preferably not be poured in a rain storm or when temperatures are below 40 degrees or above 85 degrees.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se weather conditions will affect the rate of curing, or hardening, of the concrete as well as the overall final strength of the concrete.</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lcium chloride has to be added to the mix for pouring concrete in cold weath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nditions affecting the type of cement needed - The concrete mix may include different types of Portland cement, depending on factors such as whether the concrete is to be poured on alkaline soils or in areas where heat may build up, whether the concrete needs strength in the first two to three days, or whether the heat generated by the concrete needs to be reduc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Labor needs and availability - The arrival of the delivery truck should be timed to occur when sufficient labor will be availabl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ccess to the area by truck</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st ready-mix businesses offer trucks with extension slides to allow the concrete to be poured over greater distances and avoid hauling the concrete in wheelbarrows.</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mpanies generally also have a few trucks that can pump the concrete to a location higher than the tires of the truck.</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ater needs</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ite needs to be sprayed with water if the fill is dry.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concrete is sprinkled with water as it cures to increase the moisture content and improve the strength of the finished concrete.</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ater will be used to clean equipmen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fter the concrete has been ordered and delivered, it is time to pour the concrete.  Ask the students what procedure they would follow in pouring a sla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760"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procedures for pouring a sla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ite needs to be moistened while the concrete is being delivered or mixed on sit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concrete should be poured as soon as possible after its arrival at the site or after being mixed.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ximizes the amount of moisture in the concrete, increasing its strength</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ids in maintaining the proper slump</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n important point to remember is that concrete will begin to set 30 to 60 minutes after pouring.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esults in reduced strength if the concrete is moved in any way during the first hour after pouring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ould move the truck or mixer as close as possible to the final location of the concrete to avoid having to move it in wheelbarrow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chute, or discharge tube, should be placed as close to the ground as possible when unloading the concrete; if the chute is too high, the impact will partially separate the aggregate from the cement mixtu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s the concrete fills the forms, a shovel or spade should be pushed through it, especially at the edges.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ill mix the aggregate well and move it away from the edge somewhat, resulting in a smoother finish at the edges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moves any air bubbles that may have resulted from pouring, giving the concrete more strength</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f the slab to be poured is wider than 10 feet, pouring the slab in two or more sections should be considered because slabs wider than 10 feet will be more difficult to finis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surface of the concrete can be worked to create finishes with several different textures.  Ask the students to describe the different finishes they have seen and where they were used.  Why was that particular type of surface chosen for that area?</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760"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types of concrete finishes and their applic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mooth - used where ease of cleaning is desired, as for floors in a shop, house, or grain bi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ough - for traction on sidewalks, livestock walkways, inclined walks, and step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ggregate - consists of exposed rocks on the surface of the concrete; used for traction and decorative purposes anywhere a decorative surface is desired, such as sidewalk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processes for creating each of these different types of finishes are somewhat different.  However, they all must be done carefully to produce the desired surface.  Have students describe the process they would follow for each of the finishes.  Have students complete JS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760"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procedures for the different finish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mooth</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creed the concrete.  </w:t>
      </w:r>
    </w:p>
    <w:p>
      <w:pPr>
        <w:pStyle w:val="Normal"/>
        <w:numPr>
          <w:ilvl w:val="4"/>
          <w:numId w:val="5"/>
        </w:numPr>
        <w:tabs>
          <w:tab w:val="clear" w:pos="720"/>
          <w:tab w:val="left" w:pos="2736" w:leader="none"/>
          <w:tab w:val="left" w:pos="3024"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Screeding the concrete involves moving a board across the concrete along the top of the forms.  </w:t>
      </w:r>
    </w:p>
    <w:p>
      <w:pPr>
        <w:pStyle w:val="Normal"/>
        <w:numPr>
          <w:ilvl w:val="4"/>
          <w:numId w:val="5"/>
        </w:numPr>
        <w:tabs>
          <w:tab w:val="clear" w:pos="720"/>
          <w:tab w:val="left" w:pos="2736" w:leader="none"/>
          <w:tab w:val="left" w:pos="3024"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is process will move concrete into lower spots inside the form and remove excess concrete.  </w:t>
      </w:r>
    </w:p>
    <w:p>
      <w:pPr>
        <w:pStyle w:val="Normal"/>
        <w:numPr>
          <w:ilvl w:val="4"/>
          <w:numId w:val="5"/>
        </w:numPr>
        <w:tabs>
          <w:tab w:val="clear" w:pos="720"/>
          <w:tab w:val="left" w:pos="2736" w:leader="none"/>
          <w:tab w:val="left" w:pos="3024"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creeding is typically done by moving a straight 2" × 4" board back and forth at a 90-degree angle to the edge of the form.</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 a bull float to work the aggregate below the surface.  </w:t>
      </w:r>
    </w:p>
    <w:p>
      <w:pPr>
        <w:pStyle w:val="Normal"/>
        <w:numPr>
          <w:ilvl w:val="4"/>
          <w:numId w:val="5"/>
        </w:numPr>
        <w:tabs>
          <w:tab w:val="clear" w:pos="720"/>
          <w:tab w:val="left" w:pos="2736" w:leader="none"/>
          <w:tab w:val="left" w:pos="3024"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 bull float is a wide board or flat piece of aluminum that is held level with the surface and tipped up slightly along the front edge as it moves across the concrete.  </w:t>
      </w:r>
    </w:p>
    <w:p>
      <w:pPr>
        <w:pStyle w:val="Normal"/>
        <w:numPr>
          <w:ilvl w:val="4"/>
          <w:numId w:val="5"/>
        </w:numPr>
        <w:tabs>
          <w:tab w:val="clear" w:pos="720"/>
          <w:tab w:val="left" w:pos="2736" w:leader="none"/>
          <w:tab w:val="left" w:pos="3024"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float will force the aggregate below the surface, leaving the concrete relatively smooth.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emove the ridges left by the bull float using a power trowel, steel hand trowel, or magnesium hand float. </w:t>
      </w:r>
    </w:p>
    <w:p>
      <w:pPr>
        <w:pStyle w:val="Normal"/>
        <w:numPr>
          <w:ilvl w:val="4"/>
          <w:numId w:val="5"/>
        </w:numPr>
        <w:tabs>
          <w:tab w:val="clear" w:pos="720"/>
          <w:tab w:val="left" w:pos="2736" w:leader="none"/>
          <w:tab w:val="left" w:pos="3024"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person pouring the concrete has access to a power trowel, it should be used; the power trowel works in a circular pattern to smooth away any edges, leaving a very smooth surface overall.  </w:t>
      </w:r>
    </w:p>
    <w:p>
      <w:pPr>
        <w:pStyle w:val="Normal"/>
        <w:numPr>
          <w:ilvl w:val="4"/>
          <w:numId w:val="5"/>
        </w:numPr>
        <w:tabs>
          <w:tab w:val="clear" w:pos="720"/>
          <w:tab w:val="left" w:pos="2736" w:leader="none"/>
          <w:tab w:val="left" w:pos="3024"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f a power trowel is not available, a steel hand trowel can be used to achieve the same effect.</w:t>
      </w:r>
    </w:p>
    <w:p>
      <w:pPr>
        <w:pStyle w:val="Normal"/>
        <w:numPr>
          <w:ilvl w:val="4"/>
          <w:numId w:val="5"/>
        </w:numPr>
        <w:tabs>
          <w:tab w:val="clear" w:pos="720"/>
          <w:tab w:val="left" w:pos="2736" w:leader="none"/>
          <w:tab w:val="left" w:pos="3024"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hand trowel or magnesium float should be worked in curving motions, with the front edge sloped slightly upward to help compact the surface.</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n edger should be used along the forms as the concrete begins to set to separate it from the forms and leave a slightly rounded edge.</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 the same time, control or expansion joints should be applied if they are need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ough</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creed the surface.</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e a bull float to force the aggregate down.</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emove the ridges using a power trowel or hand trowel.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ull a push broom across the surface of the curing concrete to leave small, even grooves in the concrete that will reduce slippage and increase traction, especially if water freezes on the surface.</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n edger is used along the forms.</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xpansion and control joints are then appli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411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xposed aggregate</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creed the concrete. </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ork it with a bull float.</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ightly work the concrete with a power or hand trowel, with less concern for creating a smooth surface.</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o add the aggregate to the finish, evenly apply a layer consisting only of aggregate over the surface.</w:t>
      </w:r>
    </w:p>
    <w:p>
      <w:pPr>
        <w:pStyle w:val="Normal"/>
        <w:numPr>
          <w:ilvl w:val="4"/>
          <w:numId w:val="5"/>
        </w:numPr>
        <w:tabs>
          <w:tab w:val="clear" w:pos="720"/>
          <w:tab w:val="left" w:pos="2736" w:leader="none"/>
          <w:tab w:val="left" w:pos="3024"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is layer of aggregate is embedded using a board similar to the screed to force the aggregate into the concrete to a depth of about one half of its diameter.  </w:t>
      </w:r>
    </w:p>
    <w:p>
      <w:pPr>
        <w:pStyle w:val="Normal"/>
        <w:numPr>
          <w:ilvl w:val="4"/>
          <w:numId w:val="5"/>
        </w:numPr>
        <w:tabs>
          <w:tab w:val="clear" w:pos="720"/>
          <w:tab w:val="left" w:pos="2736" w:leader="none"/>
          <w:tab w:val="left" w:pos="3024"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aggregate should not be forced too far into the concrete, because the desired finish will be reduced</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llow the concrete to dry until surface water disappears.</w:t>
      </w:r>
    </w:p>
    <w:p>
      <w:pPr>
        <w:pStyle w:val="Normal"/>
        <w:numPr>
          <w:ilvl w:val="3"/>
          <w:numId w:val="5"/>
        </w:numPr>
        <w:tabs>
          <w:tab w:val="clear" w:pos="720"/>
          <w:tab w:val="left" w:pos="2189" w:leader="none"/>
          <w:tab w:val="left" w:pos="2736" w:leader="none"/>
          <w:tab w:val="left" w:pos="3571"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fter the water has evaporated and the mixture can support a person’s weight, use a hose and bristle broom to remove any film of concrete on the surface of the exposed aggreg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760"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our a local ready-mix facility to learn the steps involved in mixing, delivering, and pou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760"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Ordering the concrete required for a specific job is the first step in preparing to pour a concrete slab.  Once the concrete arrives, it is carefully poured and finished to meet the needs of the construction project.  If the procedures described in this lesson are followed, the slab poured will consist of high quality, last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20 × 4 × .33) / 27 = 5.87 cubic yard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87 × 1.1 = 6.46 cubic yar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nswers may include any three of the following: weather, conditions affecting the type of cement needed, labor needs and availability, access to the area by truck, and water needs.  </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UNIT IV:  CONCRETE</w:t>
        <w:tab/>
        <w:tab/>
        <w:tab/>
        <w:tab/>
        <w:tab/>
        <w:tab/>
        <w:tab/>
        <w:t>Name</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5:  Ordering, Pouring, and Finishing Concrete</w:t>
        <w:tab/>
        <w:tab/>
        <w:t>Date</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process of leveling the concrete with the top of the forms is c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creeding.</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loating.</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nishing.</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mooth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preferred maximum width of forms for a sla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None</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 fee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0 fee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5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type of concrete finish where the rocks are exposed is c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mooth.</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ough.</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rd.</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ggreg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concrete finish that should be used on ramps leading into livestock barns 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mooth.</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ough.</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ocky.</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ggreg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tool is used to work the aggregate below the surface of the concrete during finish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owel</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creed</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ull float</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hove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tool would be used for the final step on a smooth finis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ull float</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arby</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creed</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agnesium hand floa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ontrol joints can be made in newly formed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mmediately after the concrete is poured.</w:t>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the end of the finishing process.</w:t>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tween screeding and floating.</w:t>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any tim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uch concrete would be needed for a sidewalk that is 120 feet long, 4 feet wide, and 4 inches thi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verestimating the amount needed for question 8 by 10 percent, how much concrete should be orde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factors that are important to consider when orde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9"/>
        </w:numPr>
        <w:tabs>
          <w:tab w:val="clear" w:pos="720"/>
          <w:tab w:val="left" w:pos="1094" w:leader="none"/>
          <w:tab w:val="left" w:pos="1642" w:leader="none"/>
          <w:tab w:val="left" w:pos="2189" w:leader="none"/>
          <w:tab w:val="left" w:pos="2736" w:leader="none"/>
          <w:tab w:val="left" w:pos="3283" w:leader="none"/>
          <w:tab w:val="left" w:pos="3830" w:leader="none"/>
          <w:tab w:val="left" w:pos="4666"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CONCRETE</w:t>
        <w:tab/>
        <w:t>JS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5:</w:t>
        <w:tab/>
        <w:t>Ordering, Pouring, and Finishing Concrete</w:t>
        <w:tab/>
        <w:tab/>
        <w:t>Name</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Pouring a Concrete Cur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w:t>
        <w:tab/>
        <w:t>Pour concrete to make a cur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ood and duplex nails for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ape meas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 1" pipes, 1' lo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eba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 for rebar suppor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hovel or spad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i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nd trow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oard for scre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atex glov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ye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color w:val="000000"/>
          <w:sz w:val="20"/>
          <w:szCs w:val="20"/>
        </w:rPr>
        <w:t>Procedure</w:t>
      </w:r>
      <w:r>
        <w:rPr>
          <w:rFonts w:eastAsia="Arial" w:cs="Arial" w:ascii="Arial" w:hAnsi="Arial"/>
          <w:color w:val="000000"/>
          <w:sz w:val="20"/>
          <w:szCs w:val="20"/>
        </w:rPr>
        <w: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purpose of this exercise is to build curbs like those found in a parking lot.  Since the size of concrete curbs varies, measurements should be taken of the curbs already in place to duplicate their siz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onstruct a form using the materials provided by your instructor.  Build the form so that the curb is upside down, leaving a larger opening for pouring the concrete.  Be sure to use duplex nails so the form can be removed more easily after the concrete has s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nce the form is finished, insert rebar reinforcement into it using wire supports to hold it in place.  Since the form is upside down, the rebar will now be at the top of the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pproximately two feet from each end of the form, insert an oil-covered pipe vertically into the form.  The pipes will be removed after the concrete has set, leaving anchor holes through the curb.  Support the pipe with wire wrapped around the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f the concrete is being mixed by the class, mix the concrete.  If the concrete is being ordered, the next step depends on the arrival of the tru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the concrete is ready, begin pouring the concrete into the forms.  Pour until the form is filled halfway and then use a spade or shovel to work up and down through the concrete, especially around the edges. This will remove air bubbles and move the aggregate away from the edges, creating a smoother finis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Pour the concrete to the top of the form.  Using a spade or shovel, work the concrete that was added to the form to remove air pock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a straight board as a screed, work the top until the entire surface is level and eve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llow the concrete to begin to s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nce the surface of the concrete starts to dry and no water is standing on top of the poured concrete, take a small hand trowel and smooth the surface of the cur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llow the curb to cure for at least three to four days or preferably up to one week for maximum strength.  If the curing is done outside, sprinkle water on the surface of the concrete once or twice a day for the first two to three day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5213"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After the concrete has set completely, remove the pipes and turn the form over to remove the curb.  If necessary, remove the ends of the form to separate the curb from the form.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760"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1</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2:31: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4   CONCRETE</vt:lpwstr>
  </property>
</Properties>
</file>