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1:</w:t>
        <w:tab/>
        <w:t>Lightning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Describe procedures for planning and installing lightning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lightning, and why does it strike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lightning protection is necessary for the oper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constitutes a good system of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the lightning protection system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equipment protected from light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lightning grounded off a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e Structures (Student Reference)</w:t>
      </w:r>
      <w:r>
        <w:rPr>
          <w:rFonts w:eastAsia="Arial" w:cs="Arial" w:ascii="Arial" w:hAnsi="Arial"/>
          <w:color w:val="000000"/>
          <w:sz w:val="20"/>
          <w:szCs w:val="20"/>
        </w:rPr>
        <w:t>. University of Missouri-Columbia:  Instructional Materials Laboratory, 1999, Unit V.</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ansparency Mas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11.1:</w:t>
        <w:tab/>
        <w:t>When Lightning Strikes</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11.2:</w:t>
        <w:tab/>
        <w:t>Components of a Lightning Protection System</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11.3:</w:t>
        <w:tab/>
        <w:t>Grounding Practi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11.1:</w:t>
        <w:tab/>
        <w:t>Assessing Lightning Protection</w:t>
      </w:r>
    </w:p>
    <w:p>
      <w:pPr>
        <w:sectPr>
          <w:footerReference w:type="default" r:id="rId2"/>
          <w:type w:val="nextPage"/>
          <w:pgSz w:w="12240" w:h="15840"/>
          <w:pgMar w:left="1440" w:right="1440" w:gutter="0" w:header="0" w:top="1440" w:footer="864" w:bottom="1147"/>
          <w:pgNumType w:start="161" w:fmt="decimal"/>
          <w:formProt w:val="false"/>
          <w:textDirection w:val="lrTb"/>
          <w:docGrid w:type="default" w:linePitch="600" w:charSpace="32768"/>
        </w:sect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1:</w:t>
        <w:tab/>
        <w:t>Lightning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Lesson 10 described the formulas used to measure the consumption of electricity and the cost of electricity.  Lesson 11 discusses efficient lightning protection systems.  Lightning protection is important because lightning strikes can overload electrical systems, damage structures, and injure or kill people and animal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Use a 6-volt battery to demonstrate how electricity jumps from a negative to a positive pole to demonstrate how electrons jump between the clouds and earth to create lightning.  Attach a short wire to the positive electrode of the battery and another to the negative electrode.  Move the wires together until a spark appears.  Use a capacitor attached to the positive wire to increase the voltage for a longer arc.</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explain what lightning is and why it occurs.  Discuss their answers, explaining why lightning strikes structures.  TM 11.1 can be used to help illustrate the conditions that produce lightning.  Emphasize that more than 125 people are killed by lightning each yea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lightning, and why does it strike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Lightn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t is the visible discharge of static electricity within a cloud, between clouds, or between the earth and a clou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t is basically a large electric spark caused when current jumps a gap in the ai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trik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trikes occur when hot and cold air masses meet, causing atoms to lose electron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Negatively charged electrons gather at the cloud bas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ositive ions converge at high locations on the earth’s surfac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ions and electrons are attracted to each other, creating a stepped leader, an unseen conduit through which negative charges move from the cloud to the earth.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rom the earth, ion streamers called leaders travel upwar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f the two puncture the air gap insulator and converge, a channel is created for electrical energy to move between the earth and the cloud as the charges rapidly equalize themselv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Lightning protection is necessary not only to prevent injuries and fatalities but also to provide  protection against fires and damage from electrical surges.  Discuss the factors to consider when determining what lightning protection is needed by an agricultural operation.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lightning protection is necessary for the oper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Before installing lightning protection, the need for such protection should be assess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requency of lightn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ype of structure and its construc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Location of the structur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opography of the surrounding area</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ntents of the structur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all structures such as silos should be grounded not only to protect them but because they can provide a cone of protection with a diameter that is two times the height of the objec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Electric fences should be grounde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what components make up a lightning protection system.  Show them TM 11.2 and describe the purpose of the different components pictu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constitutes a good system of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ir terminals or lightning rod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points where lightning strik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nstalled on high points on structures, such as roof ridges or ventilator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ain conductors - cables that connect the air terminals to the grounding electrodes, or ground termination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Ground terminations - copper or copper-clad rods driven into the earth, preferably to a minimum of ten feet in depth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Lightning arresters - protect wiring from lightning-induced damag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urge suppressors - used to further protect electrical equipment, such as compu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Proper installation of a lightning protection system is crucial to its efficiency.  Describe the guidelines for installing lightning protection.  Emphasize that having a professional install the system will provide the best protection by ensuring that it has been done properly.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the lightning protection system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Number of grounding electrod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ll buildings with a perimeter of 250 feet or less must have two grounding electrodes, preferably diagonally at opposite corners of the structur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perimeter is between 250 and 350 feet, three electrodes are requir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t perimeters of 350 to 450 feet, four electrodes are necessary.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nother grounding electrode is added for every 100 feet of perimeter.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rounding conducto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y should follow a straight horizontal or vertical path to the grounding electrod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cables need to be free of sharp turns and “U” or “V” pocket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urns in conductors should not exceed 90 degre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ends should not have a radius of less than eight inch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ir terminals - should be properly sized, spaced, and installed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ductor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down conductors should carry the discharge directly to the groun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Entrance conduits, gutters, drain pipes, pipe vents, metal water pipes, radio and T.V. antennas, metal roofing, fences, and other metal objects should be bonded to the down conductors and ground rod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main bonding conductors must be at least AWG 6 copper wire or its equivalen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Down conductors should be enclosed in a conduit or metal tubing extending from a point at least five feet above ground level to one foot below the ground’s surfac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round rod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Ground rods of adequate size must be located properly throughout the system.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Lightning system ground rods must be driven to a minimum depth of 10 feet where soil conditions permi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Other acceptable options are to dig a trench 3 to 4 feet deep by 10 feet long and bury a grounding rod or to bury a grounding plate at least 18 inches deep.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nother method involves connecting down conductors to a metal water system, as long as the pipes are a minimum of three feet deep and ten feet long and are in direct contact with the earth.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ground rods used for the electrical or telephone system are within 6 feet of a grounding electrode, they must be bonded together to prevent side flashe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roviding protection to equipment is another important function of lightning protection systems.  Discuss the methods used to prevent damage to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equipment protected from light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ower supply system</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tepping down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ower from the source passed through several transformers and other devic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educe and convert the electricity into forms the consumer can us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Offers lightning protection at each level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urge suppresso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Used to protect electronic equipment, particularly computers, from surg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ovide a receptacle or a bank of receptacles with a breaker that automatically trips when the electricity spik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event damage from lightning if computer equipment is plugged into telephone lin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elephone companies - lightning suppression devices in the lin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pecial surge suppressors - connections for telephone lin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Lightning or surge arrest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sed to remove high voltage charges from the system by breaking the circuit and then diverting the electricity to the groun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nstalled where service wires enter the building at the service entrance panel or prior to the connection of specialized electrical loads or other equipment away from protected building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troll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Normally used for starting and stopping motor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or small motors of ⅛ hp or less - overcurrent device at the service entrance panel</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or larger motors - separate switch with a current capacity at least twice the full load rating of the moto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hould have overload devices installed that stop the current to the motor during electrical surges and power overload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hould also have a manual reset so the motor does not restart automatically when normal power is resto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color w:val="000000"/>
          <w:sz w:val="20"/>
          <w:szCs w:val="20"/>
        </w:rPr>
        <w:t>The grounding of the lightning protection system will determine the extent of protection available.  Discuss how lightning is grounded off a structure.  TM 11.3 shows grounding practices for a building.  Have students complete AS 11.1.</w:t>
      </w:r>
      <w:r>
        <w:rPr>
          <w:rFonts w:eastAsia="Arial" w:cs="Arial" w:ascii="Arial" w:hAnsi="Arial"/>
          <w:b/>
          <w:bCs/>
          <w:color w:val="000000"/>
          <w:sz w:val="20"/>
          <w:szCs w:val="20"/>
        </w:rPr>
        <w:t xml:space="preserv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lightning grounded off a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Electrical grounding  - connecting one end of a properly sized copper conductor to the air terminals and the other end to a metal conductor that is in direct and permanent contact with the earth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round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½-inch copper ro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⅝</w:t>
      </w:r>
      <w:r>
        <w:rPr>
          <w:rFonts w:eastAsia="Arial" w:cs="Arial" w:ascii="Arial" w:hAnsi="Arial"/>
          <w:color w:val="000000"/>
          <w:sz w:val="20"/>
          <w:szCs w:val="20"/>
        </w:rPr>
        <w:t>-inch copper-clad ro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¾-inch galvanized iron pip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etallic water system</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etal plate if a ground rod cannot be used due to rock beneath the soi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ize of the grounding wire determined by the size of the wire supplying power to the service entrance pane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ire clamped to the grounding electrode using lugs or clamps</w:t>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Invite a certified electrician or a professional who installs lightning protection systems to give a presentation to the class about his or her wor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ightning can be dangerous to humans and animals and destructive to structures and equipment.  An efficient lightning protection system is necessary to help prevent damage and loss of life.  For the best possible protection, a qualified and certified professional should install systems for the home and fa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frequency of lightning, type of structure and its construction, location of the structure, topography of the surrounding area, and contents of the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y are the points where the lightning strik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 channel is created for electrical energy to move between the earth and the clou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dig a trench 3 to 4 feet deep by 10 feet long and bury a grounding rod or to bury a grounding plate</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size of the wire supplying power to the service entrance panel</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sed to protect electronic equipment, particularly compu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 - ELECTRICITY</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1:</w:t>
        <w:tab/>
        <w:t>Lightning Protection</w:t>
        <w:tab/>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many ground rods are required for a structure with a perimeter of 410 f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2</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3</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4</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 xml:space="preserve">Before lighting strikes, </w:t>
      </w:r>
      <w:r>
        <w:rPr>
          <w:rFonts w:eastAsia="Arial" w:cs="Arial" w:ascii="Arial" w:hAnsi="Arial"/>
          <w:color w:val="000000"/>
          <w:sz w:val="20"/>
          <w:szCs w:val="20"/>
          <w:u w:val="single"/>
        </w:rPr>
        <w:tab/>
        <w:tab/>
        <w:tab/>
        <w:tab/>
        <w:tab/>
      </w:r>
      <w:r>
        <w:rPr>
          <w:rFonts w:eastAsia="Arial" w:cs="Arial" w:ascii="Arial" w:hAnsi="Arial"/>
          <w:color w:val="000000"/>
          <w:sz w:val="20"/>
          <w:szCs w:val="20"/>
        </w:rPr>
        <w:t xml:space="preserve"> travel(s) upward from the eart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lectron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ons and electron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 stepped leader</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 ion stream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size copper wire should be used for the main bonding conducto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G 2</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G 4</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G 6</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G 8</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Complete the following short answer questions</w:t>
      </w:r>
      <w:r>
        <w:rPr>
          <w:rFonts w:eastAsia="Arial" w:cs="Arial" w:ascii="Arial" w:hAnsi="Arial"/>
          <w:color w:val="000000"/>
          <w:sz w:val="20"/>
          <w:szCs w:val="20"/>
        </w:rPr>
        <w: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factors to consider when assessing the need for lighting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function of air termina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happens when the air gap insulator is punctu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alternative methods of establishing a grounding electrode if one cannot be driven to the proper dept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determines the size of the grounding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function of surge suppresso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3"/>
          <w:type w:val="nextPage"/>
          <w:pgSz w:w="12240" w:h="15840"/>
          <w:pgMar w:left="1440" w:right="1440" w:gutter="0" w:header="0" w:top="1440" w:footer="864" w:bottom="1147"/>
          <w:pgNumType w:fmt="decimal"/>
          <w:formProt w:val="false"/>
          <w:textDirection w:val="lrTb"/>
          <w:docGrid w:type="default" w:linePitch="600" w:charSpace="32768"/>
        </w:sect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ab/>
      </w:r>
      <w:r>
        <w:rPr>
          <w:rFonts w:eastAsia="Arial" w:cs="Arial" w:ascii="Arial" w:hAnsi="Arial"/>
          <w:b/>
          <w:bCs/>
          <w:color w:val="000000"/>
          <w:sz w:val="28"/>
          <w:szCs w:val="28"/>
        </w:rPr>
        <w:t>TM 11.1</w:t>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posOffset>173355</wp:posOffset>
                </wp:positionV>
                <wp:extent cx="6858000" cy="8686800"/>
                <wp:effectExtent l="0" t="0" r="0" b="0"/>
                <wp:wrapSquare wrapText="bothSides"/>
                <wp:docPr id="1" name="Object0"/>
                <a:graphic xmlns:a="http://schemas.openxmlformats.org/drawingml/2006/main">
                  <a:graphicData uri="http://schemas.microsoft.com/office/word/2010/wordprocessingShape">
                    <wps:wsp>
                      <wps:cNvSpPr txBox="1"/>
                      <wps:spPr>
                        <a:xfrm>
                          <a:off x="0" y="0"/>
                          <a:ext cx="6858000" cy="8686800"/>
                        </a:xfrm>
                        <a:prstGeom prst="rect"/>
                        <a:solidFill>
                          <a:srgbClr val="FFFFFF"/>
                        </a:solidFill>
                      </wps:spPr>
                      <wps:txbx>
                        <w:txbxContent>
                          <w:p>
                            <w:pPr>
                              <w:pStyle w:val="Normal"/>
                              <w:bidi w:val="0"/>
                              <w:spacing w:lineRule="auto" w:line="240" w:before="0" w:after="0"/>
                              <w:ind w:left="0" w:right="0" w:hanging="0"/>
                              <w:jc w:val="center"/>
                              <w:rPr/>
                            </w:pPr>
                            <w:r>
                              <w:rPr>
                                <w:rFonts w:eastAsia="Arial" w:cs="Arial" w:ascii="Arial" w:hAnsi="Arial"/>
                                <w:b/>
                                <w:bCs/>
                                <w:color w:val="000000"/>
                                <w:sz w:val="48"/>
                                <w:szCs w:val="48"/>
                              </w:rPr>
                              <w:t xml:space="preserve">When Lightning </w:t>
                            </w:r>
                            <w:r>
                              <w:rPr>
                                <w:rFonts w:eastAsia="Arial" w:cs="Arial" w:ascii="Arial" w:hAnsi="Arial"/>
                                <w:b/>
                                <w:bCs/>
                                <w:color w:val="000000"/>
                                <w:sz w:val="48"/>
                                <w:szCs w:val="48"/>
                              </w:rPr>
                              <w:t>Strike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5583555"/>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4"/>
                                          <a:stretch>
                                            <a:fillRect/>
                                          </a:stretch>
                                        </pic:blipFill>
                                        <pic:spPr bwMode="auto">
                                          <a:xfrm>
                                            <a:off x="0" y="0"/>
                                            <a:ext cx="7772400" cy="558355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540pt;height:684pt;mso-wrap-distance-left:0pt;mso-wrap-distance-right:0pt;mso-wrap-distance-top:0pt;mso-wrap-distance-bottom:0pt;margin-top:13.65pt;mso-position-vertical-relative:margin;margin-left:-18pt;mso-position-horizontal:center;mso-position-horizontal-relative:margin">
                <v:textbox>
                  <w:txbxContent>
                    <w:p>
                      <w:pPr>
                        <w:pStyle w:val="Normal"/>
                        <w:bidi w:val="0"/>
                        <w:spacing w:lineRule="auto" w:line="240" w:before="0" w:after="0"/>
                        <w:ind w:left="0" w:right="0" w:hanging="0"/>
                        <w:jc w:val="center"/>
                        <w:rPr/>
                      </w:pPr>
                      <w:r>
                        <w:rPr>
                          <w:rFonts w:eastAsia="Arial" w:cs="Arial" w:ascii="Arial" w:hAnsi="Arial"/>
                          <w:b/>
                          <w:bCs/>
                          <w:color w:val="000000"/>
                          <w:sz w:val="48"/>
                          <w:szCs w:val="48"/>
                        </w:rPr>
                        <w:t xml:space="preserve">When Lightning </w:t>
                      </w:r>
                      <w:r>
                        <w:rPr>
                          <w:rFonts w:eastAsia="Arial" w:cs="Arial" w:ascii="Arial" w:hAnsi="Arial"/>
                          <w:b/>
                          <w:bCs/>
                          <w:color w:val="000000"/>
                          <w:sz w:val="48"/>
                          <w:szCs w:val="48"/>
                        </w:rPr>
                        <w:t>Strike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5583555"/>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5"/>
                                    <a:stretch>
                                      <a:fillRect/>
                                    </a:stretch>
                                  </pic:blipFill>
                                  <pic:spPr bwMode="auto">
                                    <a:xfrm>
                                      <a:off x="0" y="0"/>
                                      <a:ext cx="7772400" cy="558355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6"/>
          <w:type w:val="nextPage"/>
          <w:pgSz w:w="12240" w:h="15840"/>
          <w:pgMar w:left="1080" w:right="1080" w:gutter="0" w:header="0" w:top="1440" w:footer="864" w:bottom="1147"/>
          <w:pgNumType w:fmt="decimal"/>
          <w:formProt w:val="false"/>
          <w:textDirection w:val="lrTb"/>
          <w:docGrid w:type="default" w:linePitch="600" w:charSpace="32768"/>
        </w:sectPr>
        <w:pStyle w:val="Normal"/>
        <w:tabs>
          <w:tab w:val="clear" w:pos="720"/>
          <w:tab w:val="left" w:pos="360" w:leader="none"/>
          <w:tab w:val="left" w:pos="907" w:leader="none"/>
          <w:tab w:val="left" w:pos="1454" w:leader="none"/>
          <w:tab w:val="left" w:pos="2002" w:leader="none"/>
          <w:tab w:val="left" w:pos="2549" w:leader="none"/>
          <w:tab w:val="left" w:pos="3096" w:leader="none"/>
          <w:tab w:val="left" w:pos="3643" w:leader="none"/>
          <w:tab w:val="left" w:pos="4190" w:leader="none"/>
          <w:tab w:val="left" w:pos="4738" w:leader="none"/>
          <w:tab w:val="left" w:pos="5285" w:leader="none"/>
          <w:tab w:val="left" w:pos="5832" w:leader="none"/>
          <w:tab w:val="left" w:pos="6120" w:leader="none"/>
          <w:tab w:val="left" w:pos="6379" w:leader="none"/>
          <w:tab w:val="left" w:pos="6926" w:leader="none"/>
          <w:tab w:val="left" w:pos="7474" w:leader="none"/>
          <w:tab w:val="left" w:pos="8021" w:leader="none"/>
          <w:tab w:val="left" w:pos="8568" w:leader="none"/>
          <w:tab w:val="left" w:pos="9115" w:leader="none"/>
          <w:tab w:val="left" w:pos="9662" w:leader="none"/>
          <w:tab w:val="left" w:pos="10210" w:leader="none"/>
          <w:tab w:val="left" w:pos="10757" w:leader="none"/>
          <w:tab w:val="left" w:pos="11304" w:leader="none"/>
          <w:tab w:val="left" w:pos="11851" w:leader="none"/>
          <w:tab w:val="left" w:pos="12398" w:leader="none"/>
          <w:tab w:val="left" w:pos="12946" w:leader="none"/>
          <w:tab w:val="left" w:pos="13493" w:leader="none"/>
          <w:tab w:val="left" w:pos="14040" w:leader="none"/>
          <w:tab w:val="left" w:pos="14587" w:leader="none"/>
          <w:tab w:val="left" w:pos="15134" w:leader="none"/>
          <w:tab w:val="left" w:pos="15682" w:leader="none"/>
          <w:tab w:val="left" w:pos="16229" w:leader="none"/>
          <w:tab w:val="left" w:pos="16776" w:leader="none"/>
          <w:tab w:val="left" w:pos="17323" w:leader="none"/>
          <w:tab w:val="left" w:pos="17870" w:leader="none"/>
          <w:tab w:val="left" w:pos="18418" w:leader="none"/>
          <w:tab w:val="left" w:pos="18965" w:leader="none"/>
          <w:tab w:val="left" w:pos="19512" w:leader="none"/>
          <w:tab w:val="left" w:pos="20059" w:leader="none"/>
          <w:tab w:val="left" w:pos="20606" w:leader="none"/>
          <w:tab w:val="left" w:pos="21154" w:leader="none"/>
        </w:tabs>
        <w:bidi w:val="0"/>
        <w:spacing w:lineRule="auto" w:line="240" w:before="0" w:after="0"/>
        <w:ind w:left="360" w:right="36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11.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
      <w:r>
        <mc:AlternateContent>
          <mc:Choice Requires="wps">
            <w:drawing>
              <wp:anchor behindDoc="0" distT="0" distB="0" distL="0" distR="0" simplePos="0" locked="0" layoutInCell="0" allowOverlap="1" relativeHeight="4">
                <wp:simplePos x="0" y="0"/>
                <wp:positionH relativeFrom="rightMargin">
                  <wp:posOffset>-5943600</wp:posOffset>
                </wp:positionH>
                <wp:positionV relativeFrom="paragraph">
                  <wp:posOffset>6985</wp:posOffset>
                </wp:positionV>
                <wp:extent cx="5943600" cy="7772400"/>
                <wp:effectExtent l="0" t="0" r="0" b="0"/>
                <wp:wrapSquare wrapText="bothSides"/>
                <wp:docPr id="4" name="Object2"/>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Components of a Lightning Protection System</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6858000" cy="5425440"/>
                                  <wp:effectExtent l="0" t="0" r="0" b="0"/>
                                  <wp:docPr id="5"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3" descr=""/>
                                          <pic:cNvPicPr>
                                            <a:picLocks noChangeAspect="1" noChangeArrowheads="1"/>
                                          </pic:cNvPicPr>
                                        </pic:nvPicPr>
                                        <pic:blipFill>
                                          <a:blip r:embed="rId7"/>
                                          <a:stretch>
                                            <a:fillRect/>
                                          </a:stretch>
                                        </pic:blipFill>
                                        <pic:spPr bwMode="auto">
                                          <a:xfrm>
                                            <a:off x="0" y="0"/>
                                            <a:ext cx="6858000" cy="542544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0.55pt;mso-position-vertical-relative:text;margin-left:-468pt;mso-position-horizontal-relative:text">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Components of a Lightning Protection System</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6858000" cy="5425440"/>
                            <wp:effectExtent l="0" t="0" r="0" b="0"/>
                            <wp:docPr id="6"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3" descr=""/>
                                    <pic:cNvPicPr>
                                      <a:picLocks noChangeAspect="1" noChangeArrowheads="1"/>
                                    </pic:cNvPicPr>
                                  </pic:nvPicPr>
                                  <pic:blipFill>
                                    <a:blip r:embed="rId8"/>
                                    <a:stretch>
                                      <a:fillRect/>
                                    </a:stretch>
                                  </pic:blipFill>
                                  <pic:spPr bwMode="auto">
                                    <a:xfrm>
                                      <a:off x="0" y="0"/>
                                      <a:ext cx="6858000" cy="5425440"/>
                                    </a:xfrm>
                                    <a:prstGeom prst="rect">
                                      <a:avLst/>
                                    </a:prstGeom>
                                  </pic:spPr>
                                </pic:pic>
                              </a:graphicData>
                            </a:graphic>
                          </wp:inline>
                        </w:drawing>
                      </w:r>
                    </w:p>
                  </w:txbxContent>
                </v:textbox>
                <w10:wrap type="topAndBottom"/>
              </v:rect>
            </w:pict>
          </mc:Fallback>
        </mc:AlternateContent>
      </w:r>
    </w:p>
    <w:p>
      <w:pPr>
        <w:sectPr>
          <w:footerReference w:type="default" r:id="rId9"/>
          <w:type w:val="nextPage"/>
          <w:pgSz w:w="12240" w:h="15840"/>
          <w:pgMar w:left="1440" w:right="1440" w:gutter="0" w:header="0" w:top="1440" w:footer="864" w:bottom="1147"/>
          <w:pgNumType w:fmt="decimal"/>
          <w:formProt w:val="false"/>
          <w:textDirection w:val="lrTb"/>
          <w:docGrid w:type="default" w:linePitch="600" w:charSpace="32768"/>
        </w:sect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11.3</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Grounding Practi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drawing>
          <wp:anchor behindDoc="0" distT="0" distB="0" distL="0" distR="0" simplePos="0" locked="0" layoutInCell="0" allowOverlap="1" relativeHeight="6">
            <wp:simplePos x="0" y="0"/>
            <wp:positionH relativeFrom="margin">
              <wp:align>center</wp:align>
            </wp:positionH>
            <wp:positionV relativeFrom="margin">
              <wp:posOffset>1283335</wp:posOffset>
            </wp:positionV>
            <wp:extent cx="6858000" cy="6017260"/>
            <wp:effectExtent l="0" t="0" r="0" b="0"/>
            <wp:wrapSquare wrapText="bothSides"/>
            <wp:docPr id="7"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4" descr=""/>
                    <pic:cNvPicPr>
                      <a:picLocks noChangeAspect="1" noChangeArrowheads="1"/>
                    </pic:cNvPicPr>
                  </pic:nvPicPr>
                  <pic:blipFill>
                    <a:blip r:embed="rId10"/>
                    <a:stretch>
                      <a:fillRect/>
                    </a:stretch>
                  </pic:blipFill>
                  <pic:spPr bwMode="auto">
                    <a:xfrm>
                      <a:off x="0" y="0"/>
                      <a:ext cx="6858000" cy="6017260"/>
                    </a:xfrm>
                    <a:prstGeom prst="rect">
                      <a:avLst/>
                    </a:prstGeom>
                  </pic:spPr>
                </pic:pic>
              </a:graphicData>
            </a:graphic>
          </wp:anchor>
        </w:drawing>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tab/>
        <w:tab/>
        <w:t>AS 1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1:</w:t>
        <w:tab/>
        <w:t>Lightning Protection</w:t>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Assessing Lightning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Identify the components of the lightning protection system in a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Investigate the lightning protection system installed in your home or an agricultural structure.  Identify the components of the system and fill out the chart.  If no lightning protection is present, indicate what components would be needed and where they would be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tbl>
      <w:tblPr>
        <w:tblW w:w="9756" w:type="dxa"/>
        <w:jc w:val="left"/>
        <w:tblInd w:w="0" w:type="dxa"/>
        <w:tblLayout w:type="fixed"/>
        <w:tblCellMar>
          <w:top w:w="55" w:type="dxa"/>
          <w:left w:w="55" w:type="dxa"/>
          <w:bottom w:w="55" w:type="dxa"/>
          <w:right w:w="55" w:type="dxa"/>
        </w:tblCellMar>
      </w:tblPr>
      <w:tblGrid>
        <w:gridCol w:w="2340"/>
        <w:gridCol w:w="2340"/>
        <w:gridCol w:w="5076"/>
      </w:tblGrid>
      <w:tr>
        <w:trPr/>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mponents</w:t>
            </w:r>
          </w:p>
        </w:tc>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Number</w:t>
            </w:r>
          </w:p>
        </w:tc>
        <w:tc>
          <w:tcPr>
            <w:tcW w:w="5076"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Location</w:t>
            </w:r>
          </w:p>
        </w:tc>
      </w:tr>
      <w:tr>
        <w:trPr/>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ir terminals</w:t>
            </w:r>
          </w:p>
        </w:tc>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tc>
        <w:tc>
          <w:tcPr>
            <w:tcW w:w="5076"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tc>
      </w:tr>
      <w:tr>
        <w:trPr/>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Down conductors</w:t>
            </w:r>
          </w:p>
        </w:tc>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tc>
        <w:tc>
          <w:tcPr>
            <w:tcW w:w="5076"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tc>
      </w:tr>
      <w:tr>
        <w:trPr/>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Ground terminations</w:t>
            </w:r>
          </w:p>
        </w:tc>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tc>
        <w:tc>
          <w:tcPr>
            <w:tcW w:w="5076"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tc>
      </w:tr>
      <w:tr>
        <w:trPr/>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Lightning arresters</w:t>
            </w:r>
          </w:p>
        </w:tc>
        <w:tc>
          <w:tcPr>
            <w:tcW w:w="2340" w:type="dxa"/>
            <w:tcBorders>
              <w:top w:val="single" w:sz="2" w:space="0" w:color="000000"/>
              <w:lef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tc>
        <w:tc>
          <w:tcPr>
            <w:tcW w:w="5076"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tc>
      </w:tr>
      <w:tr>
        <w:trPr/>
        <w:tc>
          <w:tcPr>
            <w:tcW w:w="234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Surge suppressors (telephone/electrical)</w:t>
            </w:r>
          </w:p>
        </w:tc>
        <w:tc>
          <w:tcPr>
            <w:tcW w:w="234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tc>
        <w:tc>
          <w:tcPr>
            <w:tcW w:w="50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jc w:val="left"/>
              <w:rPr>
                <w:rFonts w:ascii="Arial" w:hAnsi="Arial" w:eastAsia="Arial" w:cs="Arial"/>
                <w:color w:val="000000"/>
                <w:sz w:val="20"/>
                <w:szCs w:val="20"/>
              </w:rPr>
            </w:pPr>
            <w:r>
              <w:rPr/>
            </w:r>
          </w:p>
        </w:tc>
      </w:tr>
    </w:tbl>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sectPr>
      <w:footerReference w:type="default" r:id="rId11"/>
      <w:type w:val="nextPage"/>
      <w:pgSz w:w="12240" w:h="15840"/>
      <w:pgMar w:left="1224" w:right="1224"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61</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68</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70</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72</w:t>
    </w:r>
    <w:r>
      <w:rPr>
        <w:sz w:val="20"/>
        <w:szCs w:val="20"/>
        <w:rFonts w:eastAsia="Arial" w:cs="Arial" w:ascii="Arial" w:hAnsi="Arial"/>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16" w:right="216"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74</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image" Target="media/image3.emf"/><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