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Calculate how much water is needed for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sources of water on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uses of water on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total daily water need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peak water need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1:</w:t>
        <w:tab/>
        <w:t>Water Needs 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Determining 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gricultural operations depend on their water supply for production.  Determining which water sources are suitable for an operation and the volume of water required are essential to the success of the produc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if they know how much water each of them consumes (total water use) on a daily basis (approximately 50 to 100 gallons per day).  Then ask them to list as many different uses of water in agricultural operations as they can.  Can any operations exist without w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different sources of water with which they are familiar.  Discuss the sources of water for agricultural oper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sources of water on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ublic water supp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a safe, dependable water supp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t available in all areas, making private water sources necessar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e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a large quantity of safe water with relatively little maintena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ither shallow or deep</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allow wells - sufficient water but poorer in qualit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eep wells - cleaner water and usually a larger volume of water; more expensive to dri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stern - stores rainwater for domestic use but may not supply enough for livestock</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atural or man mad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upplies livestock with wa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an be used for humans with the proper construction and purific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blem - protection from pollu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atural sources of water, such as creeks, streams, and spring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y not be able to provide enough water to meet the needs of the oper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be unreliable for most irrigation and animal needs because of flooding, droughts, and changing topography of water cour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fer back to the motivation and discuss the uses of water that predominate at their homes or operations.  Discuss the different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uses of water on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rinking water for livestock</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rrigating crop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anita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oling systems in some types of facilities, such as greenhouses or hog faciliti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a delivery system, by adding fertilizer to water while irrigating or medication to animals’ drinking wat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uman use for various domestic purposes, if a home is located on the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how they would go about determining how much water an agricultural operation needs on a daily basis.  Using TM 1.1, discuss the use of tables showing water needs for different applications.  Point out that overestimating daily water needs is usually better than underestimating the amoun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total daily water need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ind information on water nee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harts that show the water needs for different types of animals and crops or special circumstan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ocal University Extension offic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rade associa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ultiply the recommended amount of water for a particular use by the amount of usag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dd the different water uses together to find the total daily need of the opera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peak water need is determined.  Have students complete AS 1.1.</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peak water need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volume of water a water source can deliver is usually measured in gallons per hou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mpare the total daily needs with the hourly output, which should be greater than the daily needs of the operation in order to meet peak water need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determine their water needs at home.  Have them find out whether their water source is suffici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ater, which may come from a variety of different sources, is a necessity for agricultural production.  With a bit of calculating, a producer can estimates the amount that will be needed for his or her operation.  This information can be useful when planning water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pPr>
      <w:r>
        <w:rPr>
          <w:rFonts w:eastAsia="Arial" w:cs="Arial" w:ascii="Arial" w:hAnsi="Arial"/>
          <w:color w:val="000000"/>
          <w:sz w:val="20"/>
          <w:szCs w:val="20"/>
          <w:u w:val="single"/>
        </w:rPr>
        <w:t>Category</w:t>
      </w:r>
      <w:r>
        <w:rPr>
          <w:rFonts w:eastAsia="Arial" w:cs="Arial" w:ascii="Arial" w:hAnsi="Arial"/>
          <w:color w:val="000000"/>
          <w:sz w:val="20"/>
          <w:szCs w:val="20"/>
        </w:rPr>
        <w:tab/>
        <w:tab/>
        <w:tab/>
        <w:tab/>
        <w:tab/>
        <w:t xml:space="preserve">  </w:t>
      </w:r>
      <w:r>
        <w:rPr>
          <w:rFonts w:eastAsia="Arial" w:cs="Arial" w:ascii="Arial" w:hAnsi="Arial"/>
          <w:color w:val="000000"/>
          <w:sz w:val="20"/>
          <w:szCs w:val="20"/>
          <w:u w:val="single"/>
        </w:rPr>
        <w:t>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umans - 4 adult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25 beef cow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15 calve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4 horse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awn watered weekly - 1 inch (2,000 square feet)</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100 sow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Flushing the floor of the barn (400 square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tal water needs</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40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30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15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48</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120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80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u w:val="single"/>
        </w:rPr>
      </w:pPr>
      <w:r>
        <w:rPr>
          <w:rFonts w:eastAsia="Arial" w:cs="Arial" w:ascii="Arial" w:hAnsi="Arial"/>
          <w:color w:val="000000"/>
          <w:sz w:val="20"/>
          <w:szCs w:val="20"/>
          <w:u w:val="single"/>
        </w:rPr>
        <w:t xml:space="preserve">        </w:t>
      </w:r>
      <w:r>
        <w:rPr>
          <w:rFonts w:eastAsia="Arial" w:cs="Arial" w:ascii="Arial" w:hAnsi="Arial"/>
          <w:color w:val="000000"/>
          <w:sz w:val="20"/>
          <w:szCs w:val="20"/>
          <w:u w:val="single"/>
        </w:rPr>
        <w:t>4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2938</w:t>
      </w:r>
    </w:p>
    <w:p>
      <w:pPr>
        <w:sectPr>
          <w:type w:val="continuous"/>
          <w:pgSz w:w="12240" w:h="15840"/>
          <w:pgMar w:left="1440" w:right="1440" w:gutter="0" w:header="0" w:top="1440" w:footer="864" w:bottom="1147"/>
          <w:cols w:num="2" w:equalWidth="false" w:sep="false">
            <w:col w:w="7367" w:space="720"/>
            <w:col w:w="1272"/>
          </w:cols>
          <w:formProt w:val="false"/>
          <w:textDirection w:val="lrTb"/>
          <w:docGrid w:type="default" w:linePitch="600" w:charSpace="32768"/>
        </w:sectPr>
      </w:pP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o</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02 gall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rill another well, or reduce the number of hogs rai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ocal University Extension offices and trade associ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 drinking water for livestock; irrigating crops; sanitation; cooling systems in some types of facilities; as a delivery system, by adding fertilizer to water while irrigating or medication to animals’ drinking water; and use by humans for various domestic purposes, if a home is located on the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y multiplying the recommended amount of water for a particular use by the amount of usage  and adding the different water uses together to find the total daily need of the ope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y comparing the total daily needs with the hourly output</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 - PLUMB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Water Needs</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sources of water holds rainwater for domestic 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ublic water supplie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ll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istern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pr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a potential problem in using a pond as a water sour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llution</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looding</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aintenanc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ter stor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potential sources of information about 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uses of water by agricultural oper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is the total daily water need calculated for an agricultural ope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is peak water need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48"/>
          <w:szCs w:val="48"/>
        </w:rPr>
      </w:pPr>
      <w:r>
        <w:rPr>
          <w:rFonts w:eastAsia="Arial" w:cs="Arial" w:ascii="Arial" w:hAnsi="Arial"/>
          <w:color w:val="000000"/>
          <w:sz w:val="48"/>
          <w:szCs w:val="48"/>
        </w:rPr>
        <w:t>Water Needs 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48"/>
          <w:szCs w:val="48"/>
        </w:rPr>
      </w:pPr>
      <w:r>
        <w:rPr/>
      </w:r>
    </w:p>
    <w:tbl>
      <w:tblPr>
        <w:tblW w:w="9360" w:type="dxa"/>
        <w:jc w:val="left"/>
        <w:tblInd w:w="0" w:type="dxa"/>
        <w:tblLayout w:type="fixed"/>
        <w:tblCellMar>
          <w:top w:w="55" w:type="dxa"/>
          <w:left w:w="55" w:type="dxa"/>
          <w:bottom w:w="55" w:type="dxa"/>
          <w:right w:w="55" w:type="dxa"/>
        </w:tblCellMar>
      </w:tblPr>
      <w:tblGrid>
        <w:gridCol w:w="2240"/>
        <w:gridCol w:w="7120"/>
      </w:tblGrid>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36"/>
                <w:szCs w:val="36"/>
              </w:rPr>
            </w:pPr>
            <w:r>
              <w:rPr>
                <w:rFonts w:eastAsia="Arial" w:cs="Arial" w:ascii="Arial" w:hAnsi="Arial"/>
                <w:color w:val="000000"/>
                <w:sz w:val="36"/>
                <w:szCs w:val="36"/>
              </w:rPr>
              <w:t>Use</w:t>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36"/>
                <w:szCs w:val="36"/>
              </w:rPr>
            </w:pPr>
            <w:r>
              <w:rPr>
                <w:rFonts w:eastAsia="Arial" w:cs="Arial" w:ascii="Arial" w:hAnsi="Arial"/>
                <w:color w:val="000000"/>
                <w:sz w:val="36"/>
                <w:szCs w:val="36"/>
              </w:rPr>
              <w:t>Water Needs</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Adult human</w:t>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50 to 100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Beef animal</w:t>
              <w:tab/>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8 to 12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Milk cow</w:t>
              <w:tab/>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35 to 45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Dry cow</w:t>
              <w:tab/>
              <w:tab/>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20 to 30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Calf</w:t>
              <w:tab/>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6 to 10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Swine (finishing)</w:t>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3 to 5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Sow and litter</w:t>
              <w:tab/>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8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Horse</w:t>
              <w:tab/>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12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100 chickens (laying)</w:t>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9 gallons per day</w:t>
            </w:r>
          </w:p>
        </w:tc>
      </w:tr>
      <w:tr>
        <w:trPr/>
        <w:tc>
          <w:tcPr>
            <w:tcW w:w="22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 xml:space="preserve">Lawn and garden </w:t>
            </w:r>
          </w:p>
        </w:tc>
        <w:tc>
          <w:tcPr>
            <w:tcW w:w="712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600 gallons to apply 1 inch of water on 1,000 square feet of area</w:t>
            </w:r>
          </w:p>
        </w:tc>
      </w:tr>
      <w:tr>
        <w:trPr/>
        <w:tc>
          <w:tcPr>
            <w:tcW w:w="224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Flushing floors</w:t>
              <w:tab/>
            </w:r>
          </w:p>
        </w:tc>
        <w:tc>
          <w:tcPr>
            <w:tcW w:w="71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36"/>
                <w:szCs w:val="36"/>
              </w:rPr>
            </w:pPr>
            <w:r>
              <w:rPr>
                <w:rFonts w:eastAsia="Arial" w:cs="Arial" w:ascii="Arial" w:hAnsi="Arial"/>
                <w:color w:val="000000"/>
                <w:sz w:val="36"/>
                <w:szCs w:val="36"/>
              </w:rPr>
              <w:t>Minimum of 10 gallons per 100 square feet of floor</w:t>
            </w:r>
          </w:p>
        </w:tc>
      </w:tr>
    </w:tbl>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4"/>
          <w:szCs w:val="24"/>
        </w:rPr>
        <w:t xml:space="preserve">*Adapted from </w:t>
      </w:r>
      <w:r>
        <w:rPr>
          <w:rFonts w:eastAsia="Arial" w:cs="Arial" w:ascii="Arial" w:hAnsi="Arial"/>
          <w:i/>
          <w:iCs/>
          <w:color w:val="000000"/>
          <w:sz w:val="24"/>
          <w:szCs w:val="24"/>
        </w:rPr>
        <w:t>How to Size a Farm and Home Water System</w:t>
      </w:r>
      <w:r>
        <w:rPr>
          <w:rFonts w:eastAsia="Arial" w:cs="Arial" w:ascii="Arial" w:hAnsi="Arial"/>
          <w:color w:val="000000"/>
          <w:sz w:val="24"/>
          <w:szCs w:val="24"/>
        </w:rPr>
        <w:t xml:space="preserve"> </w:t>
      </w:r>
      <w:r>
        <w:rPr>
          <w:rFonts w:eastAsia="Arial" w:cs="Arial" w:ascii="Arial" w:hAnsi="Arial"/>
          <w:i/>
          <w:iCs/>
          <w:color w:val="000000"/>
          <w:sz w:val="24"/>
          <w:szCs w:val="24"/>
        </w:rPr>
        <w:t>(G1801)</w:t>
      </w:r>
      <w:r>
        <w:rPr>
          <w:rFonts w:eastAsia="Arial" w:cs="Arial" w:ascii="Arial" w:hAnsi="Arial"/>
          <w:color w:val="000000"/>
          <w:sz w:val="24"/>
          <w:szCs w:val="24"/>
        </w:rPr>
        <w:t>, a University of Missouri Extension agricultural publication.</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4"/>
          <w:szCs w:val="24"/>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Water Needs</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Determining 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etermine if the water supply is sufficient to supply this farm’s 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You are considering adding a 100-sow hog enterprise to your farm.  One of your main concerns is whether the single well on the farm will be enough to supply the entire farm’s needs, including the new hog operation.  You will use water for the hogs and for flushing the floor of the barn.  Your well provides 2,500 gallons.  Using the information from the chart in the student reference, determine the total daily water needs for the farm.  Use the maximum numbers for each category when determining your water needs.  Then answer the questions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pPr>
      <w:r>
        <w:rPr>
          <w:rFonts w:eastAsia="Arial" w:cs="Arial" w:ascii="Arial" w:hAnsi="Arial"/>
          <w:color w:val="000000"/>
          <w:sz w:val="20"/>
          <w:szCs w:val="20"/>
          <w:u w:val="single"/>
        </w:rPr>
        <w:t>Category</w:t>
      </w:r>
      <w:r>
        <w:rPr>
          <w:rFonts w:eastAsia="Arial" w:cs="Arial" w:ascii="Arial" w:hAnsi="Arial"/>
          <w:color w:val="000000"/>
          <w:sz w:val="20"/>
          <w:szCs w:val="20"/>
        </w:rPr>
        <w:tab/>
        <w:tab/>
        <w:tab/>
        <w:tab/>
        <w:tab/>
        <w:tab/>
        <w:tab/>
        <w:tab/>
        <w:tab/>
      </w:r>
      <w:r>
        <w:rPr>
          <w:rFonts w:eastAsia="Arial" w:cs="Arial" w:ascii="Arial" w:hAnsi="Arial"/>
          <w:color w:val="000000"/>
          <w:sz w:val="20"/>
          <w:szCs w:val="20"/>
          <w:u w:val="single"/>
        </w:rPr>
        <w:t>Water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Humans - 4 adults</w:t>
        <w:tab/>
        <w:tab/>
        <w:tab/>
        <w:tab/>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 xml:space="preserve">25 beef cows </w:t>
        <w:tab/>
        <w:tab/>
        <w:tab/>
        <w:tab/>
        <w:tab/>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15 calves</w:t>
        <w:tab/>
        <w:tab/>
        <w:tab/>
        <w:tab/>
        <w:tab/>
        <w:tab/>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4 horses</w:t>
        <w:tab/>
        <w:tab/>
        <w:tab/>
        <w:tab/>
        <w:tab/>
        <w:tab/>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awn watered weekly - 1 inch (2,000 square feet)</w:t>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100 sows</w:t>
        <w:tab/>
        <w:tab/>
        <w:tab/>
        <w:tab/>
        <w:tab/>
        <w:tab/>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Flushing the floor of the barn (400 square feet)</w:t>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Total water needs</w:t>
        <w:tab/>
        <w:tab/>
        <w:tab/>
        <w:tab/>
        <w:tab/>
        <w:tab/>
        <w:tab/>
        <w:tab/>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ill your well supply enough water to add 100 sow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uch extra water do you have without the ho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your alternatives for dealing with this water short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30: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6  PLUMBING</vt:lpwstr>
  </property>
</Properties>
</file>