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Name:  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Agricultural Structures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10-7103-C</w:t>
      </w:r>
    </w:p>
    <w:p>
      <w:pPr>
        <w:pStyle w:val="Normal"/>
        <w:bidi w:val="0"/>
        <w:spacing w:lineRule="auto" w:line="240" w:before="0" w:after="0"/>
        <w:ind w:left="1440" w:right="144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irections: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ab/>
              <w:t xml:space="preserve">Evaluate the student by checking the appropriate number or letter to indicate the degree of competency.  The rating for each task should reflect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employability readines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rather than the grades given in class.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Rating Scale:</w:t>
              <w:tab/>
              <w:t>3 Mastered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- can work independently with no supervision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2 Requires Supervision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- can perform job completely with limited supervision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 Not Mastered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- requires instruction and close supervision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N No Exposur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- no experience or knowledge in this area</w:t>
              <w:tab/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(IBM) 6-99</w:t>
            </w:r>
          </w:p>
        </w:tc>
      </w:tr>
    </w:tbl>
    <w:p>
      <w:pPr>
        <w:pStyle w:val="Normal"/>
        <w:bidi w:val="0"/>
        <w:spacing w:lineRule="auto" w:line="240" w:before="0" w:after="0"/>
        <w:ind w:left="1440" w:right="1440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1440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NOTE:  The code in parentheses is the competency identification number used in computerized management systems.</w:t>
      </w:r>
    </w:p>
    <w:p>
      <w:pPr>
        <w:pStyle w:val="Normal"/>
        <w:bidi w:val="0"/>
        <w:spacing w:lineRule="auto" w:line="240" w:before="0" w:after="0"/>
        <w:ind w:left="1440" w:right="1440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NOTE:  All competencies involving safety require a Number 3 Rating.</w:t>
      </w:r>
    </w:p>
    <w:p>
      <w:pPr>
        <w:pStyle w:val="Normal"/>
        <w:bidi w:val="0"/>
        <w:spacing w:lineRule="auto" w:line="240" w:before="0" w:after="0"/>
        <w:ind w:left="1440" w:right="1440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sectPr>
          <w:type w:val="nextPage"/>
          <w:pgSz w:orient="landscape" w:w="15840" w:h="12240"/>
          <w:pgMar w:left="720" w:right="720" w:gutter="0" w:header="0" w:top="864" w:footer="0" w:bottom="1152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4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"/>
        <w:gridCol w:w="258"/>
        <w:gridCol w:w="264"/>
        <w:gridCol w:w="264"/>
        <w:gridCol w:w="3629"/>
      </w:tblGrid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.</w:t>
              <w:tab/>
              <w:t>Working With Plans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</w:t>
              <w:tab/>
              <w:t>Read and create a simple construction drawing (A001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</w:t>
              <w:tab/>
              <w:t>Develop a plan of procedure and a bill of materials for a construction project (A002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ther: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ab/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tbl>
      <w:tblPr>
        <w:tblW w:w="4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"/>
        <w:gridCol w:w="258"/>
        <w:gridCol w:w="264"/>
        <w:gridCol w:w="264"/>
        <w:gridCol w:w="3629"/>
      </w:tblGrid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B.</w:t>
              <w:tab/>
              <w:t>Farmstead Planning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</w:t>
              <w:tab/>
              <w:t>Evaluate a site for a home (B001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</w:t>
              <w:tab/>
              <w:t>Arrange a farmstead (B002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</w:t>
              <w:tab/>
              <w:t>Describe characteristics of disposal systems for managing livestock manure (B003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ther: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ab/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tbl>
      <w:tblPr>
        <w:tblW w:w="4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"/>
        <w:gridCol w:w="264"/>
        <w:gridCol w:w="264"/>
        <w:gridCol w:w="264"/>
        <w:gridCol w:w="3629"/>
      </w:tblGrid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.</w:t>
              <w:tab/>
              <w:t>Building Construction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B2B2B2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B2B2B2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B2B2B2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</w:t>
              <w:tab/>
              <w:t>Describe safety practices associated with building construction (C001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</w:t>
              <w:tab/>
              <w:t>Identify types and designs of buildings and their methods of construction (C002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</w:t>
              <w:tab/>
              <w:t>Identify and select building materials (C003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</w:t>
              <w:tab/>
              <w:t>Identify the uses of different fasteners and fastening systems (C004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</w:t>
              <w:tab/>
              <w:t>Describe how to construct a floor and subfloor (C005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</w:t>
              <w:tab/>
              <w:t>Describe the purpose of walls, types of walls, supports, and siding used in agricultural buildings (C006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</w:t>
              <w:tab/>
              <w:t>Select a roof support system (C007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</w:t>
              <w:tab/>
              <w:t>Select roofing materials (C008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C.</w:t>
              <w:tab/>
              <w:t>Building Construction (continued)</w:t>
            </w:r>
          </w:p>
        </w:tc>
      </w:tr>
      <w:tr>
        <w:trPr/>
        <w:tc>
          <w:tcPr>
            <w:tcW w:w="26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</w:t>
              <w:tab/>
              <w:t>Identify factors affecting the heating, cooling, and ventilation of agricultural structures (C009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ther: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ab/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tbl>
      <w:tblPr>
        <w:tblW w:w="4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"/>
        <w:gridCol w:w="264"/>
        <w:gridCol w:w="264"/>
        <w:gridCol w:w="264"/>
        <w:gridCol w:w="3629"/>
      </w:tblGrid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D.</w:t>
              <w:tab/>
              <w:t>Concrete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B2B2B2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B2B2B2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B2B2B2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</w:t>
              <w:tab/>
              <w:t>Discuss safety in working with concrete (D001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</w:t>
              <w:tab/>
              <w:t>Identify factors that affect the quality of fresh concrete (D002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</w:t>
              <w:tab/>
              <w:t>Identify site preparation requirements (D003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</w:t>
              <w:tab/>
              <w:t>Describe the procedure for preparing to pour a concrete slab (D004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</w:t>
              <w:tab/>
              <w:t>Explain the procedure for ordering, pouring, and finishing concrete (D005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</w:t>
              <w:tab/>
              <w:t>Identify factors affecting the quality of cured concrete (D006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</w:t>
              <w:tab/>
              <w:t>Describe the procedure for pouring a concrete wall (D007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ther: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ab/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tbl>
      <w:tblPr>
        <w:tblW w:w="4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"/>
        <w:gridCol w:w="258"/>
        <w:gridCol w:w="264"/>
        <w:gridCol w:w="264"/>
        <w:gridCol w:w="3629"/>
      </w:tblGrid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.</w:t>
              <w:tab/>
              <w:t>Electricity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B2B2B2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B2B2B2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B2B2B2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</w:t>
              <w:tab/>
              <w:t>Identify the dangers and safety practices associated with electrical work (E001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</w:t>
              <w:tab/>
              <w:t>Identify the terms associated with electrical work (E002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</w:t>
              <w:tab/>
              <w:t>Match types and sizes of wire and their uses (E003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.</w:t>
              <w:tab/>
              <w:t>Electricity (continued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</w:t>
              <w:tab/>
              <w:t>Identify the importance of grounding and GFCI protection (E004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</w:t>
              <w:tab/>
              <w:t>Locate lights, outlets, and switches, and identify circuit protection needs (E005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</w:t>
              <w:tab/>
              <w:t>Identify the symbols used in agricultural wiring plans (E006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</w:t>
              <w:tab/>
              <w:t>Describe practices for running wire to an agricultural structure and wiring within the building safely (E007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</w:t>
              <w:tab/>
              <w:t>Identify procedures for connecting the drop wires and branch circuit wires to the SEP  (E008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</w:t>
              <w:tab/>
              <w:t>Describe how to run wiring from the SEP to a junction box, lights, and receptacles  (E009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</w:t>
              <w:tab/>
              <w:t>Calculate cost and electrical power using Ohm’s Law  (E010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</w:t>
              <w:tab/>
              <w:t>Describe procedures for planning and installing lightning protection (E011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.</w:t>
              <w:tab/>
              <w:t>Identify problems in electrical systems  (E012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ther: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ab/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sectPr>
          <w:type w:val="continuous"/>
          <w:pgSz w:orient="landscape" w:w="15840" w:h="12240"/>
          <w:pgMar w:left="720" w:right="720" w:gutter="0" w:header="0" w:top="864" w:footer="0" w:bottom="1152"/>
          <w:cols w:num="3" w:space="648" w:equalWidth="true" w:sep="false"/>
          <w:formProt w:val="false"/>
          <w:textDirection w:val="lrTb"/>
          <w:docGrid w:type="default" w:linePitch="600" w:charSpace="32768"/>
        </w:sectPr>
      </w:pPr>
    </w:p>
    <w:tbl>
      <w:tblPr>
        <w:tblW w:w="4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"/>
        <w:gridCol w:w="258"/>
        <w:gridCol w:w="264"/>
        <w:gridCol w:w="264"/>
        <w:gridCol w:w="3629"/>
      </w:tblGrid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F.</w:t>
              <w:tab/>
              <w:t>Plumbing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</w:t>
              <w:tab/>
              <w:t>Calculate how much water is needed for a farmstead (F001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B2B2B2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B2B2B2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B2B2B2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</w:t>
              <w:tab/>
              <w:t>Discuss safety practices for plumbing (F002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</w:t>
              <w:tab/>
              <w:t>Identify pipe types and determine size requirements (F003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</w:t>
              <w:tab/>
              <w:t>Measure, cut, and connect pipes and tubing (F004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</w:t>
              <w:tab/>
              <w:t>Identify methods of protecting water pipes against freezing (F005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ther: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ab/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tbl>
      <w:tblPr>
        <w:tblW w:w="4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"/>
        <w:gridCol w:w="258"/>
        <w:gridCol w:w="264"/>
        <w:gridCol w:w="264"/>
        <w:gridCol w:w="3629"/>
      </w:tblGrid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G.</w:t>
              <w:tab/>
              <w:t>Fencing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B2B2B2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B2B2B2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B2B2B2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</w:t>
              <w:tab/>
              <w:t>Discuss the terminology, dangers, and safety practices associated with building fences (G001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</w:t>
              <w:tab/>
              <w:t>Describe how to set and brace wood and steel posts (G002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</w:t>
              <w:tab/>
              <w:t>Describe techniques for building barbed and woven wire fences (G003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</w:t>
              <w:tab/>
              <w:t>Describe techniques for building high tensile and electric fences (G004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</w:t>
              <w:tab/>
              <w:t>Identify fence mending techniques (G005)</w:t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ther: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ab/>
            </w:r>
          </w:p>
        </w:tc>
      </w:tr>
      <w:tr>
        <w:trPr/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/>
      </w:r>
    </w:p>
    <w:tbl>
      <w:tblPr>
        <w:tblW w:w="464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"/>
        <w:gridCol w:w="264"/>
        <w:gridCol w:w="264"/>
        <w:gridCol w:w="264"/>
        <w:gridCol w:w="3629"/>
      </w:tblGrid>
      <w:tr>
        <w:trPr/>
        <w:tc>
          <w:tcPr>
            <w:tcW w:w="22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Leadership &amp; Personal Development for Advanced Students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Leadership Duty C)</w:t>
            </w:r>
          </w:p>
        </w:tc>
      </w:tr>
      <w:tr>
        <w:trPr/>
        <w:tc>
          <w:tcPr>
            <w:tcW w:w="22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</w:t>
              <w:tab/>
              <w:t>Develop a resume and complete a job application (C001)</w:t>
            </w:r>
          </w:p>
        </w:tc>
      </w:tr>
      <w:tr>
        <w:trPr/>
        <w:tc>
          <w:tcPr>
            <w:tcW w:w="22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</w:t>
              <w:tab/>
              <w:t>Develop a plan for finding a job (C002)</w:t>
            </w:r>
          </w:p>
        </w:tc>
      </w:tr>
      <w:tr>
        <w:trPr/>
        <w:tc>
          <w:tcPr>
            <w:tcW w:w="22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</w:t>
              <w:tab/>
              <w:t>Describe how to apply and interview for a job (C003)</w:t>
            </w:r>
          </w:p>
        </w:tc>
      </w:tr>
      <w:tr>
        <w:trPr/>
        <w:tc>
          <w:tcPr>
            <w:tcW w:w="22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</w:t>
              <w:tab/>
              <w:t>Describe the characteristics needed to develop desirable personal and social skills (C004)</w:t>
            </w:r>
          </w:p>
        </w:tc>
      </w:tr>
      <w:tr>
        <w:trPr/>
        <w:tc>
          <w:tcPr>
            <w:tcW w:w="22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</w:t>
              <w:tab/>
              <w:t xml:space="preserve">Describe the importance and process of developing better human relationships (C005) </w:t>
            </w:r>
          </w:p>
        </w:tc>
      </w:tr>
      <w:tr>
        <w:trPr/>
        <w:tc>
          <w:tcPr>
            <w:tcW w:w="22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ther: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ab/>
            </w:r>
          </w:p>
        </w:tc>
      </w:tr>
      <w:tr>
        <w:trPr/>
        <w:tc>
          <w:tcPr>
            <w:tcW w:w="22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44" w:leader="none"/>
          <w:tab w:val="left" w:pos="432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/>
      </w:r>
    </w:p>
    <w:tbl>
      <w:tblPr>
        <w:tblW w:w="4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"/>
        <w:gridCol w:w="264"/>
        <w:gridCol w:w="264"/>
        <w:gridCol w:w="264"/>
        <w:gridCol w:w="3629"/>
      </w:tblGrid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N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Using the Missouri Farm Business Record Book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(SAE Duty D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</w:t>
              <w:tab/>
              <w:t>Describe the two types of accounting methods (D001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</w:t>
              <w:tab/>
              <w:t>Complete the forms needed to open the Missouri Farm Business Record Book (D002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.</w:t>
              <w:tab/>
              <w:t>Develop a projected cash flow (D003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</w:t>
              <w:tab/>
              <w:t>Record receipts and expenditures in the Missouri Farm Business Record Book (D004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</w:t>
              <w:tab/>
              <w:t>Complete additional records in the Missouri Farm Business Record Book (D005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</w:t>
              <w:tab/>
              <w:t>Complete the forms necessary to summarize the Missouri Farm Business Record Book (D006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</w:t>
              <w:tab/>
              <w:t>Analyze the farm business using the Missouri Farm Business Record Book (D007)</w:t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ther: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ab/>
            </w:r>
          </w:p>
        </w:tc>
      </w:tr>
      <w:tr>
        <w:trPr/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144" w:leader="none"/>
                <w:tab w:val="left" w:pos="432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</w:tabs>
              <w:bidi w:val="0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15840" w:h="12240"/>
          <w:pgMar w:left="720" w:right="720" w:gutter="0" w:header="0" w:top="864" w:footer="0" w:bottom="1152"/>
          <w:cols w:num="3" w:space="648" w:equalWidth="true" w:sep="false"/>
          <w:formProt w:val="false"/>
          <w:textDirection w:val="lrTb"/>
          <w:docGrid w:type="default" w:linePitch="600" w:charSpace="32768"/>
        </w:sectPr>
      </w:pPr>
    </w:p>
    <w:sectPr>
      <w:type w:val="continuous"/>
      <w:pgSz w:orient="landscape" w:w="15840" w:h="12240"/>
      <w:pgMar w:left="720" w:right="720" w:gutter="0" w:header="0" w:top="864" w:footer="0" w:bottom="11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