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t>
        <w:tab/>
        <w:t>C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factors affecting the quality of cured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213"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process of concrete cu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2"/>
        </w:numPr>
        <w:tabs>
          <w:tab w:val="clear" w:pos="720"/>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213"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y is curing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3"/>
        </w:numPr>
        <w:tabs>
          <w:tab w:val="clear" w:pos="720"/>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213"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methods of c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4"/>
        </w:numPr>
        <w:tabs>
          <w:tab w:val="clear" w:pos="720"/>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213"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concrete defe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5"/>
        </w:numPr>
        <w:tabs>
          <w:tab w:val="clear" w:pos="720"/>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213"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en and how should forms be remov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I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pPr>
      <w:r>
        <w:rPr>
          <w:rFonts w:eastAsia="Arial" w:cs="Arial" w:ascii="Arial" w:hAnsi="Arial"/>
          <w:color w:val="000000"/>
          <w:sz w:val="20"/>
          <w:szCs w:val="20"/>
        </w:rPr>
        <w:t>a)</w:t>
        <w:tab/>
        <w:t xml:space="preserve">AS </w:t>
      </w:r>
      <w:r>
        <w:rPr>
          <w:rFonts w:eastAsia="Arial" w:cs="Arial" w:ascii="Arial" w:hAnsi="Arial"/>
          <w:color w:val="000000"/>
          <w:sz w:val="20"/>
          <w:szCs w:val="20"/>
        </w:rPr>
        <w:t>6.1:</w:t>
        <w:tab/>
        <w:t>Curing Concr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63"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t>
        <w:tab/>
        <w:t>C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5 discussed the processes of pouring and finishing concrete.  Perhaps the most important stage in working with concrete is the actual curing of the concrete.  This lesson will explore the process of curing and the causes of common defects in concre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to explain how concrete hardens.  One common answer will be that the concrete dries out as water evaporates.  If they give this answer, have students explain why the concrete remains in a particular shape after drying and does not crumble away into the dry ingredi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fter the concrete is poured into the molds and finished, the concrete needs to harden.  Ask the students why the concrete harden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process of concrete cu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uring is the hardening of concrete.</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pPr>
      <w:r>
        <w:rPr>
          <w:rFonts w:eastAsia="Arial" w:cs="Arial" w:ascii="Arial" w:hAnsi="Arial"/>
          <w:color w:val="000000"/>
          <w:sz w:val="20"/>
          <w:szCs w:val="20"/>
        </w:rPr>
        <w:t>Curing is the result of hydration</w:t>
      </w:r>
      <w:r>
        <w:rPr>
          <w:rFonts w:eastAsia="Arial" w:cs="Arial" w:ascii="Arial" w:hAnsi="Arial"/>
          <w:color w:val="000000"/>
          <w:sz w:val="20"/>
          <w:szCs w:val="20"/>
        </w:rPr>
        <w:t>, which is the mixing of a compound with water</w:t>
      </w:r>
      <w:r>
        <w:rPr>
          <w:rFonts w:eastAsia="Arial" w:cs="Arial" w:ascii="Arial" w:hAnsi="Arial"/>
          <w:color w:val="000000"/>
          <w:sz w:val="20"/>
          <w:szCs w:val="20"/>
        </w:rPr>
        <w:t>.</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curing process involves a chemical reaction between water and the elements in Portland cement.</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pPr>
      <w:r>
        <w:rPr>
          <w:rFonts w:eastAsia="Arial" w:cs="Arial" w:ascii="Arial" w:hAnsi="Arial"/>
          <w:color w:val="000000"/>
          <w:sz w:val="20"/>
          <w:szCs w:val="20"/>
        </w:rPr>
        <w:t xml:space="preserve">As the cement starts to react with the water, </w:t>
      </w:r>
      <w:r>
        <w:rPr>
          <w:rFonts w:eastAsia="Arial" w:cs="Arial" w:ascii="Arial" w:hAnsi="Arial"/>
          <w:color w:val="000000"/>
          <w:sz w:val="20"/>
          <w:szCs w:val="20"/>
        </w:rPr>
        <w:t>a substance called a gel is formed from the chemicals in the cement and water</w:t>
      </w:r>
      <w:r>
        <w:rPr>
          <w:rFonts w:eastAsia="Arial" w:cs="Arial" w:ascii="Arial" w:hAnsi="Arial"/>
          <w:color w:val="000000"/>
          <w:sz w:val="20"/>
          <w:szCs w:val="20"/>
        </w:rPr>
        <w:t>.</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pPr>
      <w:r>
        <w:rPr>
          <w:rFonts w:eastAsia="Arial" w:cs="Arial" w:ascii="Arial" w:hAnsi="Arial"/>
          <w:color w:val="000000"/>
          <w:sz w:val="20"/>
          <w:szCs w:val="20"/>
        </w:rPr>
        <w:t>Eventually the gel becomes a solid mass, thickening and hardening the concrete</w:t>
      </w:r>
      <w:r>
        <w:rPr>
          <w:rFonts w:eastAsia="Arial" w:cs="Arial" w:ascii="Arial" w:hAnsi="Arial"/>
          <w:color w:val="000000"/>
          <w:sz w:val="20"/>
          <w:szCs w:val="20"/>
        </w:rPr>
        <w:t>.</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rate of curing for pure concrete without additives is affected by temperature.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etween 65 and 75 degrees Fahrenheit - ideal temperatures for curing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igher than 75 degrees - will cause the concrete to cure too quickly</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etween 32 and 65 degrees Fahrenheit - concrete will cure, but more slowly</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elow 32 degrees - will not cure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ength of time that pure concrete is allowed to cure depends on the outside temperature.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bove 70 degrees Fahrenheit - at least five days</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50 to 70 degrees Fahrenheit - at least seven days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ess than 50 degrees Fahrenheit - at least seven to ten days and preferably longer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deal curing time - 28 day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would happen if the concrete did not cure completely.  What effect would it have on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440" w:leader="none"/>
          <w:tab w:val="left" w:pos="1987" w:leader="none"/>
          <w:tab w:val="left" w:pos="2534" w:leader="none"/>
          <w:tab w:val="left" w:pos="3082" w:leader="none"/>
          <w:tab w:val="left" w:pos="3629" w:leader="none"/>
          <w:tab w:val="left" w:pos="4176" w:leader="none"/>
          <w:tab w:val="left" w:pos="4723" w:leader="none"/>
          <w:tab w:val="left" w:pos="5270" w:leader="none"/>
          <w:tab w:val="left" w:pos="5818" w:leader="none"/>
          <w:tab w:val="left" w:pos="6365" w:leader="none"/>
          <w:tab w:val="left" w:pos="6912" w:leader="none"/>
          <w:tab w:val="left" w:pos="7459" w:leader="none"/>
          <w:tab w:val="left" w:pos="8006" w:leader="none"/>
          <w:tab w:val="left" w:pos="8554" w:leader="none"/>
          <w:tab w:val="left" w:pos="9101" w:leader="none"/>
          <w:tab w:val="left" w:pos="9648" w:leader="none"/>
          <w:tab w:val="left" w:pos="10195" w:leader="none"/>
          <w:tab w:val="left" w:pos="10742" w:leader="none"/>
          <w:tab w:val="left" w:pos="11290" w:leader="none"/>
          <w:tab w:val="left" w:pos="11837" w:leader="none"/>
          <w:tab w:val="left" w:pos="12384" w:leader="none"/>
          <w:tab w:val="left" w:pos="12931" w:leader="none"/>
          <w:tab w:val="left" w:pos="13478" w:leader="none"/>
          <w:tab w:val="left" w:pos="14026" w:leader="none"/>
          <w:tab w:val="left" w:pos="14573" w:leader="none"/>
          <w:tab w:val="left" w:pos="15120" w:leader="none"/>
          <w:tab w:val="left" w:pos="15667" w:leader="none"/>
          <w:tab w:val="left" w:pos="16214" w:leader="none"/>
          <w:tab w:val="left" w:pos="16762" w:leader="none"/>
          <w:tab w:val="left" w:pos="17309" w:leader="none"/>
          <w:tab w:val="left" w:pos="17856" w:leader="none"/>
          <w:tab w:val="left" w:pos="18403" w:leader="none"/>
          <w:tab w:val="left" w:pos="18950" w:leader="none"/>
          <w:tab w:val="left" w:pos="19498" w:leader="none"/>
          <w:tab w:val="left" w:pos="20045" w:leader="none"/>
          <w:tab w:val="left" w:pos="20592" w:leader="none"/>
          <w:tab w:val="left" w:pos="21139" w:leader="none"/>
          <w:tab w:val="left" w:pos="21686" w:leader="none"/>
          <w:tab w:val="left" w:pos="22234" w:leader="none"/>
          <w:tab w:val="left" w:pos="22781" w:leader="none"/>
        </w:tabs>
        <w:bidi w:val="0"/>
        <w:spacing w:lineRule="auto" w:line="240" w:before="0" w:after="0"/>
        <w:ind w:left="144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y is curing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auses the concrete to harden and determines its strength</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a point, the more water the concrete can retain, the greater its strength will be.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maximum strength, the concrete must have adequate water to continue the chemical reaction until it has completely hardened.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ives concrete the ability to hold water in or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the students list conditions that might affect curing concrete.  What changes may be made to the curing process to counteract these conditions?  Hand out AS 6.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440" w:leader="none"/>
          <w:tab w:val="left" w:pos="1987" w:leader="none"/>
          <w:tab w:val="left" w:pos="2534" w:leader="none"/>
          <w:tab w:val="left" w:pos="3082" w:leader="none"/>
          <w:tab w:val="left" w:pos="3629" w:leader="none"/>
          <w:tab w:val="left" w:pos="4176" w:leader="none"/>
          <w:tab w:val="left" w:pos="4723" w:leader="none"/>
          <w:tab w:val="left" w:pos="5270" w:leader="none"/>
          <w:tab w:val="left" w:pos="5818" w:leader="none"/>
          <w:tab w:val="left" w:pos="6365" w:leader="none"/>
          <w:tab w:val="left" w:pos="6912" w:leader="none"/>
          <w:tab w:val="left" w:pos="7459" w:leader="none"/>
          <w:tab w:val="left" w:pos="8006" w:leader="none"/>
          <w:tab w:val="left" w:pos="8554" w:leader="none"/>
          <w:tab w:val="left" w:pos="9101" w:leader="none"/>
          <w:tab w:val="left" w:pos="9648" w:leader="none"/>
          <w:tab w:val="left" w:pos="10195" w:leader="none"/>
          <w:tab w:val="left" w:pos="10742" w:leader="none"/>
          <w:tab w:val="left" w:pos="11290" w:leader="none"/>
          <w:tab w:val="left" w:pos="11837" w:leader="none"/>
          <w:tab w:val="left" w:pos="12384" w:leader="none"/>
          <w:tab w:val="left" w:pos="12931" w:leader="none"/>
          <w:tab w:val="left" w:pos="13478" w:leader="none"/>
          <w:tab w:val="left" w:pos="14026" w:leader="none"/>
          <w:tab w:val="left" w:pos="14573" w:leader="none"/>
          <w:tab w:val="left" w:pos="15120" w:leader="none"/>
          <w:tab w:val="left" w:pos="15667" w:leader="none"/>
          <w:tab w:val="left" w:pos="16214" w:leader="none"/>
          <w:tab w:val="left" w:pos="16762" w:leader="none"/>
          <w:tab w:val="left" w:pos="17309" w:leader="none"/>
          <w:tab w:val="left" w:pos="17856" w:leader="none"/>
          <w:tab w:val="left" w:pos="18403" w:leader="none"/>
          <w:tab w:val="left" w:pos="18950" w:leader="none"/>
          <w:tab w:val="left" w:pos="19498" w:leader="none"/>
          <w:tab w:val="left" w:pos="20045" w:leader="none"/>
          <w:tab w:val="left" w:pos="20592" w:leader="none"/>
          <w:tab w:val="left" w:pos="21139" w:leader="none"/>
          <w:tab w:val="left" w:pos="21686" w:leader="none"/>
          <w:tab w:val="left" w:pos="22234" w:leader="none"/>
          <w:tab w:val="left" w:pos="22781" w:leader="none"/>
        </w:tabs>
        <w:bidi w:val="0"/>
        <w:spacing w:lineRule="auto" w:line="240" w:before="0" w:after="0"/>
        <w:ind w:left="144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methods of c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ld weather curing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o not pour concrete onto frozen soil, because the ground will cause the water in the concrete to freeze; heat the ground using propane torches.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hen pouring concrete in temperatures below 50 degrees Fahrenheit, heat the concrete so that it is between 60 and 80 degrees Fahrenheit by heating the water added to the mixtur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vide protection for the forms in order to retain the heat. </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sists of straw, plastic, or paper spread directly on the surface of the concret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ould remain over the concrete for at least 48 hours, and preferably for four to five days</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option for heating the concrete is to build an enclosure around the forms and heat the entire area with fuel-burning heaters.  </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ould be used with caution because of the carbon dioxide they give off, which sometimes reacts with the concrete to form a thin layer of calcium carbonate over its surfac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quires adequate ventilation for the exhaust fumes</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ave the forms around the concrete for as long as possible to act as insulation.</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ne way to test whether the concrete froze during curing is to pour hot water on it.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ot weather curing</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outside temperatures are above 80 degrees Fahrenheit, more water will be needed in the concrete mixture to maintain the optimal slump of 1 to 3 inches.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igh temperatures will also shorten the time that the concrete can be worked or finished; reduce the time needed for pouring by having plenty of labor availabl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ot weather can cause incomplete curing due to the rapid curing of the outside layer of the concret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veral methods can be used to keep the concrete cool.  </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dding cold water</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ampening the subgrad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ing wet burlap over the concret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ightly spraying cold water on the concrete</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oist curing</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taining the moisture on the surface of the concrete is called moist curing.</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oist curing can be accomplished using a variety of methods.  </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ing moist burlap sacks over the surface of the concret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raying the surface with water</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vering it with waterproof paper</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vering the surface with plastic sheets</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raying the concrete with a curing compound, which places a chemical membrane over the concrete to seal in the mois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fter curing, different types of defects may become apparent.  Ask students to describe concrete defects that they have seen.  Discuss the sources of various types of faul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440" w:leader="none"/>
          <w:tab w:val="left" w:pos="1987" w:leader="none"/>
          <w:tab w:val="left" w:pos="2534" w:leader="none"/>
          <w:tab w:val="left" w:pos="3082" w:leader="none"/>
          <w:tab w:val="left" w:pos="3629" w:leader="none"/>
          <w:tab w:val="left" w:pos="4176" w:leader="none"/>
          <w:tab w:val="left" w:pos="4723" w:leader="none"/>
          <w:tab w:val="left" w:pos="5270" w:leader="none"/>
          <w:tab w:val="left" w:pos="5818" w:leader="none"/>
          <w:tab w:val="left" w:pos="6365" w:leader="none"/>
          <w:tab w:val="left" w:pos="6912" w:leader="none"/>
          <w:tab w:val="left" w:pos="7459" w:leader="none"/>
          <w:tab w:val="left" w:pos="8006" w:leader="none"/>
          <w:tab w:val="left" w:pos="8554" w:leader="none"/>
          <w:tab w:val="left" w:pos="9101" w:leader="none"/>
          <w:tab w:val="left" w:pos="9648" w:leader="none"/>
          <w:tab w:val="left" w:pos="10195" w:leader="none"/>
          <w:tab w:val="left" w:pos="10742" w:leader="none"/>
          <w:tab w:val="left" w:pos="11290" w:leader="none"/>
          <w:tab w:val="left" w:pos="11837" w:leader="none"/>
          <w:tab w:val="left" w:pos="12384" w:leader="none"/>
          <w:tab w:val="left" w:pos="12931" w:leader="none"/>
          <w:tab w:val="left" w:pos="13478" w:leader="none"/>
          <w:tab w:val="left" w:pos="14026" w:leader="none"/>
          <w:tab w:val="left" w:pos="14573" w:leader="none"/>
          <w:tab w:val="left" w:pos="15120" w:leader="none"/>
          <w:tab w:val="left" w:pos="15667" w:leader="none"/>
          <w:tab w:val="left" w:pos="16214" w:leader="none"/>
          <w:tab w:val="left" w:pos="16762" w:leader="none"/>
          <w:tab w:val="left" w:pos="17309" w:leader="none"/>
          <w:tab w:val="left" w:pos="17856" w:leader="none"/>
          <w:tab w:val="left" w:pos="18403" w:leader="none"/>
          <w:tab w:val="left" w:pos="18950" w:leader="none"/>
          <w:tab w:val="left" w:pos="19498" w:leader="none"/>
          <w:tab w:val="left" w:pos="20045" w:leader="none"/>
          <w:tab w:val="left" w:pos="20592" w:leader="none"/>
          <w:tab w:val="left" w:pos="21139" w:leader="none"/>
          <w:tab w:val="left" w:pos="21686" w:leader="none"/>
          <w:tab w:val="left" w:pos="22234" w:leader="none"/>
          <w:tab w:val="left" w:pos="22781" w:leader="none"/>
        </w:tabs>
        <w:bidi w:val="0"/>
        <w:spacing w:lineRule="auto" w:line="240" w:before="0" w:after="0"/>
        <w:ind w:left="144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concrete defe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oneycomb surfac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sults from the use of a concrete mixture that was too dry and needed more water to mix completely</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uses air pockets around the unmixed dry materials, resulting in a honeycomb structur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evention </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oist enough mix </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ading the edges of the forms to avoid dry spots</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ir pocket</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hole left in the concrete after curing due to the presence of a confined body of air</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evention</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ading the edge of the forms</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iping oil on the surface of the forms</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pPr>
      <w:r>
        <w:rPr>
          <w:rFonts w:eastAsia="Arial" w:cs="Arial" w:ascii="Arial" w:hAnsi="Arial"/>
          <w:color w:val="000000"/>
          <w:sz w:val="20"/>
          <w:szCs w:val="20"/>
        </w:rPr>
        <w:t xml:space="preserve">Rock pocket or gravel streak - </w:t>
      </w:r>
      <w:r>
        <w:rPr>
          <w:rFonts w:eastAsia="Arial" w:cs="Arial" w:ascii="Arial" w:hAnsi="Arial"/>
          <w:color w:val="000000"/>
          <w:sz w:val="20"/>
          <w:szCs w:val="20"/>
        </w:rPr>
        <w:t>caused by cracks or knotholes in the forms that allow the mortar to flow out, leaving pockets and veins of coarse aggregate</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and streaking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volves small ribbons of sand running across the surface of the concrete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used by a mixture that was too wet, which allows the coarse aggregates to sink and separate out from the rest of the mixture, leaving the fine aggregate to work to the top</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d to pink stain</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result of the resin in the plywood forms reacting with the concrete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ll generally happen with forms used for the first time and will diminish with continued use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an be reduced by using older forms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ifficult to remove but will fade and disappear in time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ust stain</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pPr>
      <w:r>
        <w:rPr>
          <w:rFonts w:eastAsia="Arial" w:cs="Arial" w:ascii="Arial" w:hAnsi="Arial"/>
          <w:color w:val="000000"/>
          <w:sz w:val="20"/>
          <w:szCs w:val="20"/>
        </w:rPr>
        <w:t>C</w:t>
      </w:r>
      <w:r>
        <w:rPr>
          <w:rFonts w:eastAsia="Arial" w:cs="Arial" w:ascii="Arial" w:hAnsi="Arial"/>
          <w:color w:val="000000"/>
          <w:sz w:val="20"/>
          <w:szCs w:val="20"/>
        </w:rPr>
        <w:t>aused by steel reinforcement that has worked to the edge or surface of the concret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be cleaned from the concrete using a chemical solution of diluted oxalic acid but will reappear as long as the exposed metal is present</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usting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appearance of a powdery material on the surface of newly hardened concret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uses</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cess clay or silt in the concret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remature floating and troweling</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ddition of carbon dioxide from heating systems</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densation of water on the surface before floating and troweling have been completed</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ry-heat heaters that lower the humidity too quickly and cause incomplete curing</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adequate or no curing due to insufficient water in the mixture</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caling</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ccurs when the surface of hardened concrete slabs breaks away to a depth of 1/16 to 3/16 of an inch</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uses</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reezing and thawing of newly placed concret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reezing and thawing of concrete that is not air-entrained</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pplication of deicing salts on concrete that is not air-entrained</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aulty workmanship caused by finishing the concrete while it was still “bleeding” or giving off water</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razing</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presence of numerous fine hairline cracks in the surface of a newly hardened slab due to shrinkage</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uses</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apid surface drying by the sun or wind</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remature floating and troweling on a moist surface along with the rapid loss of moisture</w:t>
      </w:r>
    </w:p>
    <w:p>
      <w:pPr>
        <w:pStyle w:val="Normal"/>
        <w:numPr>
          <w:ilvl w:val="4"/>
          <w:numId w:val="10"/>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veruse of tools such as a power screed or bull float, which works too much mortar to the surface of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fter the concrete has cured, it is time to remove the forms.  Ask students to describe how and when the forms should be remov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en and how should forms be remov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e the forms when the concrete has cured sufficiently to support its own weight.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summer or warm weather conditions - two days after pouring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winter or cold weather conditions - at least four to seven days  </w:t>
      </w:r>
    </w:p>
    <w:p>
      <w:pPr>
        <w:pStyle w:val="Normal"/>
        <w:numPr>
          <w:ilvl w:val="3"/>
          <w:numId w:val="10"/>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an be removed in less time if accelerating additives are used; can cut the curing time in half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ny reinforcement around the forms should be loosened prior to their removal, including all the duplex nails holding the forms together.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forms were properly coated with oil, they should come away easily, without the use of force.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orms should then be cleaned to remove any concrete residue before storing them away for future use.  </w:t>
      </w:r>
    </w:p>
    <w:p>
      <w:pPr>
        <w:pStyle w:val="Normal"/>
        <w:numPr>
          <w:ilvl w:val="2"/>
          <w:numId w:val="10"/>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lab can be cleaned with water once the forms have been remov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bserve the concrete around the school.  Have students look for defects.  Discuss what could have been done to avoid these probl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pPr>
      <w:r>
        <w:rPr>
          <w:rFonts w:eastAsia="Arial" w:cs="Arial" w:ascii="Arial" w:hAnsi="Arial"/>
          <w:color w:val="000000"/>
          <w:sz w:val="20"/>
          <w:szCs w:val="20"/>
        </w:rPr>
        <w:t xml:space="preserve">Concrete curing is caused by the reaction of water and cement; it allows the concrete to harden and gain strength.  The process of curing concrete may vary depending on weather and temperature conditions.  When the concrete is cured to the point that it can </w:t>
      </w:r>
      <w:r>
        <w:rPr>
          <w:rFonts w:eastAsia="Arial" w:cs="Arial" w:ascii="Arial" w:hAnsi="Arial"/>
          <w:color w:val="000000"/>
          <w:sz w:val="20"/>
          <w:szCs w:val="20"/>
        </w:rPr>
        <w:t>support its own weight</w:t>
      </w:r>
      <w:r>
        <w:rPr>
          <w:rFonts w:eastAsia="Arial" w:cs="Arial" w:ascii="Arial" w:hAnsi="Arial"/>
          <w:color w:val="000000"/>
          <w:sz w:val="20"/>
          <w:szCs w:val="20"/>
        </w:rPr>
        <w:t xml:space="preserve">, the forms may be removed.  </w:t>
      </w:r>
      <w:r>
        <w:rPr>
          <w:rFonts w:eastAsia="Arial" w:cs="Arial" w:ascii="Arial" w:hAnsi="Arial"/>
          <w:color w:val="000000"/>
          <w:sz w:val="20"/>
          <w:szCs w:val="20"/>
        </w:rPr>
        <w:t>Various types of defects may become apparent after curing</w:t>
      </w:r>
      <w:r>
        <w:rPr>
          <w:rFonts w:eastAsia="Arial" w:cs="Arial" w:ascii="Arial" w:hAnsi="Arial"/>
          <w:color w:val="000000"/>
          <w:sz w:val="20"/>
          <w:szCs w:val="20"/>
        </w:rPr>
        <w:t xml:space="preserve"> if the concrete was not mixed or worked proper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concrete cured at room temperature should be the strongest for each test.  The other environments are too wet, too cold, too hot, or too dry.</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concrete should get stronger as the length of time increase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crete should be cured at room temperature and for longer periods of time, up to 28 day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color w:val="000000"/>
          <w:sz w:val="20"/>
          <w:szCs w:val="20"/>
        </w:rPr>
        <w:t xml:space="preserve">Answers may include any three of the following: </w:t>
      </w:r>
      <w:r>
        <w:rPr>
          <w:rFonts w:eastAsia="Arial" w:cs="Arial" w:ascii="Arial" w:hAnsi="Arial"/>
          <w:color w:val="000000"/>
          <w:sz w:val="20"/>
          <w:szCs w:val="20"/>
        </w:rPr>
        <w:t>excess clay or silt in the concrete, premature floating and troweling, addition of carbon dioxide from heating systems, condensation of water on the surface before floating and troweling have been completed, dry-heat heaters that lower the humidity too quickly and cause incomplete curing, and inadequate or no curing due to insufficient water in the mixture</w:t>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dding cold water to the concrete mix</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color w:val="000000"/>
          <w:sz w:val="20"/>
          <w:szCs w:val="20"/>
        </w:rPr>
        <w:t>Curing is important because</w:t>
      </w:r>
      <w:r>
        <w:rPr>
          <w:rFonts w:eastAsia="Arial" w:cs="Arial" w:ascii="Arial" w:hAnsi="Arial"/>
          <w:color w:val="000000"/>
          <w:sz w:val="20"/>
          <w:szCs w:val="20"/>
        </w:rPr>
        <w:t xml:space="preserve"> it causes the concrete to harden and strengthen and because it </w:t>
      </w:r>
      <w:r>
        <w:rPr>
          <w:rFonts w:eastAsia="Arial" w:cs="Arial" w:ascii="Arial" w:hAnsi="Arial"/>
          <w:color w:val="000000"/>
          <w:sz w:val="20"/>
          <w:szCs w:val="20"/>
        </w:rPr>
        <w:t xml:space="preserve">gives concrete the ability to hold water in or ou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color w:val="000000"/>
          <w:sz w:val="20"/>
          <w:szCs w:val="20"/>
        </w:rPr>
        <w:t xml:space="preserve">Answers may include any two of the following: </w:t>
      </w:r>
      <w:r>
        <w:rPr>
          <w:rFonts w:eastAsia="Arial" w:cs="Arial" w:ascii="Arial" w:hAnsi="Arial"/>
          <w:color w:val="000000"/>
          <w:sz w:val="20"/>
          <w:szCs w:val="20"/>
        </w:rPr>
        <w:t>placing moist burlap sacks over the surface of the concrete, spraying the surface with water, covering it with waterproof paper, covering the surface with plastic sheets, and spraying the concrete with a curing compound, which places a chemical membrane over the concrete to seal in the moisture</w:t>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V - CONCRETE</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6:</w:t>
      </w:r>
      <w:r>
        <w:rPr>
          <w:rFonts w:eastAsia="Arial" w:cs="Arial" w:ascii="Arial" w:hAnsi="Arial"/>
          <w:color w:val="000000"/>
          <w:sz w:val="20"/>
          <w:szCs w:val="20"/>
        </w:rPr>
        <w:tab/>
      </w:r>
      <w:r>
        <w:rPr>
          <w:rFonts w:eastAsia="Arial" w:cs="Arial" w:ascii="Arial" w:hAnsi="Arial"/>
          <w:color w:val="000000"/>
          <w:sz w:val="20"/>
          <w:szCs w:val="20"/>
        </w:rPr>
        <w:t>Curing Concrete</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curing process is the result 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vaporation.</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rying.</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iffening.</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yd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Which defect is caused by a knothole in the form that allows the mortar to flow out</w:t>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and streaking</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razing</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oneycomb surfaces</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ock pock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In summer, forms can be removed </w:t>
      </w:r>
      <w:r>
        <w:rPr>
          <w:rFonts w:eastAsia="Arial" w:cs="Arial" w:ascii="Arial" w:hAnsi="Arial"/>
          <w:color w:val="000000"/>
          <w:sz w:val="20"/>
          <w:szCs w:val="20"/>
          <w:u w:val="single"/>
        </w:rPr>
        <w:tab/>
        <w:tab/>
        <w:tab/>
      </w:r>
      <w:r>
        <w:rPr>
          <w:rFonts w:eastAsia="Arial" w:cs="Arial" w:ascii="Arial" w:hAnsi="Arial"/>
          <w:color w:val="000000"/>
          <w:sz w:val="20"/>
          <w:szCs w:val="20"/>
        </w:rPr>
        <w:t xml:space="preserve"> days after pouring pur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o</w:t>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w:t>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our </w:t>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temperatures are below 50 degrees Fahrenheit, heat the concrete mix to:</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0° to 60° F</w:t>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0° to 70° F</w:t>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60° to 80° F</w:t>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70° to 90° 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What is the name of the defect that results in small cracks on the surface of newly hardened concrete?</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usting</w:t>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oneycomb</w:t>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razing</w:t>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al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ideal temperature for curing pure concrete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0° to 60° F</w:t>
      </w:r>
    </w:p>
    <w:p>
      <w:pPr>
        <w:pStyle w:val="Normal"/>
        <w:numPr>
          <w:ilvl w:val="1"/>
          <w:numId w:val="2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5° to 65° F</w:t>
      </w:r>
    </w:p>
    <w:p>
      <w:pPr>
        <w:pStyle w:val="Normal"/>
        <w:numPr>
          <w:ilvl w:val="1"/>
          <w:numId w:val="2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60° to 70° F</w:t>
      </w:r>
    </w:p>
    <w:p>
      <w:pPr>
        <w:pStyle w:val="Normal"/>
        <w:numPr>
          <w:ilvl w:val="1"/>
          <w:numId w:val="2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65° to 75° 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possible causes of dusting on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can concrete be coo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reasons that curing is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ways to keep concrete moist for moist cu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4 - CONCRETE</w:t>
        <w:tab/>
        <w:t>AS 6.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6:</w:t>
      </w:r>
      <w:r>
        <w:rPr>
          <w:rFonts w:eastAsia="Arial" w:cs="Arial" w:ascii="Arial" w:hAnsi="Arial"/>
          <w:color w:val="000000"/>
          <w:sz w:val="20"/>
          <w:szCs w:val="20"/>
        </w:rPr>
        <w:tab/>
      </w:r>
      <w:r>
        <w:rPr>
          <w:rFonts w:eastAsia="Arial" w:cs="Arial" w:ascii="Arial" w:hAnsi="Arial"/>
          <w:color w:val="000000"/>
          <w:sz w:val="20"/>
          <w:szCs w:val="20"/>
        </w:rPr>
        <w:t>Curing Concrete</w:t>
      </w:r>
      <w:r>
        <w:rPr>
          <w:rFonts w:eastAsia="Arial" w:cs="Arial" w:ascii="Arial" w:hAnsi="Arial"/>
          <w:color w:val="000000"/>
          <w:sz w:val="20"/>
          <w:szCs w:val="20"/>
        </w:rPr>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ompare the strength of concrete that is cured in different environmental condi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ixed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15 3" pieces of PVC pipe, 6" lo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ydraulic pr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il (new motor o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¼" steel rod, 8" lo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 × 4' piece of plywood or sheet met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uck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ve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reez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a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ver the inside of the PVC pipes with a light coating of oil to prevent the concrete from sticking to the pip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Prior to filling the pipes with concrete, label and number them to identify the type of curing: freezer, room, water, oven, and sand.  Three pieces of pipe should be used for each type of curing.  For instance, the pipes to be placed in the freezer may be labeled “Freezer 1”, “Freezer 2”, “Freezer 3”, etc.  </w:t>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ill each of the pipes with concrete.  Stand the pipes on a piece of plywood or sheet met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fter filling each pipe, work the steel rod through the concrete to remove any air pock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lace the pipes in the appropriate environments:  in a freezer, at room temperature in the laboratory, submerged in water, in an oven at 150 degrees Fahrenheit, and submerged in a bucket of dry sa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fter three days, remove the pipes labeled with the number 1 from each loc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move the cement from each pipe using a hydraulic pr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ce the column of cement has been removed, test its strength by placing it horizontally on the hydraulic press and forcing the press downward until it breaks.  If possible, use a hydraulic press that measures the force exerted, and record the measu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mpare the six columns to determine which has the most str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fter seven days, repeat the tests with concrete from the pipes labeled with a 2, and determine which has the most str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fter 14 days, repeat with the process with the concrete from the last set of pipes.  Determine which column of concrete has the most str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cylinder from each test had the most strength, and wh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ifference did time have on the strength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nsidering the information from this test, how should concrete ideally be cured?</w:t>
      </w:r>
    </w:p>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Times New Roman" w:cs="Times New Roman" w:ascii="Times New Roman" w:hAnsi="Times New Roman"/>
        <w:i/>
        <w:iCs/>
        <w:color w:val="000000"/>
        <w:sz w:val="24"/>
        <w:szCs w:val="24"/>
      </w:rPr>
      <w:t>Agricultural Structures</w:t>
    </w:r>
    <w:r>
      <w:rPr>
        <w:rFonts w:eastAsia="Times New Roman" w:cs="Times New Roman" w:ascii="Times New Roman" w:hAnsi="Times New Roman"/>
        <w:color w:val="000000"/>
        <w:sz w:val="24"/>
        <w:szCs w:val="24"/>
      </w:rPr>
      <w:t>, IV-</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63</w:t>
    </w:r>
    <w:r>
      <w:rPr>
        <w:sz w:val="24"/>
        <w:szCs w:val="24"/>
        <w:rFonts w:eastAsia="Times New Roman"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Times New Roman" w:cs="Times New Roman" w:ascii="Times New Roman" w:hAnsi="Times New Roman"/>
        <w:i/>
        <w:iCs/>
        <w:color w:val="000000"/>
        <w:sz w:val="24"/>
        <w:szCs w:val="24"/>
      </w:rPr>
      <w:t>Agricultural Structures</w:t>
    </w:r>
    <w:r>
      <w:rPr>
        <w:rFonts w:eastAsia="Times New Roman" w:cs="Times New Roman" w:ascii="Times New Roman" w:hAnsi="Times New Roman"/>
        <w:color w:val="000000"/>
        <w:sz w:val="24"/>
        <w:szCs w:val="24"/>
      </w:rPr>
      <w:t>, IV-</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3</w:t>
    </w:r>
    <w:r>
      <w:rPr>
        <w:sz w:val="24"/>
        <w:szCs w:val="24"/>
        <w:rFonts w:eastAsia="Times New Roman" w:cs="Times New Roman" w:ascii="Times New Roman" w:hAnsi="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