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BUILDING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w:t>
        <w:tab/>
        <w:t>High Tensile and Electric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Describe techniques for building high tensile and electric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advantages of high tensile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components of high tensile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are high tensile fences constru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advantages of electric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components of electric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should electric fence chargers be sele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are electric fences constru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 (Student Reference)</w:t>
      </w:r>
      <w:r>
        <w:rPr>
          <w:rFonts w:eastAsia="Arial" w:cs="Arial" w:ascii="Arial" w:hAnsi="Arial"/>
          <w:color w:val="000000"/>
          <w:sz w:val="20"/>
          <w:szCs w:val="20"/>
        </w:rPr>
        <w:t>.  University of Missouri-Columbia: Instructional Materials Laboratory, 1999, Unit V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4.1:</w:t>
        <w:tab/>
        <w:t>Electric Fencing Compone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39"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4.1:</w:t>
        <w:tab/>
        <w:t>Tensioning Fence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BUILDING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4:</w:t>
        <w:tab/>
        <w:t>High Tensile and Electric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3 discussed barbed and woven wire fencing, which are commonly used for agricultural purposes.  Other types of fences frequently used in agriculture are high tensile and electric.  This lesson outlines some basics for both types of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Ask the students if they have come in contact with an electric fence.  Have them describe the sensation they experienced.  Describe how the shock is transmitted from the fence to people or livestock that come into contact with i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the students to list some advantages of high tensile fencing.  Discuss the properties of high tensile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advantages of high tensile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hief advantage - high tensile strength, which allows the wire to take a large amount of stress before breaking</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onger life spa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ower maintenance requiremen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Versatile, coming in a variety of form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asier to handle than barbed or woven wi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Easily electrifi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ood choice to replace barbed wire when the animals being fenced need protection from the barbs, as in the case of show animal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escribe the components of high tensile fences and discuss them with the cla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components of high tensile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igh tensile wi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ood or steel pos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ither rounded or square wood pos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ood corner posts at least 5 inches in diamet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race posts at least 4 inches in diameter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ine posts at least 3½ inches in diamet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asten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aples that are 1¾ to 2 inches lo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ire clip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pacers called battens, stays, or dropp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pPr>
      <w:r>
        <w:rPr>
          <w:rFonts w:eastAsia="Arial" w:cs="Arial" w:ascii="Arial" w:hAnsi="Arial"/>
          <w:color w:val="000000"/>
          <w:sz w:val="20"/>
          <w:szCs w:val="20"/>
        </w:rPr>
        <w:t>Replace some of the line posts in holding the wire in place</w:t>
      </w:r>
      <w:r>
        <w:rPr>
          <w:rFonts w:eastAsia="Arial" w:cs="Arial" w:ascii="Arial" w:hAnsi="Arial"/>
          <w:b/>
          <w:bCs/>
          <w:color w:val="000000"/>
          <w:sz w:val="20"/>
          <w:szCs w:val="20"/>
        </w:rPr>
        <w:t xml:space="preserv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ade of wood, steel, or fiberglas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ermanent in-line strainers or tension spring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review the steps in constructing barbed and woven wire fences.  Discuss their similarity to the steps in high tensile fence constr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high tensile fences constru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et the anchor post and brace structure; double brace structures should be used because they can hold more tension.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et the line posts, spacers, and line brace structur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nclude line brace structures at appropriate intervals and at the top and bottom of slop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et the line posts 2½ feet into the ground for stabilit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distance between line posts will vary with the purpose of the fence; 16 feet apart is a good rule of thumb for large pastures with little pressure on the fenc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use of spacers allows them to be set further apar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wires working from the bottom to the top.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a spinning jenny somewhere in the middle of the span.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ull the first wire from the spinner to one brace structur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rap it around the post twice and tie it off.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ut the wire at the spinn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strainer to the end of the wir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ull the wire from the spinner to the other brace structure and tie it off.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t the spinner, run about 3 feet of wire past the strainer and cut the wir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the end of this wire in the strainer, and take up tension by turning its drum.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fter applying some tension, loosely staple the wire in plac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Once all the wires are in place, tighten the wires to the proper tension and staple them to the posts, with the wire left slightly loose in the stapl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ttach the wires to the spac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ave students list all the advantages they can think of concerning electric fences.  Could they be considered low maintenance?  Why or why no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advantages of electric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ow in cos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Quick and easy to construc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Versatile - used for all types of animal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ong life span because the animals generally leave the fence alon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No physical damage to animals from shoc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list the components of an electric fence.  If possible, show the class a charger, ground rod, and sample insulators.  Show students TM 4.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components of electric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i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12½-gauge or 14-gauge high tensile or soft wi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oly-wir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Useful alternative for temporary fenc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Stranded polyethylene wire that has smaller wire conductors embedded in i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ence charg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round ro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s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ood posts that are at least 5 or 6 inches in diamet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eel pos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mall fiberglass rods 3 to 5 feet in length for constructing a temporary fenc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nsulato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considerations that affect the selection of a fence charg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should electric fence chargers be sele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ocation of the fenc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etermines if electricity is availab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attery typ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Useful for remote area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olar-powered battery charger built into the charger in some uni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lug-in chargers - used to take advantage of main line power where electricity is availabl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Voltage put out by the charg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Length of the fenc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mount of vegetatio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Grass and weeds - rob the fence of some of its pow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ow impedence fence charger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Useful when vegetation is high</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Increases its energy output as power is drained off by plants touching the fenc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pecies of livestock</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ess voltage needed for animals that have thin coat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orse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hort-haired catt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igher voltages required for animals with thicker coat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Sheep</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Goa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afety - approved by the Underwriters Laboratories or another reputable agenc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escribe the process for constructing an electric fence.</w:t>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electric fences construc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nstall the charger in a dry, protected area.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et the ground rod in place and attach it to the charg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ground rod must be in solid contact with moist earth, which may mean driving it to a depth of up to 6 fee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Drier conditions may require the use of more than one ro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lamp a heavy wire to the top of the rod and attach the other end to the charger’s ground termina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hen the posts and wire for the fence are in place, run another wire from the positive terminal of the charger to the electric fence or to a lead wi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permanent posts are in place, they should be used; if not, set the posts in plac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posts should be set to a depth of 3 to 3½ fee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distance between the posts may vary between 20 and 50 fee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 a temporary fence, the corner and line posts are set to a depth that feels soli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the insulators on the posts at two-thirds of the height of the livestock being fence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wire to the pos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One or two strands of wire are sufficient for an electric fenc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end of the wire to the insulator on the anchor post, and unroll the wire along the fence lin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retch soft wire using fence stretch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ttach it to the insulato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If high tensile fencing is used, the wire should be laid out and stretched as appropria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Have the students collect some electric fence insulators to use as examples when teaching this lesso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llow students to observe a local fencing contractor building a high tensile fe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High tensile and electric fencing have many advantages for agricultural operations.  High tensile wire is useful where strong wire that does not break easily is needed.  Among the advantages of electric fencing are low cost and ease of construction.  High tensile fencing is often electrified to provide the advantages of both types of fencing.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tension or tighten the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2.</w:t>
        <w:tab/>
        <w:t>Wires should not be stretched tightly on hot days because the wire will contract as it cools and possibly break.  Wires should not be left loose on cold days, as the wire will expand as temperatures increase, leaving too much slack in the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3.</w:t>
        <w:tab/>
        <w:t>Putting the strainer in the middle will provide more even tension through the spa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wo-thirds of the height of the livestock being fence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location of the fence, the voltage put out by the charger, and safety </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ecause they can hold more ten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low cost, quicker and easier construction, versatile, long life span, and no physical damage to animals from shoc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 maintain the tension on the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 component of high tensile fences that can replace some of the line posts holding the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II - BUILDING FENCES</w:t>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4:</w:t>
        <w:tab/>
        <w:t>High Tensile and Electric Fences</w:t>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of the following is a component of an electric fe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pacer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tay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taples</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Ground ro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main advantage of high tensile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t is low in cost to construct.</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t does not need to be electrified.</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t can take a large amount of stress.</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It requires only small rods for po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n pastures with little pressure on the fence, how far apart can the posts of a high tensile fence be spac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4 feet</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6 feet</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8 feet</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20 f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far apart are the posts in an electric fence generally s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5 to 15 feet</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0 to 30 feet</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5 to 45 feet</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20 to 50 f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t what height should insulators be placed on a fence po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ree factors to consider when choosing a charger for an electric fe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are double brace assemblies useful with high tensile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advantages of electric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purpose of adding a permanent in-line strainer when building a high tensile fe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stay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4.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Components of Electric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drawing>
          <wp:anchor behindDoc="0" distT="0" distB="0" distL="0" distR="0" simplePos="0" locked="0" layoutInCell="0" allowOverlap="1" relativeHeight="2">
            <wp:simplePos x="0" y="0"/>
            <wp:positionH relativeFrom="margin">
              <wp:align>center</wp:align>
            </wp:positionH>
            <wp:positionV relativeFrom="margin">
              <wp:posOffset>999490</wp:posOffset>
            </wp:positionV>
            <wp:extent cx="5029200" cy="686816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5029200" cy="6868160"/>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BUILDING FENCES</w:t>
        <w:tab/>
        <w:t>AS 4.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4:</w:t>
        <w:tab/>
        <w:t>High Tensile and Electric Fences</w:t>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Tensioning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Tension an electric fe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4-gauge soft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trainer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re cut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Proced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n this activity, you will practice tensioning soft wire using the process described for high tensile wire in your student referenc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rap the wire at least twice around a post selected by your instructor.  Wrap the tail of the wire around the fence line wire at least three or four tim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nroll enough wire to span approximately half the length of the fence, and cut the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t the opposite post, repeat step 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From the second post, unroll enough wire to reach the first wire and extend 2 to 3 feet beyond i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Run one wire through the hole on the body of the strainer and tie or crimp the wire to the strain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Run the other wire into the hole on the drum of the strain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urn the drum until the wire is relatively tigh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Ke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purpose of the strain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Suppose that you are going to tighten the wire in more extreme weather conditions, when it is 35 or 90 degrees Fahrenheit.  How would these temperature extremes affect how much you would tighten the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is putting the strainer close to the middle of the span recommend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sectPr>
      <w:footerReference w:type="default" r:id="rId4"/>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9</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48</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4:17: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7 BUILDING FENCE</vt:lpwstr>
  </property>
</Properties>
</file>