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w:t>
        <w:tab/>
        <w:t>Barbed and Woven Wire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Describe techniques for building barbed and woven wire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materials and tools are needed to install barbed wire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barbed wire laid out on the fence lin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barbed wire stretc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barbed wire attac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materials and tools are needed for woven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woven wire laid ou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woven wire stretc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is woven wire attac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V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3.1:</w:t>
        <w:tab/>
        <w:t>Staple Positio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27"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JS 3.1:</w:t>
        <w:tab/>
        <w:t>Constructing Barbed Wire Fencing</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3:</w:t>
        <w:tab/>
        <w:t>Barbed and Woven Wire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Lesson 2 described how wood and steel posts should be set when building fences for agricultural operations.  Barbed and woven wire fences are two common types of fences in agriculture.  In this lesson, the materials, tools, and wire installation techniques for these types of fences are outlin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Display some basic fencing materials and tools, such as staples, fencing pliers, and fence stretchers.  Ask students to explain how they are used for fencing.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Some samples of barbed wire (consisting of a few inches of 12½ and 14 gauge wire with 2 or 4 points) will be of help in presenting this lesson.  Discuss the following materials and tools with the clas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materials and tools are needed to install barbed wire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teria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Barbed wire - fencing material made of wire strands twisted together with wire barbs placed at various interval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Gauge</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Number representing the diameter of the wire, with a lower number corresponding to a larger diameter</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12½ and 14 gauge - most common in Missouri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Number of barbs - most commonly two and four point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Wire coating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Zinc</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Aluminum</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Made of soft wire or high tensile wi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aples or metal clip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oo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law hamm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encing pli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ence stretch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iscuss how a barbed wire fence is laid ou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barbed wire laid out on the fence lin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rap the bottom strand of the wire around a corner post two or three times and staple it securely.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wist the end of the wire tightly around the wire stran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number of strands of wire used determines the height of the bottom stran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Unroll the wire along the fence line on the stock side of the pos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length unrolled depends on the topography, fence layout, and the position of fence brace structur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arbed wire comes in rolls of wire a quarter mile long; the entire length of the wire can be laid out at once under the proper condition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Using short stretches of wire is more costly.</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Use the same procedure for each strand, from the bottom to the top.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wire as close as possible to the fence lin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alking the fence line and moving the wire into place may be necessary to help remove excess slack prior to stretching the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how students a wire stretcher.  If possible, demonstrate how hand-operated fence stretchers work.  Discuss how wire is stretc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barbed wire stretc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stretcher to the wire being stretch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tretcher can be attached to a solid object in line with the wire, usually the post of a brace structure or a piece of equipme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 longer stretches, the wire can be stretched and spliced in the middle to distribute the pull more evenly; the stretcher then connects to the wire only.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length of wire to be stretched at a time depends on the topography of the area and the stretching tool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Hilly areas require stretching short sections at a time to keep the wire leve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rule of thumb is to stretch from 5 to 20 rods at a tim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retching longer sections of wire will take less tim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pPr>
      <w:r>
        <w:rPr>
          <w:rFonts w:eastAsia="Arial" w:cs="Arial" w:ascii="Arial" w:hAnsi="Arial"/>
          <w:color w:val="000000"/>
          <w:sz w:val="20"/>
          <w:szCs w:val="20"/>
        </w:rPr>
        <w:t>Slowly stretch the wire just to the point of being relatively tight and straight.</w:t>
      </w:r>
      <w:r>
        <w:rPr>
          <w:rFonts w:eastAsia="Arial" w:cs="Arial" w:ascii="Arial" w:hAnsi="Arial"/>
          <w:b/>
          <w:bCs/>
          <w:i/>
          <w:iCs/>
          <w:color w:val="000000"/>
          <w:sz w:val="20"/>
          <w:szCs w:val="20"/>
        </w:rPr>
        <w:t xml:space="preserv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epending on the length of the stretch, it may be necessary to walk along the fence line and untangle the wir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Show the class some examples of fence staples and metal post clips and discuss how they are used to attach barbed wire.  Use TM 3.1 to illustrate how staples should be set in a wood post.  If possible, demonstrate how wire clips work with a steel post.  Hand out JS 3.1.  In order for students to practice constructing a barbed wire fence, solid posts should already be in place to complete this activity.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barbed wire attac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wire to the post while the stretchers are still in plac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he end of the wire should be long enough to wrap completely around the post twice and then be tied off back onto the wire.</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taple the wire to the pos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Use staples to attach wire to wood pos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et the staples at a slight downward angle diagonal to the side of the pos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Drive the staple into the pos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aples should not be driven in so tightly that they and the wire become embedded in the pos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steel posts are used, attach the wire using metal clip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how the class pictures of different types of woven wire.  Discuss the tools needed to install i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materials and tools are needed for woven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teria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oven wir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Fencing material in which wires are connected together to form a mesh</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 xml:space="preserve">Hinge lock - has short pieces of wire wrapped into a knot at each horizontal wire, so the stay is not one piece of wire </w:t>
      </w:r>
    </w:p>
    <w:p>
      <w:pPr>
        <w:pStyle w:val="Normal"/>
        <w:numPr>
          <w:ilvl w:val="5"/>
          <w:numId w:val="5"/>
        </w:numPr>
        <w:tabs>
          <w:tab w:val="clear" w:pos="720"/>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s>
        <w:bidi w:val="0"/>
        <w:spacing w:lineRule="auto" w:line="240" w:before="0" w:after="0"/>
        <w:ind w:left="3283" w:right="0" w:hanging="547"/>
        <w:jc w:val="both"/>
        <w:rPr>
          <w:rFonts w:ascii="Arial" w:hAnsi="Arial" w:eastAsia="Arial" w:cs="Arial"/>
          <w:color w:val="000000"/>
          <w:sz w:val="20"/>
          <w:szCs w:val="20"/>
        </w:rPr>
      </w:pPr>
      <w:r>
        <w:rPr>
          <w:rFonts w:eastAsia="Arial" w:cs="Arial" w:ascii="Arial" w:hAnsi="Arial"/>
          <w:color w:val="000000"/>
          <w:sz w:val="20"/>
          <w:szCs w:val="20"/>
        </w:rPr>
        <w:t>Stiff stay - has a continuous stay with short sections of wire forming the knots that attach the stay to the horizontal wi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ither soft wire or high tensile wire</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System of labeling - a three-number designation identifying the number of horizontal wires, the height of the fence, and the distance between vertical stay wir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oo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law hamm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encing pli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ence stretch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iscuss how woven wire is laid out along the fence lin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woven wire laid ou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Unroll the wire past the corner post on the side of the post to which the wire will be attached.</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Lay out enough wire to wrap around the post onc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Remove three or four stays to wrap around the post cleanl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inge lock fenci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Cut the stay in the middle of each block.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While using pliers to hold the knot, grab and twist the ends of the cut wire in the opposite direction from the kno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ections of the stay wire should slide off the horizontal wi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iff stay wire - Cut the small knot wire that holds the vertical stay in plac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et the wire to the desired height against the anchor pos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rap the wires around the pos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ie them off by splicing the end of each wire onto itself.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Roll out the wire either to the brace structure that it is to be attached to or to the point where it will be spliced onto another roll.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Rolls of woven wire are 330 feet lo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maximum length that can be stretched at one time is a quarter mile, or four rolls of wi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 short stretches of wire, the wire will be rolled out past the brace structure to be stretch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two or more rolls are required, one roll is fastened to a post at each end, and then the wire rolls are stretched and spliced in the middl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n alternative method is to attach one end of the first roll to a post and then tie the other end to the next roll to tighten the entire length at the same time; the wire will not be as tigh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xplain how woven wire is stretc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woven wire stretc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Woven wire can be stretched using stretcher board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ood stretcher boards are made of 2" × 4" boards that are bolted together to hold the woven wi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etal stretcher boards can be purchased from retailers that carry fencing suppli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stretcher boards to the wire a few feet past the post to which the wire will be tied off.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stretcher board in line with one vertical stay.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Wrap the ends of a heavy chain around the top and bottom of the boar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cable winch-puller to the chain and to a secure point, such as a truck, tractor, or another anchor pos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ension the fence slowl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Remove ½ to ⅔ of the tension bump.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wire is too tight if the tension bump is completely straightene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fence may need to be shaken to free it from snag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how staples and metal clips are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is woven wire attach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ie off each wire, one at a tim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ut the wire at a point far enough past the post for the wire to wrap the pos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ny stays that might interfere with the post should be remov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rap the wire around the post, tie it off, and staple it tightly to the pos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Remove the stretcher board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horizontal wires to the line pos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ith wood posts, staple each wire tightly.</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Set the staple and wire into the post.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Place the staples crosswise with a slight downward ang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metal posts are used, fasten wire clips according to the manufacturer’s recommendation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or fences up to 4 feet tall, only five staples or clips are needed per pos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aller fences may require a few more fasten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ttach the top and bottom wires at every pos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Stagger the other fasteners on different wires at each pos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Observe a local fencing contractor constructing new fencing using barbed and woven wire.   Have students observe techniques for stretching and attaching wi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Fencing is essential for many agricultural operations.  Barbed wire and woven wire fences are two common fence types.  Similar materials and tools are needed to build these types of fences:  barbed or woven wire, fasteners, a claw hammer, fencing pliers, and fence stretcher.  In each case, the wire is laid out along the fence line, stretched properly, and then attached to the po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ightening the wire could pull the post ov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2.</w:t>
        <w:tab/>
        <w:t>The bumps on the post hold the wires in pla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3.</w:t>
        <w:tab/>
        <w:t>The number of wires used will depend on the type of livestock for which the fence will be us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a slight downward angle diagonal to the side of the post</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Hinge lock and straight stay</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law hammer, fencing pliers, and fence stretcher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tretcher boards</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p and bottom wi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II - FENCING</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3:</w:t>
        <w:tab/>
        <w:t>Barbed and Woven Wire Fences</w:t>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n installing barbed wire, which strand is attached fir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ottom</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iddle</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op</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Barbed wire can be attached to steel post wi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taples.</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etal tape.</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ire.</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lip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many points does barbed wire commonly hav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One or three point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wo or four point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ree or five point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our or six poin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rule of thumb for the length of wire to be stretched at one tim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2 to 5 rods</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 to 10 rods</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 to 15 rods</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 to 20 ro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pPr>
      <w:r>
        <w:rPr>
          <w:rFonts w:eastAsia="Arial" w:cs="Arial" w:ascii="Arial" w:hAnsi="Arial"/>
          <w:color w:val="000000"/>
          <w:sz w:val="20"/>
          <w:szCs w:val="20"/>
        </w:rPr>
        <w:t xml:space="preserve">When laying out woven wire, unroll enough to wrap the wires </w:t>
      </w:r>
      <w:r>
        <w:rPr>
          <w:rFonts w:eastAsia="Arial" w:cs="Arial" w:ascii="Arial" w:hAnsi="Arial"/>
          <w:color w:val="000000"/>
          <w:sz w:val="20"/>
          <w:szCs w:val="20"/>
          <w:u w:val="single"/>
        </w:rPr>
        <w:tab/>
        <w:tab/>
      </w:r>
      <w:r>
        <w:rPr>
          <w:rFonts w:eastAsia="Arial" w:cs="Arial" w:ascii="Arial" w:hAnsi="Arial"/>
          <w:color w:val="000000"/>
          <w:sz w:val="20"/>
          <w:szCs w:val="20"/>
        </w:rPr>
        <w:t xml:space="preserve"> around the po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Once </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wice</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ree times</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our tim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should staples be set in a wood po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types of woven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hree tools needed to install woven wire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special tool is used to stretch woven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n attaching woven wire to posts, which wires should be attached at every po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ab/>
      </w:r>
      <w:r>
        <w:rPr>
          <w:rFonts w:eastAsia="Arial" w:cs="Arial" w:ascii="Arial" w:hAnsi="Arial"/>
          <w:b/>
          <w:bCs/>
          <w:color w:val="000000"/>
          <w:sz w:val="28"/>
          <w:szCs w:val="28"/>
        </w:rPr>
        <w:t>TM 3.1</w:t>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posOffset>173355</wp:posOffset>
                </wp:positionV>
                <wp:extent cx="5943600" cy="777240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taple Positioning</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5943600" cy="345948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5943600" cy="345948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13.65pt;mso-position-vertical-relative:margin;margin-left:0pt;mso-position-horizontal:center;mso-position-horizontal-relative:margin">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Staple Positioning</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5943600" cy="3459480"/>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4"/>
                                    <a:stretch>
                                      <a:fillRect/>
                                    </a:stretch>
                                  </pic:blipFill>
                                  <pic:spPr bwMode="auto">
                                    <a:xfrm>
                                      <a:off x="0" y="0"/>
                                      <a:ext cx="5943600" cy="345948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FENCING</w:t>
        <w:tab/>
        <w:t>JS 3.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3:</w:t>
        <w:tab/>
        <w:t>Barbed and Woven Wire Fence</w:t>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Constructing Barbed Wire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Practice the skills used in constructing barbed wire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arbed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ence stretch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etal fence po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etal post driv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re clip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encing pli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tandard screwdriv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Claw hamm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encing stap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n this activity, you will be constructing a small sample barbed wire fence by stretching and applying the wire to posts to wood and metal post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sing the wood posts identified by your instructor as the end posts, lay out the steel posts where they will be driven into the ground.  Steel posts should be placed about 15 feet apar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Stand one of the posts upright in line with the two brace posts.  Have another person help you align the post by looking to see whether line posts line up with the two end po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Turn the post so the ridges on the side of the post are at a 90-degree angle to the line of the post.  The ridges help to keep the wire in line vertically on the post.  It is important to make sure all the line posts are turned the same way.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sing the post driver, pound the post in until the metal clip towards the bottom of the post is completely underground, a distance of about 18 inch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Repeat steps 2 through 4 until all the line posts are s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Starting at one brace post, unroll enough wire to wrap around the post at least twice with another 2 feet to spare on the en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rap the wire twice around the post 8 inches above the ground.  Wrap the tail of the wire around the fence line wire at least three or four tim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Staple the wire to the wood post, pounding the staple in tightly enough to prevent slippag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nroll enough wire to reach the other brace post, cutting the wire so that there is enough to wrap around the post at least twice and an additional 2 f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Pull the wire as tight as possible by hand.  Attach the fence stretchers to the wir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ighten the wire using the stretch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Repeat steps 7 and 8 at the other end po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ttach the wire to the line posts at the desired height using wire clip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For each additional wire, repeat steps 7 to 13.  The top wire should be about 4 feet above the ground, and the two middle wires should be evenly spaced between the top and bottom wires.</w:t>
      </w:r>
    </w:p>
    <w:sectPr>
      <w:footerReference w:type="default" r:id="rId5"/>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7</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7</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3283"/>
        </w:tabs>
        <w:ind w:left="3283" w:hanging="547"/>
      </w:pPr>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4:18: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7  BUILDING FENCE</vt:lpwstr>
  </property>
</Properties>
</file>