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Pouring a Concrete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s</w:t>
      </w:r>
      <w:r>
        <w:rPr>
          <w:rFonts w:eastAsia="Arial" w:cs="Arial" w:ascii="Arial" w:hAnsi="Arial"/>
          <w:color w:val="000000"/>
          <w:sz w:val="20"/>
          <w:szCs w:val="20"/>
        </w:rPr>
        <w:t>:</w:t>
        <w:tab/>
        <w:t>Describe the procedure for preparing to pour a concrete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po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orms for concrete pou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forms constructed for slab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purpose of reinforcement in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reinforcement for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should reinforcement b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expansion and control joints, and when are they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Unit IV, 1999.</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4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4.1:</w:t>
        <w:tab/>
        <w:t>Reinforcing Concret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Pouring a Concrete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3 discussed the various factors that influence site selection and preparation.  One of the most common tasks involving concrete is pouring a slab, like that found in sidewalks and driveways.  This lesson will explore the equipment, procedures, and materials used in pouring a concrete slab.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any of them have poured concrete.  If so, what was the concrete used for?  Ask the class if concrete poured in a slab will always be formed and constructed in the same man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amine the concrete in the floor of the agricultural facility and the sidewalks outside the facility.  Look for any cracks or breaks.  Ask the students to determine what may have caused the faults in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the students to list the tools and equipment needed to pour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po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ledge and claw hamm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rpenter’s le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o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ose and water sour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ansit or surveyor’s level with surveying tripod and surveyor’s r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lculato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ircular sa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rpenter’s or framing squa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umb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16d duplex-head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ce the equipment has been obtained, construction of the forms can begin.  Ask the students to explain what forms are in relation to concrete.  What is the purpose of concrete forms?  Discuss the different types of forms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orms for concrete pou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ms are structures designed to hold the concrete in proper shape and location until it sets and harde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ms can be constructed of different 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form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ood forms for pouring a sidewalk or slab are usually made of 2" × 4" or 2" × 6" bo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plywood is used, SP plywood, or plyform, should be utilized; it is a special plywood made with a waterproof glue that repels the moisture in the concrete so the concrete will not be dried out by the form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ardboard is sometimes used when forming curves because of its strength and flexibilit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ood forms are typically less expensive and easier to construc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luminum or metal alloy form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luminum or metal alloy forms will give a smoother, more uniform finish to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y are structurally stronger than wood form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y will yield extremely straight, square concrete, since the forms do not bend or sway like wood forms wil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luminum or metal alloy forms are easy to construct and relatively inexpensiv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arthen form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arthen forms can be constructed by shoveling soil in a pile in the desired loc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earth is covered with a plastic lining to prevent soil from mixing with the concrete and to keep moisture from bleeding out of the concrete into the soi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arthen forms are rarely used and result in a poor quality sla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they would construct wooden forms.  How are the forms brac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forms constructed for slab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 the desired height of the form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a 4-inch slab is to be poured, 2" × 4" boards are used, but if the board has been planed or smoothed, the end product is only 1½" × 3½".</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board size can be used for forming a 4-inch slab if soil has been placed on the outside of the form to strengthen it and close the opening at the botto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thicker slabs are desirable, wider boards, such as 6-inch or 8-inch boards, are requir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the strings placed in laying out the corner stakes of the slab, put the edge of the boards directly underneath the str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mall stakes should be driven at least 6 inches into the ground with a hammer every 4 feet along the outside of the boar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op of the stakes must be below the edge of the form to allow the slab to be worked as the concrete dri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akes are nailed to the boards using duplex-head nails attached on the outside of the form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ouble check the forms to see if they are square by measuring the diagonals with a tape measure; if they are not, the forms should be adjust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nce the forms are square, determine if the forms are level by using the transit or level, tripod, and ro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y are not level, the hammer can be used on the higher spots of the form to decrease its heigh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 this point, whether the slab should slope or be level should be consider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water or manure drainage is a concern, the slab should have at least a 4 percent slope in the direction that the excess water or manure should run off.</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is slope should be figured into the final placement of the for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slab is to curve, plywood can be used in place of boards to make the form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lywood should be cut so the grain of the plywood runs vertically, because the stress from the concrete would crack or break the form if the grain ran horizontal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akes should be placed only 1 to 2 feet apart on curves instead of every 4 fee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ms should be secured tightly at the corners to prevent them from separating; sometimes they are attached using bolts or screw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Often concrete by itself is not strong enough to handle the stress of the forces acting on it.  Discuss the purposes of reinforcement.  Ask students to list examples of concrete slabs that would be under great stre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urpose of reinforcement in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inforcement can strengthen the concrete and help it to resist the forces acting on 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has great compressive strength, which is the strength to resist forces pressing downward on the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does not have good tensile strength, which is the ability to withstand tension or pu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inforcing the concrete will increase its tensile strength, especially at the edge of the slab.</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inforcement will also reduce the tendency of the concrete to crack due to changes in tempera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Have students list materials they think would work as reinforcement in concrete.  Discuss the methods of reinforcing concre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reinforcement for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most common types of reinforcement are made of ste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teel has high tensile strength, which helps resist the forces acting on the concret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steel used in concrete for reinforcement must be clean and free of rust and organic debris like leav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 some cases, specially manufactured fibers can be added to the concrete as reinforcement in place of structural ste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eel rods are also commonly known as reinforcing bars, or reba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be purchased in a variety of sizes, from ¼ inch up to 2 inches in diame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ically sold in lengths of 20 feet and cut to f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dentified by a number, like 2, 3, 4, 5, or 6, that refer to the diameter of the rod, expressed in eighths of an inch</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other common type of reinforcement is steel wire mes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sists of rods of steel wire joined in a criss-cross pattern to form a mes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es in a number of different diameters, ranging from 0000 (small) up to 16 gau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ffer in the spacing between the wire rods in the mesh; common spacings are 2, 3, 4, 6, 8, 10, 12, and 16 inch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ld in rolls with common widths of 36, 42, 48, and 60 inches and in common lengths of 150, 200, and 30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they would install the different types of reinforc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should reinforcement b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eel reinforce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eel reinforcement should be placed in the bottom half of the slab, where the tensile forces on the concrete are the greatest; the reinforcement is placed approximately 1 inch above the soil or fill by wiring it to 12-inch rebar stakes that have been driven into the grou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oth rods and wire mesh need to be joined where they mee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bar should overlap by a length that is equal to 24 times the diameter of the rod and not less than 12 inches, while mesh should be overlapped one full square spacing plus 2 inch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reinforcement should be tied with thin wire where the bars or wire mesh m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installing steel reinforcement, be sure to place the rebar or mesh around the outside edges of the slab.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nds of the reinforcement should be placed at least 3 inches from the very edge of the slab, so that it does not eventually stick out of the edge of the concrete and pose a hazar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ickened edg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ckened edges involve placing a thicker, deeper layer of concrete at the edges of a concrete slab as a type of foot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edge should be 4 to 6 inches thicker than the slab itself.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ase of the thickened area should be 12 inches wide, with a 45-degree slope from the bottom of the main slab to the bottom of the thickened ed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is type of reinforcement is used on the perimeter of feeding floors and driveway edges where livestock or vehicles enter the paved are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placing larger slabs of concrete like a concrete pad or sidewalk, the slab will sometimes move.  Ask students to examine the sidewalks outside the agricultural facility or school.  What is the purpose of the lines in the concrete?  Have students complete 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expansion and control joints, and when are they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xpansion and control joints may either be grooves made in the concrete or material placed in the concrete to prevent breaks or control where the concrete break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Joints can often prevent breakage, but if the concrete does break, these devices will also limit the location and force the break to form a straight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straight grooves commonly seen across sidewalks and driveways are expansion and control join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xpansion and control joints can be made using several different metho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joints consisting of grooves in the concrete, a piece of angle iron or a v-shaped piece of wood can be pushed in a straight line through the drying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mason’s trowel can also be used to inscribe a groove into the drying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method is to saw grooves in the concrete, cutting the joints into the dried concrete with a masonry saw 4 to 12 hours after the concrete is pour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 alternative method of installing expansion and control joints is to place small strips of IKO board on edge in the form before the concrete is pour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pansion and control joints should always be placed in straight lines perpendicular to each oth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or slabs 4 inches thick or less, joints should be made in the concrete every 10 feet; for slabs 6 inches thick, joints should be included every 15 feet.</w:t>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the students form and pour a sidewalk or small concrete slab at the agricultural facility or school.  Be sure to include reinforcement and control joi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ne of the most common tasks when working with concrete is pouring a slab.  This lesson outlined the tools used in pouring a concrete slab, the procedure for laying out and forming concrete slabs, the methods of reinforcing concrete, and the use of expansion and control joints.   Through careful attention to the procedures described, a concrete slab can be placed with minimal concrete defe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numPr>
          <w:ilvl w:val="1"/>
          <w:numId w:val="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numPr>
          <w:ilvl w:val="1"/>
          <w:numId w:val="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idewalks and edges of driveways, e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ods and wire mes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bar should overlap by a length that is equal to 24 times the diameter of the rod and not less than 12 inches, while mesh should be overlapped one full square spacing plus 2 inches.  Both should be tied together with thi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Expansion and control joints may either be grooves made in the concrete or material placed in the concrete to prevent or control where the concrete break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three of the following: sledge and claw hammers, carpenter’s level, shovel, hose and water source, tape measure, transit or surveyor’s level with a surveying tripod and surveyor’s rod, calculator, circular saw, carpenter’s or framing square, lumber, and 16d duplex-head nail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inforcement can increase the tensile strength of concrete and help it to resist the forces acting on it; it will also reduce the tendency of the concrete to crack due to changes in tempera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ing the desired height of the forms  </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Pouring a Concrete Slab</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plywood used for concrete forms shoul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 a special color.</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 made with waterproof glu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lots of knot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a special type of grai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Aluminum or alloy forms are </w:t>
      </w:r>
      <w:r>
        <w:rPr>
          <w:rFonts w:eastAsia="Arial" w:cs="Arial" w:ascii="Arial" w:hAnsi="Arial"/>
          <w:color w:val="000000"/>
          <w:sz w:val="20"/>
          <w:szCs w:val="20"/>
          <w:u w:val="single"/>
        </w:rPr>
        <w:tab/>
        <w:tab/>
        <w:tab/>
        <w:tab/>
        <w:tab/>
        <w:tab/>
      </w:r>
      <w:r>
        <w:rPr>
          <w:rFonts w:eastAsia="Arial" w:cs="Arial" w:ascii="Arial" w:hAnsi="Arial"/>
          <w:color w:val="000000"/>
          <w:sz w:val="20"/>
          <w:szCs w:val="20"/>
        </w:rPr>
        <w:t xml:space="preserve"> than woo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asier to build</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orer in quality</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ak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ore expensi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Earthen forms should be lined wi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lastic.</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a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rganic materia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minimal amount of slope on a slab for drain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 percen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percen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8 percen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5 perc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two most common steel reinforcement materials used in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should reinforcement materials be overlapped during instal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expansion and control joi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tools needed for pour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are two purposes of reinforceme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irst step in constructing wooden form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Pouring a Concrete Slab</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Reinforc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ompare the strength of reinforced and non-reinforced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8-foot 1" × 6"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0 16d duplex-head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⅛” </w:t>
      </w:r>
      <w:r>
        <w:rPr>
          <w:rFonts w:eastAsia="Arial" w:cs="Arial" w:ascii="Arial" w:hAnsi="Arial"/>
          <w:color w:val="000000"/>
          <w:sz w:val="20"/>
          <w:szCs w:val="20"/>
        </w:rPr>
        <w:t>welding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ax paper or plastic wra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atex glo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ye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mix</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TE:  Safety glasses and gloves should be worn whenever working with concrete to protect your eyes from splashing concrete and your skin from chemical burns from the reaction of the cement and 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truct two forms from the materials provided.  The forms should have inside measurements of 2" × 3" × 24".  The forms will basically be open-topped boxes into which the concrete will be pour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Line the forms with wax paper or plastic wrap to prevent the concrete from sticking to the wood in the fo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 one of the forms, place two pieces of rebar 3/4 of an inch from the bottom. Do not place rebar in the second box.  Support the rebar with small supports made from welding or other stiff wire.  These supports are made in the shape of a capital letter M, with the rebar resting in the valley on top of the 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our concrete into both of the boxes.  Be sure to not displace the reba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s the concrete is drying, write your name in the concrete in both forms.  This will identify your samples and indicate which side of the concrete was up when it was po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llow the concrete to cure for seven d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seven days, remove the forms and place the concrete on top of two sturdy supports with your name facing upward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a large hammer, strike both beams of concrete as close to the middle as possib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happened to each of the samples when they were struck with a hamm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effect did the rebar have on the strength of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examples of locations where additional strength would be needed for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0</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