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400"/>
        <w:ind w:left="0" w:right="0" w:hanging="0"/>
        <w:jc w:val="both"/>
        <w:rPr>
          <w:rFonts w:ascii="Arial" w:hAnsi="Arial" w:eastAsia="Arial" w:cs="Arial"/>
          <w:color w:val="000000"/>
          <w:sz w:val="20"/>
          <w:szCs w:val="20"/>
        </w:rPr>
      </w:pPr>
      <w:r>
        <w:rPr>
          <w:rFonts w:eastAsia="Arial" w:cs="Arial" w:ascii="Arial" w:hAnsi="Arial"/>
          <w:color w:val="000000"/>
          <w:sz w:val="20"/>
          <w:szCs w:val="20"/>
        </w:rPr>
        <w:t>Lesson 7:</w:t>
        <w:tab/>
        <w:t>Pouring Concrete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tab/>
      </w:r>
      <w:r>
        <w:rPr>
          <w:rFonts w:eastAsia="Arial" w:cs="Arial" w:ascii="Arial" w:hAnsi="Arial"/>
          <w:color w:val="000000"/>
          <w:sz w:val="20"/>
          <w:szCs w:val="20"/>
        </w:rPr>
        <w:t xml:space="preserve">Describe the procedure for pouring a concrete wall.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tools are needed for pouring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form types available for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are forms constructed for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should reinforcement be installed in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procedures for pouring a wa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methods of preventing water from entering a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I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7.1:</w:t>
        <w:tab/>
        <w:t>Plywood Form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7.2:</w:t>
        <w:tab/>
        <w:t>Parts of a Fo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Job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75"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JS 7.1:</w:t>
        <w:tab/>
        <w:t>Preparing Forms for a Concrete Wall</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400"/>
        <w:ind w:left="0" w:right="0" w:hanging="0"/>
        <w:jc w:val="both"/>
        <w:rPr>
          <w:rFonts w:ascii="Arial" w:hAnsi="Arial" w:eastAsia="Arial" w:cs="Arial"/>
          <w:color w:val="000000"/>
          <w:sz w:val="20"/>
          <w:szCs w:val="20"/>
        </w:rPr>
      </w:pPr>
      <w:r>
        <w:rPr>
          <w:rFonts w:eastAsia="Arial" w:cs="Arial" w:ascii="Arial" w:hAnsi="Arial"/>
          <w:color w:val="000000"/>
          <w:sz w:val="20"/>
          <w:szCs w:val="20"/>
        </w:rPr>
        <w:t>Lesson 7:</w:t>
        <w:tab/>
        <w:t>Pouring Concrete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Lesson 6 described procedures for curing concrete.  So far in this unit, the focus has been on working with concrete slabs.  Lesson 7, however, describes the construction of concrete walls.  In particular, the construction of forms and the procedures used for pouring a concrete wall are discuss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k students how pouring a concrete wall would be similar to pouring a slab and how it would be different.  Then ask them what problems might occur when pouring a wall that would not happen with a sla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hen pouring a concrete wall, a number of tools are needed to do the job correctly.  Have students list these too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tools are needed for pouring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rowe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teel tamp ro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hove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and leve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ape measu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ircular saw</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amm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everal types of forms can be used to construct a wall.  Discuss the different types of forms.  Use TM 7.1 to illustrate plywood fo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form types available for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ood</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st commonly used material</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nstructed of plywood made with an exterior glu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luminum or metal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oduce straighter walls because the metal does not bend from the weight of the concrete as much as wood doe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re expensive than plywood form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tyrofoam</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de of Styrofoam with steel mesh embedded in it to add strength to the form</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s not removed after the concrete is poured; becomes a permanent part of the wall</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ave several advantages and disadvantages</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dvantage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Less labor required</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Allows for construction in all types of weather</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Lightweight and snap together for easy construction</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Less bracing required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an run wiring and pipes through the forms easily</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Energy efficient</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an be finished or painted with exterior paint</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isadvantage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Not reusabl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Much more expensive than wooden forms and slightly more expensive than the metal fo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how they would build forms to pour a concrete wall.  TM 7.2 shows the different parts of a form.  If possible, show them a sample snap tie and holder.  Hand out JS 7.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forms constructed for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ood forms have several part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ake</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ypically made from a 2" × 4" board</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laced 4 feet apart or less for strength</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race - Nailed to the stake and the form to help keep the forms vertical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1" x 4" tie - Keeps the two sides of the form apart to give the wall the desired thicknes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heathing </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ms the sides of the form </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ypically made of plywood</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ale </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2" × 4" board that prevents the wall from bulging outward from the weight of the concrete</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Nailed to the form with the wide side down</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Holder </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olds wales and snap ties in place</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laced over the snap ties, and then wales are placed in the holder</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olds the entire form together</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nap tie </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pecially constructed pieces of wire that run through the wall</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elps hold the forms the correct width apart</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as a wider spot that allows the holder to clamp tight on it without slippag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preader </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ypically consists of a 2" × 4" board cut to a length that is equal to the thickness of the wall</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laced inside the form to keep its sides apart while the concrete is poured</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ire tie </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old the forms the correct width apart</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Used on the ends of a form</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nstructed of twisted wir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Key - Groove made in a footing that allows the concrete from the walls to bond to the concrete in the footing</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rker nails - Driven through the form from the outside to mark the desired height of the concrete if it will not be poured to the top of the form</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tart by standing the sheathing upright where the wall will be poure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holders, snap ties, and wales should be put on to hold the two sides togethe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preaders can be added on the inside of the form.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takes are placed in the ground about 5 to 8 feet away from the form.</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braces are cut to the correct distance to reach the stak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form should be checked using a level to make sure it is level and plumb.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braces are nailed to the forms and the stakes to hold the forms in the correct position.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wire ties are placed on the ends of the form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1" x 4" ties are secured to the ends of the forms with duplex-head nail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forms must be square, because if they are not the building will not be square; the diagonal method is used to check whether they are squar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ll of the pieces on the form must fit tightly together, and the forms must be strong, so they should be checked for weak spots prior to pouring the concrete.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ually occur at corners or where two forms meet</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n be braced using additional 1" x 4" ties and duplex-head nails attached diagonally across the corners, or across the joint where the forms mee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igh quality lumber must be used in constructing forms because weak spots from cracks, knot holes, or other problems will reduce the strength of the fo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nce forms have been constructed, reinforcement should be added in the walls to make them stronger.  Ask students how they would reinforce the walls.  How should the rebar be inser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should reinforcement be installed in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alls are typically reinforced with reba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rebar should be placed in the middle of the wall at an equal distance from each side of the form.</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t should not stick out the top.</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ods are placed length-wise through the walls, spaced 8 to 12 inches apar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ods are driven vertically in the ground every 4 feet to support the horizontal ro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vertical and horizontal rods are tied together using thin wir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nce the reinforcement is in place, it is time to pour the concrete.  Ask students how they would fill the forms.  Where would they start?  How would they level the concrete?  How is a structure connected to the concrete used in a found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procedures for pouring a wa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Before filling the forms with concrete, they should be lightly oiled to prevent the concrete from sticking.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concrete is then poured from one end or corner, working along the wall, with the corner being filled before moving on.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Enough concrete should be poured in one spot to fill the form before moving so that the concrete does not have to be shoveled backward to fill low spot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preaders must be removed as the form is fille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hen the form is filled to the desired level, the steel tamp rod is run up and down through the concrete to help work out air bubbl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fter each of the walls has been poured, the top surface of the concrete must be smoothed and leveled using a small trowel or a board cut the width of the wall; the tool is worked along the top of the forms in a process similar to screeding.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fter the first wall has been leveled and smoothed and the surface starts to dry, anchor bolts can be inserted into the concrete.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andard bolts placed with the head of the bolt in the moist concrete to anchor the wooden portion of the structur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t least ⅜ of an inch in diameter and typically 4½ to 5 inches long</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Generally set at least 2 inches into the concret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raight when placed in the concret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paced 4 to 6 inches apart along each side of the building, with one bolt set in from the corner near each end of a wall; the distance between them depends on wind load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laced where they will not interfere with the upright studs in the wall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Before the forms are removed, concrete walls should cure for at least one week, preferably longe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hen the concrete has cured enough, the forms are removed.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oosen all holders and wale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move braces and stake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move sheathing</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wist snap ties back and forth until they break or snap off</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ill holes left in the concrete by wire ties with cement pas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what can be done to prevent water from entering a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methods of preventing water from entering a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Vapor barrier - specially constructed protective material attached to the inside of the underground portion of a concrete wall to eliminate condensatio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aterproofing materials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ainted on the outside of a wall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ypically made of polyurethane, rubber, tar, or other waterproofing compound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y also consist of a layer of polyethylene plastic glued to the outside of the wall that will repel water from the soi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aterstop - synthetic material placed between concrete construction joints to stop water from entering through the join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rainage pipes - placed around the structure to move excess water awa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Observe a concrete wall being poured at a construction site.  Discuss the construction of the forms and the techniques used when pouring the concret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Pouring concrete walls is a common task in constructing buildings, especially for houses with basements or crawl spaces.  Constructing the forms correctly will make for straighter, stronger walls that will make building the structure much easier.  Pouring the concrete in the forms is a relatively easy task, although it is necessary to carefully work out all air bubbles and smooth the top surface.  After one week, the forms can be removed, and other construction can continu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 </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ood, metal, or Styrofoam</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keep the concrete from sticking to the form</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corners or where two forms m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tudents should give answers similar to the following.</w:t>
      </w:r>
    </w:p>
    <w:p>
      <w:pPr>
        <w:pStyle w:val="Normal"/>
        <w:numPr>
          <w:ilvl w:val="2"/>
          <w:numId w:val="9"/>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revents the wall from bulging outward from the weight of the concrete</w:t>
      </w:r>
    </w:p>
    <w:p>
      <w:pPr>
        <w:pStyle w:val="Normal"/>
        <w:numPr>
          <w:ilvl w:val="2"/>
          <w:numId w:val="9"/>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elps hold the forms the correct width apart</w:t>
      </w:r>
    </w:p>
    <w:p>
      <w:pPr>
        <w:pStyle w:val="Normal"/>
        <w:numPr>
          <w:ilvl w:val="2"/>
          <w:numId w:val="9"/>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rks the desired height of the concrete if it will not be poured to the top of the fo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trowel, steel tamp rod, shovel, hand level, tape measure, circular saw, or hamm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tanding the sheathing upright where the wall will be poured</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UNIT IV - CONCRETE</w:t>
        <w:tab/>
        <w:tab/>
        <w:tab/>
        <w:tab/>
        <w:tab/>
        <w:tab/>
        <w:tab/>
        <w:t>Name</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400"/>
        <w:ind w:left="0" w:right="0" w:hanging="0"/>
        <w:jc w:val="both"/>
        <w:rPr/>
      </w:pPr>
      <w:r>
        <w:rPr>
          <w:rFonts w:eastAsia="Arial" w:cs="Arial" w:ascii="Arial" w:hAnsi="Arial"/>
          <w:color w:val="000000"/>
          <w:sz w:val="20"/>
          <w:szCs w:val="20"/>
        </w:rPr>
        <w:t>Lesson 7:</w:t>
        <w:tab/>
        <w:t>Pouring Concrete Walls</w:t>
        <w:tab/>
        <w:tab/>
        <w:tab/>
        <w:tab/>
        <w:tab/>
        <w:t>Date</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protective material attached to the inside of the underground portion of a concrete wall to eliminate condensation is c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Vapor barrier.</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ater stop.</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ater repellant.</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oisture barri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connects the wooden portion of a house or building to the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etal straps</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eight</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chor bolts</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ood screw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far apart should the rebar be placed inside the wall to reinforce it proper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4 to 8 inche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8 to 12 inche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2 to 16 inche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6 to 20 inch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Concrete in walls should be allowed to cure for a minimum of:</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 day.</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3 days.</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5 days.</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 wee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e three main types of wall fo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should forms be lightly oiled before the concrete is pou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re do weak spots usually occur on fo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purpose of each of these parts of a wall fo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al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nap ti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arker nail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at are two tools needed for pouring concrete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first step in assembling fo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7.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Plywood Fo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2">
            <wp:simplePos x="0" y="0"/>
            <wp:positionH relativeFrom="margin">
              <wp:align>center</wp:align>
            </wp:positionH>
            <wp:positionV relativeFrom="margin">
              <wp:posOffset>1010285</wp:posOffset>
            </wp:positionV>
            <wp:extent cx="5715000" cy="705866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5715000" cy="7058660"/>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7.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Parts of a Fo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3">
            <wp:simplePos x="0" y="0"/>
            <wp:positionH relativeFrom="margin">
              <wp:align>center</wp:align>
            </wp:positionH>
            <wp:positionV relativeFrom="margin">
              <wp:posOffset>1094105</wp:posOffset>
            </wp:positionV>
            <wp:extent cx="5715000" cy="697992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5715000" cy="6979920"/>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tab/>
        <w:tab/>
        <w:t>JS 7.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400"/>
        <w:ind w:left="0" w:right="0" w:hanging="0"/>
        <w:jc w:val="both"/>
        <w:rPr/>
      </w:pPr>
      <w:r>
        <w:rPr>
          <w:rFonts w:eastAsia="Arial" w:cs="Arial" w:ascii="Arial" w:hAnsi="Arial"/>
          <w:color w:val="000000"/>
          <w:sz w:val="20"/>
          <w:szCs w:val="20"/>
        </w:rPr>
        <w:t>Lesson 7:</w:t>
        <w:tab/>
        <w:t>Pouring Concrete Walls</w:t>
        <w:tab/>
        <w:tab/>
        <w:tab/>
        <w:tab/>
        <w:tab/>
        <w:t>Name</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Preparing Forms for a Concrete Wa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w:t>
        <w:tab/>
        <w:t>Construct and set up the forms to pour a concrete wa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lywoo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6d duplex-head nai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4 snap 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8 snap tie hold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 8-foot 2" × 4" boards for wales and bra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 4-foot 1" × 4" board for 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re for wire 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 × 4" scraps for spread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lectric drill and bi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v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Proced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sing the plywood provided, cut the sheathing for the two sides of the form.  The wall should be 4 feet by 4 f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sing the drill, drill holes for the snap ties in the sheathing.  Drill the holes to provide maximum strength by using only four snap 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Place the snap ties through the holes, and place the holders over the ends of the snap 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dd spreaders inside the fo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dd wales to the outside of the fo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Nail the 1" × 4" ties to the end of the fo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fter setting the forms in the location indicated by your instructor, drive stakes in the ground about 4 feet from the bottom of the fo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Cut four braces to run from the top and bottom of the form to the stakes at each corn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sing the level to check that the forms are straight, nail the braces to the form and stak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Double check to make sure that everything fits tightly and is squa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f your instructor permits, as an additional challenge, construct forms in cooperation with another group to form a 90-degree corner from the two fo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sectPr>
      <w:footerReference w:type="default" r:id="rId5"/>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75</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86</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