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Safety i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Discuss safety i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can concrete be dangerous to peop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proper personal protective clothing to use whe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V.</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Concrete Safety</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Safety i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Concrete is a durable, versatile material of choice for many applications in agricultural structures.  However, working with concrete does require some safety measures.  Understanding and taking advantage of the suggestions provided in the lesson will help to ensure safety while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Discuss how common concrete is used in construction.  Ask if anyone knows of any injuries associated with concrete.  If so, have them explain the injury.  If not, tell the students that a few specific hazards will be outlined in this less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explain what concrete is.  Discuss the characteristics of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is an artificial stone-like material consisting chiefly of sand, gravel, cement, and wat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se materials are mixed together and harden and set due to a process called hydration, in which the cement combines with water and bonds to the different componen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s a versatile construction material that can be adapted to almost any application and molded into many different shap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crete has a relatively low maintenance cost, is easily repaired and poured, and is easy to work.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following information on the possible hazards of construction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can concrete be dangerous to peop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ipping and falling over rebar and wi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rking with different kinds of potentially dangerous equip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hemical burns from concre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erhaps the most common injur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sist of ulcerated areas where skin and flesh have been eroded awa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used by prolonged skin contact with some of the ingredients used to make cement; exposure of one hour or more will usually cause significant skin damag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event injury by using protective clothing and gear and immediately flushing with water and washing an exposed area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irborne powdered cement getting in the eyes or being inhaled, producing the same caustic results as exposure to wet c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protective clothing and gear with students.  Show the class samples of as many of these items as possible.  Hand out 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proper personal protective clothing to use whe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tective eye gear, either goggles, which provide the best protection, or safety glasses, when working with cement in wet or powdered for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sposable face masks to reduce the amount inhaled when working with powdered ce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ng-sleeved shir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eavy work pan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proof or heavy work gloves; waterproof gloves are preferab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ubber boo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sk your local EMS service, hospital, or nursing school if they would be willing to have someone come and talk to the class about concrete burn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hazards of working with concrete are greatly minimized by staying alert and using protective clothing or gear.  In most cases, avoiding a problem is the best way to deal with 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reduce the amount inhaled when working with powdered cement</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Immediately flushing with water and washing an exposed area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e hour or mor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 ulcerated area where skin and flesh have been eroded away</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 artificial stone-like material consisting chiefly of sand, gravel, cement, and water</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V - CONCRETE</w:t>
        <w:tab/>
        <w:tab/>
        <w:tab/>
        <w:tab/>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Safety in Working with Concrete</w:t>
        <w:tab/>
        <w:tab/>
        <w:tab/>
        <w:tab/>
        <w:t>Dat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Eye protection is recommen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working with wet or powdered cemen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hen working with wet cemen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r exposure to cement in powdered form.</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r non-professionals working with wet c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most common type of injury when working with concre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juries from tripping and falling over rebar and wir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juries from working with equipmen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urns caused by the chemicals in wet concret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actions from getting powdered concrete in the ey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disposable face masks be wo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 addition to wearing personal protective clothing, what can be done to protect against injuries from concrete bur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ile the length of time before damage occurs may vary, how much exposure to wet concrete usually causes significant skin damag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a concrete burn look lik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concret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Safety in Working with Concrete</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oncrete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Observe concrete safety practices in use at a construction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Travel to a local construction site where concrete is being poured.  Observe their activities, recording  in the areas listed below the proper safety practices being used, as well as any others you think are appropriate.  Also, record any improvements that could be made.  Be prepared to discuss what you observed after returning to the classroom.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loth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ye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kin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ow concrete is moved/hand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entilation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mwork/working toge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V-</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3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4   CONCRETE</vt:lpwstr>
  </property>
</Properties>
</file>