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Site Prepa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site preparation requi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factors in preparing a subgr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footings, and why are they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foundation of an agricultural structure laid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factors in preparing the final gr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site prepa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Unit IV, 1999.</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1:</w:t>
        <w:tab/>
        <w:t>Footing</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2:</w:t>
        <w:tab/>
        <w:t>Equal and Unequal Diagonal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3:</w:t>
        <w:tab/>
        <w:t>Batter Bo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3.1:</w:t>
        <w:tab/>
        <w:t>Site Preparation</w:t>
      </w:r>
    </w:p>
    <w:p>
      <w:pPr>
        <w:sectPr>
          <w:footerReference w:type="default" r:id="rId2"/>
          <w:type w:val="nextPage"/>
          <w:pgSz w:w="12240" w:h="15840"/>
          <w:pgMar w:left="1440" w:right="1440" w:gutter="0" w:header="0" w:top="1440" w:footer="864" w:bottom="1147"/>
          <w:pgNumType w:start="23"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3.2:</w:t>
        <w:tab/>
        <w:t>Laying Out a Building</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Site Prepa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2 described the components of concrete and some of the factors that affect the quality of fresh concrete.  To use concrete at a specific site, various steps must be taken to prepare the site for pouring concrete.  Lesson 3 will discuss the various factors that influence site prepara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ocate pictures of the Leaning Tower of Pisa, and show them to the students.  Ask the students why the structure is leaning and what could have been done to prevent i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b/>
          <w:bCs/>
          <w:i/>
          <w:iCs/>
          <w:color w:val="000000"/>
          <w:sz w:val="20"/>
          <w:szCs w:val="20"/>
        </w:rPr>
        <w:t>Supervised</w:t>
      </w:r>
      <w:r>
        <w:rPr>
          <w:rFonts w:eastAsia="Arial" w:cs="Arial" w:ascii="Arial" w:hAnsi="Arial"/>
          <w:color w:val="000000"/>
          <w:sz w:val="20"/>
          <w:szCs w:val="20"/>
        </w:rPr>
        <w:t xml:space="preserve"> </w:t>
      </w:r>
      <w:r>
        <w:rPr>
          <w:rFonts w:eastAsia="Arial" w:cs="Arial" w:ascii="Arial" w:hAnsi="Arial"/>
          <w:b/>
          <w:bCs/>
          <w:i/>
          <w:iCs/>
          <w:color w:val="000000"/>
          <w:sz w:val="20"/>
          <w:szCs w:val="20"/>
        </w:rPr>
        <w:t>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ubgrade preparation can be a detailed process due to the conditions of the site.  The considerations discussed in the previous question can affect the factors in preparing a subgrade.  Ask the students to think about factors that should be considered when choosing a location and how they might affect the preparation of the subgrade.  Have students complete 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factors in preparing a subgr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rainage - If the construction site does not drain well, installing a drainage system below the site may be necessar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moval of topsoi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some cases, the topsoil is scraped off the site with a tractor and blade prior to other excav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opsoil may be saved for later use, especially for landscaping the property, or sol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moval of organic materia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rganic material is matter produced by plants and animals that is found in or on the soi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organic material on the building site needs to be removed as much as possibl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Organic material does not readily mix with concrete and can even have a slightly oily surface, which further prevents mix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particles in the concrete cause inclusions, or holes created when the matter eventually decays, that weaken the overall strength of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Organic material will keep the ground from being packed tightly to support the weight of the structure, and as the material decays, settling will occu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rganic material is typically removed with a tractor and blad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moval of rocks and ston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arger rocks and stones should be removed, since they may cause major differences in the slope of the la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y can be removed using a tractor and blad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se rocks can be placed in lower areas, as well as areas with poor drainag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ubgrade slo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ite should be graded using a tractor and blade to create a desired slope for drainag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3 percent slope away from the building is considered minimal.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acking or compact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riving a tractor back and forth across the site so that the tires form a pattern across the previous tire tracks will pack the soil dow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rtable, hand-operated packers are also availa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acking is commonly done using a sheep foot roll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pPr>
      <w:r>
        <w:rPr>
          <w:rFonts w:eastAsia="Arial" w:cs="Arial" w:ascii="Arial" w:hAnsi="Arial"/>
          <w:color w:val="000000"/>
          <w:sz w:val="20"/>
          <w:szCs w:val="20"/>
        </w:rPr>
        <w:t>Packing</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prevents differential settling of the soil.  </w:t>
      </w:r>
      <w:r>
        <w:rPr>
          <w:rFonts w:eastAsia="Arial" w:cs="Arial" w:ascii="Arial" w:hAnsi="Arial"/>
          <w:b/>
          <w:bCs/>
          <w:color w:val="000000"/>
          <w:sz w:val="20"/>
          <w:szCs w:val="20"/>
        </w:rPr>
        <w:t xml:space="preserv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and or aggregate fi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st construction sites use fill consisting of added sand or aggregates to create a level site and leave a more uniform surface under the concrete found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soil texture and structure do not permit proper soil drainage, placing 4 to 6 inches of sand or aggregate on the site will enhance drainage by allowing water to flow downward more readi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fill is added, the site should be packed again after the fill is in pla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Vapor retarder and insul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 drainage system cannot be used or if excessive soil moisture is a continual problem, a vapor barrier or retarder should be used under the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vapor barrier, typically polyethylene sheeting, prevents moisture from being absorbed into the concret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 cold climates, insulation is also commonly placed under the concrete to maintain heat in the building and keep the floor warm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ampening the sit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 vapor barrier is not used and the ground is dry, the site should be sprayed with water to dampen the fi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practice will prevent excessively dry fill from pulling water out of the concrete during the curing proces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the lowest part of a building is called.  How are footings prepared?  Show the class TM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footings, and why are they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ooting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re large supporting blocks of concrete between the foundation and the soil that are placed around the exterior edge of the building and under walls that will support the structure’s weigh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y spread the weight of the building across a larger area and make the structure more sta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otings are necessary for several different reasons, including temperature, moisture, and soil struct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empera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rost line is the deepest point in the soil where frost is normally found during the wint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ootings located below the frost line will decrease or eliminate movement of the building due to expansion and contraction of the soil because of temperature chan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o place the footings below the frost line, the building site must be excavated to the proper dept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is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Variable levels of moisture during the year will cause the soil to expand and contrac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building can be stabilized by placing large footings on a sand or aggregate bas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il struct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oils with a very loose soil structure tend to allow more settling of the building over time, which can be diminished by integrating larger than normal footing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ertain clay soils expand and contract dramatically when wet; placing footings on a layer of sand and aggregate can reduce the movement of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they would determine where to place the footings.  Discuss how the foundation of a structure is laid out.  TM 3.2 can be used to demonstrate diagonals, and TM 3.3 shows batter boards.  Have students complete AS 3.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the foundation of an agricultural structure laid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irst step in laying out a building is driving stakes into the ground where the corners of the structure are to be locat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an addition to an existing building, place the two corner stakes in relation to the building by measuring the desired distance from the building and the distance between the stak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r a new structure, drive a stake to mark the location of a corner and make measurements to the adjacent corners; after stakes are placed at these corners, make measurements from them to determine the placement of the final stak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fter all the corner stakes are in place, strong twine or rope is tied between them to represent the sides of the build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 determine if the stakes are square on all four corners of the building, diagonal measurements should be made from the corner stak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the measurements are identical, the building is squa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building’s diagonals are not equal, the stakes must be carefully moved until the diagonal measurements are identica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ecause of the twine connecting the stakes, the building’s dimensions remain correc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rocedure for marking the corners so the stakes can be removed involves the use of batter boar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atter boards are typically either 1" × 4" or 1" × 6" boards nailed to three 2" × 4" stakes at least four feet from the corner of the build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twine connecting the stakes is extended to the batter boards, the corner stakes can be removed because the intersection of the strings still marks the location of the corner of the build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uspending a weight like a plumb bob from where the strings intersect at the corners will ensure that the strings cross exactly at the corner of the build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fter the lines are in place, the position of the lines is marked, and a saw kerf about ¼ deep is sawn into the board to indicate the proper place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hen the position of the lines is marked, the stakes can be safely remov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to explain how to prepare the final grad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factors in preparing the final gr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lop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inal slope of the building site can greatly influence the amount of concrete needed and the degree to which the forms will need to be level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o determine the slope of the building site, several different methods can be us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Hand-held level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ripod-mounted transit or level, for increased accurac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il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ll needs to be added across the site to maintain the desired slop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ll is especially important if major depressions or high spots are found on the building si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ow wet spots can be filled with aggregate or rock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pecific tools are used for all jobs, and site preparation for pouring concrete is no different.  Although the tools are not specialized or complex, they are necessary for site preparation.  Have students list tools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pPr>
      <w:r>
        <w:rPr>
          <w:rFonts w:eastAsia="Arial" w:cs="Arial" w:ascii="Arial" w:hAnsi="Arial"/>
          <w:b/>
          <w:bCs/>
          <w:color w:val="000000"/>
          <w:sz w:val="20"/>
          <w:szCs w:val="20"/>
        </w:rPr>
        <w:t>What tools are needed for site preparation?</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ractor with a blad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mpactor or pack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ho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ransit or surveyor’s level with tripod and surveying r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b/>
          <w:bCs/>
          <w:i/>
          <w:iCs/>
          <w:color w:val="000000"/>
          <w:sz w:val="20"/>
          <w:szCs w:val="20"/>
        </w:rPr>
        <w:t>Other</w:t>
      </w:r>
      <w:r>
        <w:rPr>
          <w:rFonts w:eastAsia="Arial" w:cs="Arial" w:ascii="Arial" w:hAnsi="Arial"/>
          <w:color w:val="000000"/>
          <w:sz w:val="20"/>
          <w:szCs w:val="20"/>
        </w:rPr>
        <w:t xml:space="preserve"> </w:t>
      </w:r>
      <w:r>
        <w:rPr>
          <w:rFonts w:eastAsia="Arial" w:cs="Arial" w:ascii="Arial" w:hAnsi="Arial"/>
          <w:b/>
          <w:bCs/>
          <w:i/>
          <w:iCs/>
          <w:color w:val="000000"/>
          <w:sz w:val="20"/>
          <w:szCs w:val="20"/>
        </w:rPr>
        <w:t>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students prepare the subgrade for a concrete project like a sidewalk or a building, such as a new greenho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ing resources from the local assessor or county zoning commission, discuss the zoning regulations of different areas around the community.  Discuss any zoning regulations that might apply to the areas around where students live and what measures need to be considered for construction in that zo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Taking the time to plan and prepare the construction site will make the rest of the building project run more smoothly and efficiently.  Subgrade preparation is crucial to the construction process, since all the following steps and procedures rely upon the quality of the subgrad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nswers will va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3.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building will not be square unless the stakes are set at 90 degree angle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o tape measures are needed to measure the four diagonals and to place the four corner stake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building will be crook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mark the corners of a building so stakes can be remove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r drainag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emperature, moisture, and soil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particles of organic matter in the concrete cause inclusions that weaken the overall strength of the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 tractor with a blade, compactor or packer, shovel, and transit or surveyor’s level with tripod and surveying rod.</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V - CONCRETE</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Site Preparation</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large support blocks under the foundation of a structure are th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ase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oting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ill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nderlay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layer of polyethylene sheeting over the subgrade is called 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apor barrier</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ub-seal</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loor wrap</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oil se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factors should be focused on when preparing the final gr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moval of rocks and ston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ubsurface water</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lop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moval of topso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re batter boards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subgrade slope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reasons that footings need to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y is organic material removed from a si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tools used in site prepa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Foot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posOffset>6985</wp:posOffset>
            </wp:positionH>
            <wp:positionV relativeFrom="margin">
              <wp:posOffset>1606550</wp:posOffset>
            </wp:positionV>
            <wp:extent cx="6409055" cy="428942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6409055" cy="428942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3.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Equal and Unequal Diagon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margin">
              <wp:align>center</wp:align>
            </wp:positionH>
            <wp:positionV relativeFrom="margin">
              <wp:posOffset>1539240</wp:posOffset>
            </wp:positionV>
            <wp:extent cx="4572000" cy="538480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4572000" cy="538480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4">
                <wp:simplePos x="0" y="0"/>
                <wp:positionH relativeFrom="column">
                  <wp:posOffset>121285</wp:posOffset>
                </wp:positionH>
                <wp:positionV relativeFrom="paragraph">
                  <wp:posOffset>57150</wp:posOffset>
                </wp:positionV>
                <wp:extent cx="2971800" cy="7772400"/>
                <wp:effectExtent l="0" t="0" r="0" b="0"/>
                <wp:wrapSquare wrapText="bothSides"/>
                <wp:docPr id="3" name="Object2"/>
                <a:graphic xmlns:a="http://schemas.openxmlformats.org/drawingml/2006/main">
                  <a:graphicData uri="http://schemas.microsoft.com/office/word/2010/wordprocessingShape">
                    <wps:wsp>
                      <wps:cNvSpPr txBox="1"/>
                      <wps:spPr>
                        <a:xfrm>
                          <a:off x="0" y="0"/>
                          <a:ext cx="29718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Batter Board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5029200" cy="403987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029200" cy="403987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34pt;height:612pt;mso-wrap-distance-left:0pt;mso-wrap-distance-right:0pt;mso-wrap-distance-top:0pt;mso-wrap-distance-bottom:0pt;margin-top:4.5pt;mso-position-vertical-relative:text;margin-left:9.5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Batter Board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5029200" cy="4039870"/>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6"/>
                                    <a:stretch>
                                      <a:fillRect/>
                                    </a:stretch>
                                  </pic:blipFill>
                                  <pic:spPr bwMode="auto">
                                    <a:xfrm>
                                      <a:off x="0" y="0"/>
                                      <a:ext cx="5029200" cy="403987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T IV - CONCRETE</w:t>
        <w:tab/>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Site Preparation</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Subgrade Prepa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Explain factors that are important in the preparation of a subgr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Using a sample plot of land identified by your instructor, determine what work needs to be done to prepare the subgrade for construction.  Based on the factors listed below, describe the steps needed to prepare the land for the type of building suggested by your instructo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u w:val="single"/>
        </w:rPr>
        <w:t>Factor/Category</w:t>
      </w:r>
      <w:r>
        <w:rPr>
          <w:rFonts w:eastAsia="Arial" w:cs="Arial" w:ascii="Arial" w:hAnsi="Arial"/>
          <w:color w:val="000000"/>
          <w:sz w:val="20"/>
          <w:szCs w:val="20"/>
        </w:rPr>
        <w:tab/>
        <w:tab/>
        <w:tab/>
        <w:tab/>
        <w:tab/>
        <w:tab/>
        <w:tab/>
      </w:r>
      <w:r>
        <w:rPr>
          <w:rFonts w:eastAsia="Arial" w:cs="Arial" w:ascii="Arial" w:hAnsi="Arial"/>
          <w:color w:val="000000"/>
          <w:sz w:val="20"/>
          <w:szCs w:val="20"/>
          <w:u w:val="single"/>
        </w:rPr>
        <w:t>Prepa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rainage</w:t>
        <w:tab/>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moval of topsoil</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moval of organic material</w:t>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moval of rocks and ston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ubgrade slop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acking/Compacting</w:t>
        <w:tab/>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and or aggregate fi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Vapor retarder/insu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ampening th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al of rock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i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rost lev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oil texture/structur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tab/>
        <w:t>AS 3.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Site Preparation</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Laying Out a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Lay out the corner stakes of an 8' × 10'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 stak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tape meas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w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 a spot away from other groups of students, place the first stake for a corner of your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tape measure to determine the correct distance, place the second stake 8 feet away from the first stak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Measuring from the first stake along a line forming a 90 degree angle to the other two stakes, place a stake 10 feet away from the first stak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two tape measures, measure from the second and third stakes and place the fourth corner stake the correct distance from th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Join the stakes with tw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one of the tape measures, measure both the diagonals from opposite corners.  Record your measurements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pPr>
      <w:r>
        <w:rPr>
          <w:rFonts w:eastAsia="Arial" w:cs="Arial" w:ascii="Arial" w:hAnsi="Arial"/>
          <w:color w:val="000000"/>
          <w:sz w:val="20"/>
          <w:szCs w:val="20"/>
        </w:rPr>
        <w:t>Diagonal 1:</w:t>
        <w:tab/>
        <w:tab/>
        <w:t xml:space="preserve"> </w:t>
      </w:r>
      <w:r>
        <w:rPr>
          <w:rFonts w:eastAsia="Arial" w:cs="Arial" w:ascii="Arial" w:hAnsi="Arial"/>
          <w:color w:val="000000"/>
          <w:sz w:val="20"/>
          <w:szCs w:val="20"/>
          <w:u w:val="single"/>
        </w:rPr>
        <w:tab/>
        <w:tab/>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pPr>
      <w:r>
        <w:rPr>
          <w:rFonts w:eastAsia="Arial" w:cs="Arial" w:ascii="Arial" w:hAnsi="Arial"/>
          <w:color w:val="000000"/>
          <w:sz w:val="20"/>
          <w:szCs w:val="20"/>
        </w:rPr>
        <w:t>Diagonal 2:</w:t>
        <w:tab/>
        <w:tab/>
        <w:t xml:space="preserve"> </w:t>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the two diagonals are equal, the building is perfectly square.  If the two diagonals are not square, move the stak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ce the four stakes are in place, measure the diagonals again and record your answers above in Trial 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pPr>
      <w:r>
        <w:rPr>
          <w:rFonts w:eastAsia="Arial" w:cs="Arial" w:ascii="Arial" w:hAnsi="Arial"/>
          <w:color w:val="000000"/>
          <w:sz w:val="20"/>
          <w:szCs w:val="20"/>
        </w:rPr>
        <w:t>Diagonal 1:</w:t>
        <w:tab/>
        <w:tab/>
        <w:t xml:space="preserve"> </w:t>
      </w:r>
      <w:r>
        <w:rPr>
          <w:rFonts w:eastAsia="Arial" w:cs="Arial" w:ascii="Arial" w:hAnsi="Arial"/>
          <w:color w:val="000000"/>
          <w:sz w:val="20"/>
          <w:szCs w:val="20"/>
          <w:u w:val="single"/>
        </w:rPr>
        <w:tab/>
        <w:tab/>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pPr>
      <w:r>
        <w:rPr>
          <w:rFonts w:eastAsia="Arial" w:cs="Arial" w:ascii="Arial" w:hAnsi="Arial"/>
          <w:color w:val="000000"/>
          <w:sz w:val="20"/>
          <w:szCs w:val="20"/>
        </w:rPr>
        <w:t>Diagonal 2:</w:t>
        <w:tab/>
        <w:tab/>
        <w:t xml:space="preserve"> </w:t>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the diagonals are not square, repeat steps 6 and 7 until the diagonals are equ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the stakes are placed at the correct distance apart, why is the building not necessarily squ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re two tape measures needed to perform this activ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one diagonal measurement is longer than the other, how will the difference affect the later construction of the building?</w:t>
      </w:r>
    </w:p>
    <w:sectPr>
      <w:footerReference w:type="default" r:id="rId7"/>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7</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