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8:</w:t>
        <w:tab/>
        <w:t>Roof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Select roof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different types of roofing materials are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advantages and disadvantages of different types of roof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structural components of a roo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 xml:space="preserve">How are different types of roofs attach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8.1:</w:t>
        <w:tab/>
        <w:t>Structural Components of Roof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8.2:</w:t>
        <w:tab/>
        <w:t>Applying the Starter Course</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8.3:</w:t>
        <w:tab/>
        <w:t>Three-Tab Shingle Application</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8.4:</w:t>
        <w:tab/>
        <w:t>Applying Cap Shing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09"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S 8.1: </w:t>
        <w:tab/>
        <w:t>Applying Roofing Material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8:</w:t>
        <w:tab/>
        <w:t>Roof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7 discussed the roof support systems found in agricultural structures.  The support system is only part of the roof, however.  Lesson 9 explores the roofing materials that are commonly used, their advantages or disadvantages, and how roofing materials are used in roof construc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Display a few different types of shingles, a piece of roll roofing, and a few sections of metal roofing (both galvanized and painted).  Identify the different materials and ask students to name places they have seen these materials in us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different materials listed below with the class.  If the samples suggested in the motivation section are available, use them to illustrate the various types.  If not, use clippings from magazines as examples of these produc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different types of roofing products are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phalt - roll or shingle form</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iberglass - shingl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tal - galvanized or pain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advantages or disadvantages of these materials in comparison to each o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advantages and disadvantages of different types of roof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sphal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ower in cost than either metal roofing or fiberglass shingl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oll asphalt - simple install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oll asphalt - least attractive roofing materia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latively brief life span of 15 to 25 years under normal conditio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urns readil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iberglass shingl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vantag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oderate in cos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ong life span, around 30 yea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advantage - flammabl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alvanized meta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latively inexpensiv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Very fire resistan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ery long life span of 50 years or long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ery durable materia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advantag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in silver appearance, which may not make it suitable for all us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oise caused by rain or hail striking the roof</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ainted meta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Fire resistan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ong life span of 30 or more yea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advantages - generally more expensive than asphalt shingles, galvanized metal, or fiberglass roof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e TM 8.1 as an aid in explaining the structural parts of a roof system.  Discuss the structural components of roof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structural components of a roo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afters or truss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 roll or shingle asphalt or fiberglass shingles, a solid decking system to which the roofing material is attach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decking may be either some form of sheathing material, such as plywood or oriented-strand board, or dimensional lumber (usually 3/4” thick).</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decking is nailed or screwed over the top of the roof support system.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 metal roofing, a purlin system to which the roofing material is attach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urlins are pieces of dimensional lumber, commonly 1" × 4", in varying length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are nailed perpendicular to the raft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pacing of the purlins is dependent on many variables, such as the roof span, the strength of the material used for the purlins, and pitch.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llect some examples of common roofing materials to display while discussing this part of the lesson.  Describe how different types of roofs are attached, using TMs 8.2, 8.3, and 8.4 to illustrate shingling.  Have students work on AS 8.1.  Enough of the model shingles to complete the activity should be photocopied and given to the students before beginning the activ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different types of roofs atta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oofing materials in roll or shingle for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y are fastened with galvanized or aluminum nail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ails are usually 1¾ inches lo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have a large, flat head to hold the material securely and resist tearing the shing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hingles may also come with an adhesive on them to help secure them to the deck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irst step in attaching shingles is to nail or staple a layer of building felt, or underlayment, in plac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Building felt is a tar-soaked fabric that will repel wate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ce the felt across the length of the roof horizontally starting at the bottom, with successive layers overlapping about 4 inch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pply a drip edge to the bottom and sides of the roof over the underlayment to prevent moisture from seeping under the underlayme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pply the shingles to the roof, starting at the bottom with each successive layer or course of shingles overlapping the layers below.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irst layer of shingles is made of half shingl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three-tab shingles, cut the shingle lengthwise at the top of the tab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ut the first shingle in the starter course to a length of 30 inches to offset the end with the first course of full shingl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long edge of the shingle along the edge of the roof.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shingles as square to the edge as possible; use a hand level to make sure the first layer is level.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pply nails in the sealer strip, with one nail on each end of the shingle and above each weep.</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ay the remaining cours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tarter course will be completely covered by the next course of shingl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shingles in each remaining course overlap the previous course halfway, or just above the top of the weep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tagger the weeps of each course equally from the previous course to form a brick-type patter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ut the first shingle in each course at six-inch increments, producing shingles that are 30, 24, 18, 12, and 6 inches lo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ay out these shingles at the edge of the roof in sequenc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tart with a full shingle and continue across the roof with full shingl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Cut the last shingle in the course even with the side of the roof.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tart the second course with a 30-inch shingle, the third with a 24-inch shingle, etc., creating a pattern that is repeated every six row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e cut-off material may be used at the other end of a cour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ny pieces over 12 inches long may be used on the peak of the roof.</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t the peak of the roof, finish the cap.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ne method is to cut three-tab shingles into three sections and lay them over the top courses on each side of the ridg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nother method involves using special cap shingles at the peak of the roof.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Overlap the shingles to prevent rain from getting under them.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direction of overlap depends on the normal wind direc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etal roof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etal roofing materials are attached with ring shank screws or nails with an attached neoprene or lead washe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are generally 2½ inches in length.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verlap the ribbing running the length of the materia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nails or screws through the ridges of the roofing material, not in the flat area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lacement of fasteners will vary depending on the type of ribbing; the manufacturer’s recommendations should always be follow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luminum and galvanized metal materials should not be used together, since the combination will result in an electrolyte reaction that causes corro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students collect pictures of the roofs of different agricultural structures.  Have the class assemble these into a scrapbook that can be used as a reference in the fu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vide the class into groups; have each group prepare a report about one of the basic types of roofing materials covered in this lesson.  They could provide information on variations in quality, life span warranties among similar products, and manufacturer’s recommendations for their use.  The groups should be prepared to present their findings to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students watch “Application of Three-Tab Composition Shingles” (15 min.), available from MVR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Roofing materials are made from asphalt, fiberglass, or metal.  Each of these materials has advantages and disadvantages.  The structural components of the roof and how the roofing material is attached will vary depending on the materials us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allow the water to drain off without leak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By determining how many square feet needed to be covered.  Shingles are sold in squares, and one square is enough to cover 100 square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The starter course determines how straight and square each course above will b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ingles and roll roofing</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alvanized metal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ingles or roll roofing</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nail or staple a layer of building felt in plac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8:</w:t>
        <w:tab/>
        <w:t>Roofing Materials</w:t>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roofing material that generally has the longest life span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ainted metal.</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alvanized metal.</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phal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berg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roofing material costs the lea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ainted metal</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alvanized metal</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phal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berg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urlins are nai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erpendicular to the rafter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agonal to the ridge boar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arallel to the rafter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erpendicular to the ridge boar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roofing material that generally has the shortest life span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ainted metal.</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alvanized metal.</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phal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berg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re should the first row of shingles be lai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the top of the roof</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the bottom of the roof</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the left edge of the roof</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the right edge of the roo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two forms does asphalt roofing material come i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type of roofing material cannot be attached with aluminum fasten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types of roofing material must be applied over a solid deck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irst step in attaching roofing shing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8.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2">
                <wp:simplePos x="0" y="0"/>
                <wp:positionH relativeFrom="rightMargin">
                  <wp:posOffset>-5826760</wp:posOffset>
                </wp:positionH>
                <wp:positionV relativeFrom="paragraph">
                  <wp:posOffset>133350</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tructural Components of Roof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6355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772400" cy="46355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10.5pt;mso-position-vertical-relative:text;margin-left:-458.8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tructural Components of Roof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63550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772400" cy="463550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8.2</w:t>
      </w:r>
    </w:p>
    <w:p>
      <w:pPr>
        <w:sectPr>
          <w:footerReference w:type="default" r:id="rId5"/>
          <w:type w:val="nextPage"/>
          <w:pgSz w:w="12240" w:h="15840"/>
          <w:pgMar w:left="1440" w:right="1440" w:gutter="0" w:header="0" w:top="1440" w:footer="864" w:bottom="1147"/>
          <w:pgNumType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4">
                <wp:simplePos x="0" y="0"/>
                <wp:positionH relativeFrom="margin">
                  <wp:align>center</wp:align>
                </wp:positionH>
                <wp:positionV relativeFrom="margin">
                  <wp:posOffset>457200</wp:posOffset>
                </wp:positionV>
                <wp:extent cx="5943600" cy="7772400"/>
                <wp:effectExtent l="0" t="0" r="0" b="0"/>
                <wp:wrapSquare wrapText="bothSides"/>
                <wp:docPr id="4" name="Object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Applying the Starter Cours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3566795"/>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6"/>
                                          <a:stretch>
                                            <a:fillRect/>
                                          </a:stretch>
                                        </pic:blipFill>
                                        <pic:spPr bwMode="auto">
                                          <a:xfrm>
                                            <a:off x="0" y="0"/>
                                            <a:ext cx="7772400" cy="356679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36pt;mso-position-vertical-relative:margin;margin-left:0pt;mso-position-horizontal:center;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Applying the Starter Cours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3566795"/>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7"/>
                                    <a:stretch>
                                      <a:fillRect/>
                                    </a:stretch>
                                  </pic:blipFill>
                                  <pic:spPr bwMode="auto">
                                    <a:xfrm>
                                      <a:off x="0" y="0"/>
                                      <a:ext cx="7772400" cy="356679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288"/>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8.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361950</wp:posOffset>
                </wp:positionV>
                <wp:extent cx="6172200" cy="7772400"/>
                <wp:effectExtent l="0" t="0" r="0" b="0"/>
                <wp:wrapSquare wrapText="bothSides"/>
                <wp:docPr id="7" name="Object4"/>
                <a:graphic xmlns:a="http://schemas.openxmlformats.org/drawingml/2006/main">
                  <a:graphicData uri="http://schemas.microsoft.com/office/word/2010/wordprocessingShape">
                    <wps:wsp>
                      <wps:cNvSpPr txBox="1"/>
                      <wps:spPr>
                        <a:xfrm>
                          <a:off x="0" y="0"/>
                          <a:ext cx="61722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Three-Tab Shingle Application</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604510"/>
                                  <wp:effectExtent l="0" t="0" r="0" b="0"/>
                                  <wp:docPr id="8"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5" descr=""/>
                                          <pic:cNvPicPr>
                                            <a:picLocks noChangeAspect="1" noChangeArrowheads="1"/>
                                          </pic:cNvPicPr>
                                        </pic:nvPicPr>
                                        <pic:blipFill>
                                          <a:blip r:embed="rId8"/>
                                          <a:stretch>
                                            <a:fillRect/>
                                          </a:stretch>
                                        </pic:blipFill>
                                        <pic:spPr bwMode="auto">
                                          <a:xfrm>
                                            <a:off x="0" y="0"/>
                                            <a:ext cx="7315200" cy="560451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6pt;height:612pt;mso-wrap-distance-left:0pt;mso-wrap-distance-right:0pt;mso-wrap-distance-top:0pt;mso-wrap-distance-bottom:0pt;margin-top:28.5pt;mso-position-vertical-relative:margin;margin-left:5.4pt;mso-position-horizontal:center;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Three-Tab Shingle Application</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5604510"/>
                            <wp:effectExtent l="0" t="0" r="0" b="0"/>
                            <wp:docPr id="9"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5" descr=""/>
                                    <pic:cNvPicPr>
                                      <a:picLocks noChangeAspect="1" noChangeArrowheads="1"/>
                                    </pic:cNvPicPr>
                                  </pic:nvPicPr>
                                  <pic:blipFill>
                                    <a:blip r:embed="rId9"/>
                                    <a:stretch>
                                      <a:fillRect/>
                                    </a:stretch>
                                  </pic:blipFill>
                                  <pic:spPr bwMode="auto">
                                    <a:xfrm>
                                      <a:off x="0" y="0"/>
                                      <a:ext cx="7315200" cy="560451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8.4</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Applying Cap Shing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8">
            <wp:simplePos x="0" y="0"/>
            <wp:positionH relativeFrom="margin">
              <wp:align>center</wp:align>
            </wp:positionH>
            <wp:positionV relativeFrom="margin">
              <wp:posOffset>810895</wp:posOffset>
            </wp:positionV>
            <wp:extent cx="4572000" cy="7422515"/>
            <wp:effectExtent l="0" t="0" r="0" b="0"/>
            <wp:wrapSquare wrapText="bothSides"/>
            <wp:docPr id="10"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6" descr=""/>
                    <pic:cNvPicPr>
                      <a:picLocks noChangeAspect="1" noChangeArrowheads="1"/>
                    </pic:cNvPicPr>
                  </pic:nvPicPr>
                  <pic:blipFill>
                    <a:blip r:embed="rId10"/>
                    <a:stretch>
                      <a:fillRect/>
                    </a:stretch>
                  </pic:blipFill>
                  <pic:spPr bwMode="auto">
                    <a:xfrm>
                      <a:off x="0" y="0"/>
                      <a:ext cx="4572000" cy="7422515"/>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8.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8:</w:t>
        <w:tab/>
        <w:t>Roofing Materials</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Applying Roof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Apply different types of roof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lassroom or shop tab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aper models of shing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11"/>
          <w:type w:val="nextPage"/>
          <w:pgSz w:w="12240" w:h="15840"/>
          <w:pgMar w:left="1152" w:right="1152" w:gutter="0" w:header="0" w:top="1440" w:footer="864" w:bottom="1147"/>
          <w:pgNumType w:fmt="decimal"/>
          <w:formProt w:val="false"/>
          <w:textDirection w:val="lrTb"/>
          <w:docGrid w:type="default" w:linePitch="600" w:charSpace="32768"/>
        </w:sectPr>
      </w:pP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 this activity, assume that one edge of the table is the bottom of a roof.  Place the model shingles on the “roof’s” surface, starting at the bottom.  The paper shingles are 9 inches long, ¼ the size of a real shingle.  All cuts in the shingle must be scaled to the appropriate l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Make half shingles by cutting the shingle at the top of the tabs (Figure 1.1).  Cut first shingle to 7½ inches in length and place the long, uncut side of the shingle along the bottom ed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br w:type="column"/>
      </w: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9">
            <wp:simplePos x="0" y="0"/>
            <wp:positionH relativeFrom="rightMargin">
              <wp:posOffset>-2553335</wp:posOffset>
            </wp:positionH>
            <wp:positionV relativeFrom="margin">
              <wp:posOffset>3234690</wp:posOffset>
            </wp:positionV>
            <wp:extent cx="2286000" cy="986790"/>
            <wp:effectExtent l="0" t="0" r="0" b="0"/>
            <wp:wrapSquare wrapText="bothSides"/>
            <wp:docPr id="11"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7" descr=""/>
                    <pic:cNvPicPr>
                      <a:picLocks noChangeAspect="1" noChangeArrowheads="1"/>
                    </pic:cNvPicPr>
                  </pic:nvPicPr>
                  <pic:blipFill>
                    <a:blip r:embed="rId12"/>
                    <a:stretch>
                      <a:fillRect/>
                    </a:stretch>
                  </pic:blipFill>
                  <pic:spPr bwMode="auto">
                    <a:xfrm>
                      <a:off x="0" y="0"/>
                      <a:ext cx="2286000" cy="986790"/>
                    </a:xfrm>
                    <a:prstGeom prst="rect">
                      <a:avLst/>
                    </a:prstGeom>
                  </pic:spPr>
                </pic:pic>
              </a:graphicData>
            </a:graphic>
          </wp:anchor>
        </w:drawing>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br w:type="column"/>
      </w:r>
      <w:r>
        <w:rPr>
          <w:rFonts w:eastAsia="Arial" w:cs="Arial" w:ascii="Arial" w:hAnsi="Arial"/>
          <w:color w:val="000000"/>
          <w:sz w:val="20"/>
          <w:szCs w:val="20"/>
        </w:rPr>
        <w:t>Apply the starter course to the table using tape at the top of the shingle.  Make sure the shingles are as square to the edge as possi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Make partial shingles at the end of each course by cutting the last shingle as appropri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Lay the first full course over the starter course.  Apply the entire course with tape, making sure the shingles are squ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the next course, cut 1½ inches off the first shing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Apply the course, laying the shingles halfway over the first course (just above the weep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Lay the rest of the courses across the table surface, staggering the shingles in a brick-type pattern (Figure 1.2).  Keep the shingles as square to the edge as possib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br w:type="column"/>
      </w: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0">
            <wp:simplePos x="0" y="0"/>
            <wp:positionH relativeFrom="rightMargin">
              <wp:posOffset>-3028950</wp:posOffset>
            </wp:positionH>
            <wp:positionV relativeFrom="margin">
              <wp:align>bottom</wp:align>
            </wp:positionV>
            <wp:extent cx="2743200" cy="2130425"/>
            <wp:effectExtent l="0" t="0" r="0" b="0"/>
            <wp:wrapSquare wrapText="bothSides"/>
            <wp:docPr id="12"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8" descr=""/>
                    <pic:cNvPicPr>
                      <a:picLocks noChangeAspect="1" noChangeArrowheads="1"/>
                    </pic:cNvPicPr>
                  </pic:nvPicPr>
                  <pic:blipFill>
                    <a:blip r:embed="rId13"/>
                    <a:stretch>
                      <a:fillRect/>
                    </a:stretch>
                  </pic:blipFill>
                  <pic:spPr bwMode="auto">
                    <a:xfrm>
                      <a:off x="0" y="0"/>
                      <a:ext cx="2743200" cy="2130425"/>
                    </a:xfrm>
                    <a:prstGeom prst="rect">
                      <a:avLst/>
                    </a:prstGeom>
                  </pic:spPr>
                </pic:pic>
              </a:graphicData>
            </a:graphic>
          </wp:anchor>
        </w:drawing>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br w:type="column"/>
      </w: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At the peak, apply the cap.  Cut three-tab shingles into thre</w:t>
      </w:r>
      <w:r>
        <w:drawing>
          <wp:anchor behindDoc="0" distT="0" distB="0" distL="0" distR="0" simplePos="0" locked="0" layoutInCell="0" allowOverlap="1" relativeHeight="11">
            <wp:simplePos x="0" y="0"/>
            <wp:positionH relativeFrom="rightMargin">
              <wp:posOffset>-2286000</wp:posOffset>
            </wp:positionH>
            <wp:positionV relativeFrom="margin">
              <wp:posOffset>137160</wp:posOffset>
            </wp:positionV>
            <wp:extent cx="1371600" cy="1134110"/>
            <wp:effectExtent l="0" t="0" r="0" b="0"/>
            <wp:wrapSquare wrapText="bothSides"/>
            <wp:docPr id="13"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9" descr=""/>
                    <pic:cNvPicPr>
                      <a:picLocks noChangeAspect="1" noChangeArrowheads="1"/>
                    </pic:cNvPicPr>
                  </pic:nvPicPr>
                  <pic:blipFill>
                    <a:blip r:embed="rId14"/>
                    <a:stretch>
                      <a:fillRect/>
                    </a:stretch>
                  </pic:blipFill>
                  <pic:spPr bwMode="auto">
                    <a:xfrm>
                      <a:off x="0" y="0"/>
                      <a:ext cx="1371600" cy="1134110"/>
                    </a:xfrm>
                    <a:prstGeom prst="rect">
                      <a:avLst/>
                    </a:prstGeom>
                  </pic:spPr>
                </pic:pic>
              </a:graphicData>
            </a:graphic>
          </wp:anchor>
        </w:drawing>
      </w:r>
      <w:r>
        <w:rPr>
          <w:rFonts w:eastAsia="Arial" w:cs="Arial" w:ascii="Arial" w:hAnsi="Arial"/>
          <w:color w:val="000000"/>
          <w:sz w:val="20"/>
          <w:szCs w:val="20"/>
        </w:rPr>
        <w:t xml:space="preserve">e sections at the weeps to use as cap shingles.  Angle trim each cap shingle from the top of the shingle to the top of the weep (Figure 1.3).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lace the cap shingles over the top course.  They should overlap each other as if the wind is coming from the left side of the table.</w:t>
      </w:r>
    </w:p>
    <w:p>
      <w:pPr>
        <w:sectPr>
          <w:type w:val="continuous"/>
          <w:pgSz w:w="12240" w:h="15840"/>
          <w:pgMar w:left="1152" w:right="1152" w:gutter="0" w:header="0" w:top="1440" w:footer="864" w:bottom="1147"/>
          <w:cols w:num="2" w:space="720" w:equalWidth="true" w:sep="false"/>
          <w:formProt w:val="false"/>
          <w:textDirection w:val="lrTb"/>
          <w:docGrid w:type="default" w:linePitch="600" w:charSpace="32768"/>
        </w:sectPr>
      </w:pP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are the layers of shingles overlapp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ow would you determine how many shingles to buy for a construction projec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is it important to make sure the starter course is straight and squ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type w:val="continuous"/>
          <w:pgSz w:w="12240" w:h="15840"/>
          <w:pgMar w:left="1152" w:right="1152" w:gutter="0" w:header="0" w:top="1440" w:footer="864" w:bottom="1147"/>
          <w:pgNumType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margin">
                  <wp:align>center</wp:align>
                </wp:positionV>
                <wp:extent cx="7772400" cy="9144000"/>
                <wp:effectExtent l="0" t="0" r="0" b="0"/>
                <wp:wrapSquare wrapText="bothSides"/>
                <wp:docPr id="14" name="Object10"/>
                <a:graphic xmlns:a="http://schemas.openxmlformats.org/drawingml/2006/main">
                  <a:graphicData uri="http://schemas.microsoft.com/office/word/2010/wordprocessingShape">
                    <wps:wsp>
                      <wps:cNvSpPr txBox="1"/>
                      <wps:spPr>
                        <a:xfrm>
                          <a:off x="0" y="0"/>
                          <a:ext cx="7772400" cy="91440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7772400" cy="2717165"/>
                                  <wp:effectExtent l="0" t="0" r="0" b="0"/>
                                  <wp:docPr id="15"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1" descr=""/>
                                          <pic:cNvPicPr>
                                            <a:picLocks noChangeAspect="1" noChangeArrowheads="1"/>
                                          </pic:cNvPicPr>
                                        </pic:nvPicPr>
                                        <pic:blipFill>
                                          <a:blip r:embed="rId15"/>
                                          <a:stretch>
                                            <a:fillRect/>
                                          </a:stretch>
                                        </pic:blipFill>
                                        <pic:spPr bwMode="auto">
                                          <a:xfrm>
                                            <a:off x="0" y="0"/>
                                            <a:ext cx="7772400" cy="27171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612pt;height:720pt;mso-wrap-distance-left:0pt;mso-wrap-distance-right:0pt;mso-wrap-distance-top:0pt;mso-wrap-distance-bottom:0pt;margin-top:-28.7pt;mso-position-vertical:center;mso-position-vertical-relative:margin;margin-left:-12.95pt;mso-position-horizontal:center;mso-position-horizontal-relative:margin">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7772400" cy="2717165"/>
                            <wp:effectExtent l="0" t="0" r="0" b="0"/>
                            <wp:docPr id="16"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1" descr=""/>
                                    <pic:cNvPicPr>
                                      <a:picLocks noChangeAspect="1" noChangeArrowheads="1"/>
                                    </pic:cNvPicPr>
                                  </pic:nvPicPr>
                                  <pic:blipFill>
                                    <a:blip r:embed="rId16"/>
                                    <a:stretch>
                                      <a:fillRect/>
                                    </a:stretch>
                                  </pic:blipFill>
                                  <pic:spPr bwMode="auto">
                                    <a:xfrm>
                                      <a:off x="0" y="0"/>
                                      <a:ext cx="7772400" cy="2717165"/>
                                    </a:xfrm>
                                    <a:prstGeom prst="rect">
                                      <a:avLst/>
                                    </a:prstGeom>
                                  </pic:spPr>
                                </pic:pic>
                              </a:graphicData>
                            </a:graphic>
                          </wp:inline>
                        </w:drawing>
                      </w:r>
                    </w:p>
                  </w:txbxContent>
                </v:textbox>
                <w10:wrap type="topAndBottom"/>
              </v:rect>
            </w:pict>
          </mc:Fallback>
        </mc:AlternateContent>
      </w:r>
    </w:p>
    <w:sectPr>
      <w:footerReference w:type="default" r:id="rId17"/>
      <w:type w:val="nextPage"/>
      <w:pgSz w:w="12240" w:h="15840"/>
      <w:pgMar w:left="259" w:right="262"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7</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3</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81" w:right="1178"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4</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53: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3:  BUILDING CONSTRUCTION</vt:lpwstr>
  </property>
</Properties>
</file>