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Student Reference</w:t>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center"/>
        <w:rPr>
          <w:rFonts w:ascii="Arial" w:hAnsi="Arial" w:eastAsia="Arial" w:cs="Arial"/>
          <w:b/>
          <w:b/>
          <w:bCs/>
          <w:color w:val="000000"/>
          <w:sz w:val="36"/>
          <w:szCs w:val="36"/>
        </w:rPr>
      </w:pPr>
      <w:r>
        <w:rPr>
          <w:rFonts w:eastAsia="Arial" w:cs="Arial" w:ascii="Arial" w:hAnsi="Arial"/>
          <w:b/>
          <w:bCs/>
          <w:color w:val="000000"/>
          <w:sz w:val="36"/>
          <w:szCs w:val="36"/>
        </w:rPr>
        <w:t>AGRICULTURAL STRUCTURES</w:t>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left"/>
        <w:rPr>
          <w:rFonts w:ascii="Arial" w:hAnsi="Arial" w:eastAsia="Arial" w:cs="Arial"/>
          <w:color w:val="000000"/>
          <w:sz w:val="24"/>
          <w:szCs w:val="24"/>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Writers:</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laude Busby, Brad King, and James C. Graham</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onsulting Editor:</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Jim Rile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Education</w:t>
      </w:r>
    </w:p>
    <w:p>
      <w:pPr>
        <w:pStyle w:val="Normal"/>
        <w:bidi w:val="0"/>
        <w:spacing w:lineRule="auto" w:line="240" w:before="0" w:after="0"/>
        <w:ind w:left="0" w:right="0" w:hanging="0"/>
        <w:jc w:val="center"/>
        <w:rPr/>
      </w:pPr>
      <w:r>
        <w:rPr>
          <w:rFonts w:eastAsia="Arial" w:cs="Arial" w:ascii="Arial" w:hAnsi="Arial"/>
          <w:color w:val="000000"/>
          <w:sz w:val="20"/>
          <w:szCs w:val="20"/>
        </w:rPr>
        <w:t xml:space="preserve">University of </w:t>
      </w:r>
      <w:r>
        <w:rPr>
          <w:rFonts w:eastAsia="Arial" w:cs="Arial" w:ascii="Arial" w:hAnsi="Arial"/>
          <w:color w:val="000000"/>
          <w:sz w:val="20"/>
          <w:szCs w:val="20"/>
        </w:rPr>
        <w:t>Missouri-Columbia</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Sherry Mahnken, Editor</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Produced b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10 London Hall</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olumbia, Missouri 65211</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Volume 31</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Number 2</w:t>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atalog Number 10-7103-S</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June 1999</w:t>
      </w:r>
      <w:r>
        <w:br w:type="page"/>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vailable from:</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10 London Hall</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olumbia, MO 65211</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573-882-2883</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999 the Curators of the University of Missouri on behalf of the Missouri Department of Elementary and Secondary Education. All rights reserv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activity that is the subject of this report was supported in whole or in part by funds from the Department of Elementary and Secondary Education, Division of Vocational and Adult Education.  However, the opinions expressed herein do not necessarily reflect the position or policies of the Missouri Department of Elementary and Secondary Education or the Division of Vocational and Adult Education, and no official endorsement should be inferred.</w:t>
      </w:r>
      <w:r>
        <w:br w:type="page"/>
      </w:r>
    </w:p>
    <w:p>
      <w:pPr>
        <w:pStyle w:val="Normal"/>
        <w:bidi w:val="0"/>
        <w:spacing w:lineRule="auto" w:line="240" w:before="0" w:after="0"/>
        <w:ind w:left="0" w:right="0" w:hanging="0"/>
        <w:jc w:val="center"/>
        <w:rPr>
          <w:rFonts w:ascii="Arial" w:hAnsi="Arial" w:eastAsia="Arial" w:cs="Arial"/>
          <w:color w:val="000000"/>
          <w:sz w:val="29"/>
          <w:szCs w:val="29"/>
        </w:rPr>
      </w:pPr>
      <w:r>
        <w:rPr>
          <w:rFonts w:eastAsia="Arial" w:cs="Arial" w:ascii="Arial" w:hAnsi="Arial"/>
          <w:color w:val="000000"/>
          <w:sz w:val="29"/>
          <w:szCs w:val="29"/>
        </w:rPr>
        <w:t>ACKNOWLEDGME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ecognition is given to advisory committee members for providing their valu</w:t>
        <w:softHyphen/>
        <w:t>able time and suggestions in developing this agricultural structures curriculum.  The committee consisted of Gale Hodges, Doyle Justus, Keith Mueller, Mike Pollard, Alan Slayton, Kirk Lawson, Lance Massey, Joseph Zulovich, and Charles Park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Information for this project was supplied by individuals at J&amp;B Construction in Gallatin, Missouri</w:t>
      </w:r>
      <w:r>
        <w:rPr>
          <w:rFonts w:eastAsia="Arial" w:cs="Arial" w:ascii="Arial" w:hAnsi="Arial"/>
          <w:color w:val="000000"/>
          <w:sz w:val="20"/>
          <w:szCs w:val="20"/>
        </w:rPr>
        <w:t>; Weston Drilling and Pump Co. in New Franklin, Missouri; and Ballenger’s Propane Service in Columbia, Missouri.</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Appreciation is expressed to the following staff members of the Instructional Materials Labor</w:t>
        <w:softHyphen/>
        <w:t>atory for their efforts in producing this material:  Dana Tannehill, Director; Dan Stapleton, Associate Director; Veronica Feilner, Project Coordinator; Bonnie Painter, Assistant Editor; Cheryl Unterschutz, Graphic Designer; Kevin Gamble, Graphic Artist; Chris Casey, Graphic Artist;</w:t>
      </w:r>
      <w:r>
        <w:rPr>
          <w:rFonts w:eastAsia="Arial" w:cs="Arial" w:ascii="Arial" w:hAnsi="Arial"/>
          <w:color w:val="000000"/>
          <w:sz w:val="20"/>
          <w:szCs w:val="20"/>
        </w:rPr>
        <w:t xml:space="preserve"> and Jill Clark, Jamie Keith, and Allison Cadle, Editorial Assista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Sherry Mahnken, Editor</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4320" w:right="0" w:hanging="0"/>
        <w:jc w:val="both"/>
        <w:rPr/>
      </w:pPr>
      <w:r>
        <w:rPr>
          <w:rFonts w:eastAsia="Arial" w:cs="Arial" w:ascii="Arial" w:hAnsi="Arial"/>
          <w:color w:val="000000"/>
          <w:sz w:val="20"/>
          <w:szCs w:val="20"/>
        </w:rPr>
        <w:t>Jim Riley</w:t>
      </w:r>
      <w:r>
        <w:rPr>
          <w:rFonts w:eastAsia="Arial" w:cs="Arial" w:ascii="Arial" w:hAnsi="Arial"/>
          <w:color w:val="000000"/>
          <w:sz w:val="20"/>
          <w:szCs w:val="20"/>
        </w:rPr>
        <w:t xml:space="preserve">, </w:t>
        <w:softHyphen/>
        <w:t xml:space="preserve">Instructor </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Agricultural Education</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University of Missouri-Columbia</w:t>
      </w:r>
      <w:r>
        <w:br w:type="page"/>
      </w:r>
    </w:p>
    <w:p>
      <w:pPr>
        <w:pStyle w:val="Normal"/>
        <w:bidi w:val="0"/>
        <w:spacing w:lineRule="auto" w:line="240" w:before="0" w:after="0"/>
        <w:ind w:left="0" w:right="0" w:hanging="0"/>
        <w:jc w:val="center"/>
        <w:rPr>
          <w:rFonts w:ascii="Arial" w:hAnsi="Arial" w:eastAsia="Arial" w:cs="Arial"/>
          <w:color w:val="000000"/>
          <w:sz w:val="29"/>
          <w:szCs w:val="29"/>
        </w:rPr>
      </w:pPr>
      <w:r>
        <w:rPr>
          <w:rFonts w:eastAsia="Arial" w:cs="Arial" w:ascii="Arial" w:hAnsi="Arial"/>
          <w:color w:val="000000"/>
          <w:sz w:val="29"/>
          <w:szCs w:val="29"/>
        </w:rPr>
        <w:t>FOREWORD</w:t>
      </w:r>
    </w:p>
    <w:p>
      <w:pPr>
        <w:pStyle w:val="Normal"/>
        <w:bidi w:val="0"/>
        <w:spacing w:lineRule="auto" w:line="240" w:before="0" w:after="0"/>
        <w:ind w:left="0" w:right="0" w:hanging="0"/>
        <w:jc w:val="both"/>
        <w:rPr>
          <w:rFonts w:ascii="Arial" w:hAnsi="Arial" w:eastAsia="Arial" w:cs="Arial"/>
          <w:color w:val="000000"/>
          <w:sz w:val="24"/>
          <w:szCs w:val="24"/>
        </w:rPr>
      </w:pPr>
      <w:r>
        <w:rPr/>
      </w:r>
    </w:p>
    <w:p>
      <w:pPr>
        <w:pStyle w:val="Normal"/>
        <w:bidi w:val="0"/>
        <w:spacing w:lineRule="auto" w:line="240" w:before="0" w:after="0"/>
        <w:ind w:left="0" w:right="0" w:hanging="0"/>
        <w:jc w:val="both"/>
        <w:rPr>
          <w:rFonts w:ascii="Arial" w:hAnsi="Arial" w:eastAsia="Arial" w:cs="Arial"/>
          <w:color w:val="000000"/>
          <w:sz w:val="24"/>
          <w:szCs w:val="24"/>
        </w:rPr>
      </w:pPr>
      <w:r>
        <w:rPr/>
      </w:r>
    </w:p>
    <w:p>
      <w:pPr>
        <w:pStyle w:val="Normal"/>
        <w:bidi w:val="0"/>
        <w:spacing w:lineRule="auto" w:line="240" w:before="0" w:after="0"/>
        <w:ind w:left="0" w:right="0" w:hanging="0"/>
        <w:jc w:val="both"/>
        <w:rPr/>
      </w:pPr>
      <w:r>
        <w:rPr>
          <w:rFonts w:eastAsia="Arial" w:cs="Arial" w:ascii="Arial" w:hAnsi="Arial"/>
          <w:color w:val="000000"/>
          <w:sz w:val="20"/>
          <w:szCs w:val="20"/>
        </w:rPr>
        <w:t>The development of the</w:t>
      </w:r>
      <w:r>
        <w:rPr>
          <w:rFonts w:eastAsia="Arial" w:cs="Arial" w:ascii="Arial" w:hAnsi="Arial"/>
          <w:i/>
          <w:iCs/>
          <w:color w:val="000000"/>
          <w:sz w:val="20"/>
          <w:szCs w:val="20"/>
        </w:rPr>
        <w:t xml:space="preserve"> Agricultural Structures</w:t>
      </w:r>
      <w:r>
        <w:rPr>
          <w:rFonts w:eastAsia="Arial" w:cs="Arial" w:ascii="Arial" w:hAnsi="Arial"/>
          <w:color w:val="000000"/>
          <w:sz w:val="20"/>
          <w:szCs w:val="20"/>
        </w:rPr>
        <w:t xml:space="preserve"> curriculum guide is the result of suggestions by the MVATA Teaching Aids Committee.  The Agricultural Structures Advisory Committee suggested the topics to be included and reviewed the material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is curriculum contains seven units. Topics include working with plans, home and farmstead planning, building construction, concrete, electricity, plumbing, and fencing.  An instructor guide can be purchased separately.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uring the summer of 1981, the Missouri State Board of Education formally adopted the concept of “Instructional Management Sys</w:t>
        <w:softHyphen/>
        <w:t>tems” (IMS) as a priority for the 1981-82 school year.  The Missouri Commissioner of Education described the IMS concept as a practical way of “organizing for excellence” in educa</w:t>
        <w:softHyphen/>
        <w:t>tion.  To meet the demand for greater productivity and accountability, the director of Vocational Educa</w:t>
        <w:softHyphen/>
        <w:t>tion applied the elements of IMS to form the Vocational In</w:t>
        <w:softHyphen/>
        <w:t>structional Management System (VIMS).  The VIMS process provides a framework to use in planning and organiz</w:t>
        <w:softHyphen/>
        <w:t>ing to assure excel</w:t>
        <w:softHyphen/>
        <w:t>lence in Missouri's vocational education system by focusing greater attention on the management of teaching and learning.  The instructor guide for this student reference incorporates the needed component parts to aid agriculture teachers in the implemen</w:t>
        <w:softHyphen/>
        <w:t xml:space="preserve">tation of VIM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 xml:space="preserve">Jim Riley, Instructor </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Agricultural Education</w:t>
      </w:r>
    </w:p>
    <w:p>
      <w:pPr>
        <w:pStyle w:val="Normal"/>
        <w:bidi w:val="0"/>
        <w:spacing w:lineRule="auto" w:line="240" w:before="0" w:after="0"/>
        <w:ind w:left="3600" w:right="0" w:firstLine="720"/>
        <w:jc w:val="both"/>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Terry Heiman, Director</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Agricultural Education</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Department of Elementary and</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Secondary Education</w:t>
      </w:r>
      <w:r>
        <w:br w:type="page"/>
      </w:r>
    </w:p>
    <w:p>
      <w:pPr>
        <w:pStyle w:val="Normal"/>
        <w:bidi w:val="0"/>
        <w:spacing w:lineRule="auto" w:line="240" w:before="0" w:after="0"/>
        <w:ind w:left="0" w:right="0" w:hanging="0"/>
        <w:jc w:val="both"/>
        <w:rPr>
          <w:rFonts w:ascii="Arial" w:hAnsi="Arial" w:eastAsia="Arial" w:cs="Arial"/>
          <w:color w:val="000000"/>
          <w:sz w:val="24"/>
          <w:szCs w:val="24"/>
        </w:rPr>
      </w:pPr>
      <w:r>
        <w:rPr/>
      </w:r>
    </w:p>
    <w:p>
      <w:pPr>
        <w:pStyle w:val="Normal"/>
        <w:bidi w:val="0"/>
        <w:spacing w:lineRule="auto" w:line="240" w:before="0" w:after="0"/>
        <w:ind w:left="0" w:right="0" w:hanging="0"/>
        <w:jc w:val="center"/>
        <w:rPr>
          <w:rFonts w:ascii="Arial" w:hAnsi="Arial" w:eastAsia="Arial" w:cs="Arial"/>
          <w:b/>
          <w:b/>
          <w:bCs/>
          <w:color w:val="000000"/>
          <w:sz w:val="24"/>
          <w:szCs w:val="24"/>
        </w:rPr>
      </w:pPr>
      <w:r>
        <w:rPr>
          <w:rFonts w:eastAsia="Arial" w:cs="Arial" w:ascii="Arial" w:hAnsi="Arial"/>
          <w:b/>
          <w:bCs/>
          <w:color w:val="000000"/>
          <w:sz w:val="24"/>
          <w:szCs w:val="24"/>
        </w:rPr>
        <w:t>AGRICULTURAL STRUCTUR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b/>
          <w:b/>
          <w:bCs/>
          <w:color w:val="000000"/>
          <w:sz w:val="24"/>
          <w:szCs w:val="24"/>
        </w:rPr>
      </w:pPr>
      <w:r>
        <w:rPr>
          <w:rFonts w:eastAsia="Arial" w:cs="Arial" w:ascii="Arial" w:hAnsi="Arial"/>
          <w:b/>
          <w:bCs/>
          <w:color w:val="000000"/>
          <w:sz w:val="24"/>
          <w:szCs w:val="24"/>
        </w:rPr>
        <w:t>TABLE OF CONTE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CKNOWLEDGMENTS</w:t>
        <w:tab/>
        <w:t>iii</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EWORD</w:t>
        <w:tab/>
        <w:t>iv</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NIT I - WORKING WITH PLANS</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Preparing a Plan</w:t>
        <w:tab/>
        <w:t>I-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Understanding a Plan of Procedure</w:t>
        <w:tab/>
        <w:t>I-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NIT II - HOME AND FARMSTEAD PLANN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Home Site Selection</w:t>
        <w:tab/>
        <w:t>II-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Arranging a Farmstead</w:t>
        <w:tab/>
        <w:t>II-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Livestock Manure Management Systems</w:t>
        <w:tab/>
        <w:t>II-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NIT III - BUILDING CONSTRU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Construction Safety</w:t>
        <w:tab/>
        <w:t>III-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Building Designs</w:t>
        <w:tab/>
        <w:t>III-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Building Materials</w:t>
        <w:tab/>
        <w:t>III-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Fasteners and Fastening Systems</w:t>
        <w:tab/>
        <w:t>III-1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Floors and Subfloors</w:t>
        <w:tab/>
        <w:t>III-1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Walls</w:t>
        <w:tab/>
        <w:t>III-2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7--Roof Support Systems</w:t>
        <w:tab/>
        <w:t>III-2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8--Roofing Materials</w:t>
        <w:tab/>
        <w:t>III-3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9--Heating, Cooling, and Ventilation</w:t>
        <w:tab/>
        <w:t>III-3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NIT IV -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Safety in Working with Concrete</w:t>
        <w:tab/>
        <w:t>IV-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Factors Affecting the Quality of Fresh Concrete</w:t>
        <w:tab/>
        <w:t>IV-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Site Preparation</w:t>
        <w:tab/>
        <w:t>IV-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Pouring a Concrete Slab</w:t>
        <w:tab/>
        <w:t>IV-1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Ordering, Pouring, and Finishing Concrete</w:t>
        <w:tab/>
        <w:t>IV-1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Curing Concrete</w:t>
        <w:tab/>
        <w:t>IV-1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7--Pouring Concrete Walls</w:t>
        <w:tab/>
        <w:t>IV-2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NIT V - ELECTRIC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Electrical Safety</w:t>
        <w:tab/>
        <w:t>V-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Lesson 2--Electrical Terminology</w:t>
        <w:tab/>
        <w:t>V-</w:t>
      </w:r>
      <w:r>
        <w:rPr>
          <w:rFonts w:eastAsia="Arial" w:cs="Arial" w:ascii="Arial" w:hAnsi="Arial"/>
          <w:color w:val="000000"/>
          <w:sz w:val="20"/>
          <w:szCs w:val="20"/>
        </w:rPr>
        <w:t>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ire Types and Uses</w:t>
        <w:tab/>
        <w:t>V-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Grounding and GFCI Protection</w:t>
        <w:tab/>
        <w:t>V-1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Lights, Outlets, Switches, and Circuit Protection</w:t>
        <w:tab/>
        <w:t>V-1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6--Electrical Symbols in Wiring Plans</w:t>
        <w:tab/>
        <w:t>V-2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7--Running Electrical Wiring</w:t>
        <w:tab/>
        <w:t>V-2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8--Connecting to the SEP</w:t>
        <w:tab/>
        <w:t>V-2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9--Running Wire from the SEP</w:t>
        <w:tab/>
        <w:t>V-3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0--Cost and Electrical Power Use</w:t>
        <w:tab/>
        <w:t>V-4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1--Lightning Protection</w:t>
        <w:tab/>
        <w:t>V-4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2--Detecting Problems</w:t>
        <w:tab/>
        <w:t>V-5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NIT VI - PLUMB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ater Needs</w:t>
        <w:tab/>
        <w:t>VI-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Plumbing Safety</w:t>
        <w:tab/>
        <w:t>VI-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Pipe Types and Size Requirements</w:t>
        <w:tab/>
        <w:t>VI-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Measuring, Cutting, and Connecting Pipes</w:t>
        <w:tab/>
        <w:t>VI-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Protecting Water Pipes from Freezing</w:t>
        <w:tab/>
        <w:t>VI-1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UNIT VII - FENC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Fencing Basics</w:t>
        <w:tab/>
        <w:t>VII-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Setting and Bracing Posts</w:t>
        <w:tab/>
        <w:t>VII-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Barbed and Woven Wire Fences</w:t>
        <w:tab/>
        <w:t>VII-1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High Tensile and Electric Fences</w:t>
        <w:tab/>
        <w:t>VII-1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Fence Mending Techniques</w:t>
        <w:tab/>
        <w:t>VII-2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GLOSSARY</w:t>
        <w:tab/>
        <w:t>Glossary-1</w:t>
      </w:r>
    </w:p>
    <w:sectPr>
      <w:footerReference w:type="default" r:id="rId2"/>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roman </w:instrText>
    </w:r>
    <w:r>
      <w:rPr>
        <w:sz w:val="20"/>
        <w:szCs w:val="20"/>
        <w:rFonts w:eastAsia="Helvetica" w:cs="Helvetica" w:ascii="Helvetica" w:hAnsi="Helvetica"/>
      </w:rPr>
      <w:fldChar w:fldCharType="separate"/>
    </w:r>
    <w:r>
      <w:rPr>
        <w:sz w:val="20"/>
        <w:szCs w:val="20"/>
        <w:rFonts w:eastAsia="Helvetica" w:cs="Helvetica" w:ascii="Helvetica" w:hAnsi="Helvetica"/>
      </w:rPr>
      <w:t>viii</w:t>
    </w:r>
    <w:r>
      <w:rPr>
        <w:sz w:val="20"/>
        <w:szCs w:val="20"/>
        <w:rFonts w:eastAsia="Helvetica" w:cs="Helvetica" w:ascii="Helvetica" w:hAnsi="Helvetic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