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w:t>
        <w:tab/>
        <w:t>Protecting Water Pipes from Freez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Identify methods of protecting water pipes against freez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 xml:space="preserve">In respect to pipe freezing, what factors must be considered before installing pip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different methods are available to prevent pipes from freez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methods are available to thaw frozen pip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V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5.1:</w:t>
        <w:tab/>
        <w:t>Electric Heat Ta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55"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S 5.1: </w:t>
        <w:tab/>
        <w:t>Water Pipes and Freezing Temperature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w:t>
        <w:tab/>
        <w:t>Protecting Water Pipes From Freez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4 described methods of measuring, cutting, and joining pipe for installation.  An important factor to consider when installing pipes is protecting them from freezing.  Designing a plumbing system to prevent freezing and providing sufficient protection for pipes are necessary because of the potential cost of damage from pipes that have split and burst.  If pipes do freeze, several methods are available to heat and thaw the frozen sections of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Cap one end of a short section of plastic pipe, fill it with water, and cap the other end.  Place this in a very cold freezer or on dry ice for a few hours.  When the water in the pipe has frozen, show it to the class.  It likely will have bulged and split from the expansion of the water as it turned to ice.  (If time allows, students may perform this experiment themselv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consequences of frozen pipes, referring back to the pipe used for the motivation.  Explain that sections of pipe damaged due to freezing must be replaced even if water lines have to be dug up.  Discuss factors to consider when installing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pPr>
      <w:r>
        <w:rPr>
          <w:rFonts w:eastAsia="Arial" w:cs="Arial" w:ascii="Arial" w:hAnsi="Arial"/>
          <w:b/>
          <w:bCs/>
          <w:color w:val="000000"/>
          <w:sz w:val="20"/>
          <w:szCs w:val="20"/>
        </w:rPr>
        <w:t>In respect to pipe freezing, what factors must be considered before installing pipe?</w:t>
      </w: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unning water lines underground below the frost lin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average frost line in Missouri ranges is 3 fee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ipes should be below the frost lin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st people install their pipes a foot below the frost line to help prevent freezing.</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esign of the plumbing system</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esigning the system so that pipes are placed in interior rather than outside walls can protect them.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sulation should be used around pipes placed near exterior wall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 factor of 6.5 to 8</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arefully wrapped, with the ends butted together tightly and joined with ta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rost-free faucets should be used outdoo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pipe is installed in an area subject to freezing, a drain valve should be add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effective practices for preventing pipes from freezing.  If possible, show a sample of electric tape and pipe insulation to the c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different methods are available to prevent pipes from freez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rapping exposed pipe in waterproof insulatio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otecting exposed pipe from direct win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upplying at least minimal heat to the inside of the structure using any appropriate heating system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Using electric heat ta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heat tape is placed along the pipe, which is then wrapped in insulation to hold the heat close to the pip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tape carries an electrical current through it to supply hea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Heat tape can be wired either with a timer set to turn it on and off at certain times or with a thermostat that activates the tape at a designated temperatur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llowing water to run continuousl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water pressure begins to drop, the line should be opened a little so that the water runs continuousl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the pressure returns to normal, the water should be allowed to drip or trickle from the faucet until the temperature rises to a safe poi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how they would thaw a pipe once it had frozen.  Discuss the following different methods of thawing the pipe.  Have students complete AS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methods are available to thaw frozen pip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orches used by professional plumb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flame comes in contact with combustible material, a fire can resul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Heating the pipes in one spot too quickly can cause the water to boil, creating enough pressure to cause the pipes to explod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flame should never be applied directly to a plastic pip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lectric heaters, hair dryers, heating pads, and electric blankets - should only be used after evaluating if any danger of electrical shock exis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ing embers or charcoal briquettes in an appropriate container near frozen pipes for exterior pip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a plumber to come and speak to the class about methods they have found effective for preventing pipes from freezing and thawing frozen pip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Every attempt should be made to protect pipes from freezing.  Placing lines below the frost line and providing insulation or other protection for any pipe that is not buried will greatly increase the odds of avoiding frozen pipes.  If all efforts to prevent freezing have failed, the solution to frozen pipes is to raise the temperature enough for them to thaw by whatever safe and practical means are avail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heat tape is placed along the pipe, which is then wrapped in insulation to hold the heat close to the pip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re and exploding pipes caused by the pressure from boiling wa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electric heater, hair dryer, heating pad, and electric blank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rain valve</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I - PLUMBING</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5:</w:t>
        <w:tab/>
        <w:t>Protecting Water Pipes from Freezing</w:t>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Exposed pipe should b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rapped with waterproof insulation.</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vered with an electric blanket.</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uried in dirt.</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rapped in duct ta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f the water pressure begins to drop, what should be done to prevent the pipe from freez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outlet should be turned off.</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water should be allowed to run continuously.</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ater to the entire plumbing system should be shut off.</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pipe should be heated using a propane tor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is electric heat tape used to keep pipes from freez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at are two problems that may occur when using a torch to thaw copper pip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electric devices that can be used to thaw frozen pip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special fixture should be added if pipe is installed in an area subject to freez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posOffset>338455</wp:posOffset>
                </wp:positionV>
                <wp:extent cx="5943600" cy="77724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Electric Heat Tape</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5168265"/>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7315200" cy="516826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26.65pt;mso-position-vertical-relative:margin;margin-left:0pt;mso-position-horizontal:center;mso-position-horizontal-relative:margin">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Electric Heat Tape</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5168265"/>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4"/>
                                    <a:stretch>
                                      <a:fillRect/>
                                    </a:stretch>
                                  </pic:blipFill>
                                  <pic:spPr bwMode="auto">
                                    <a:xfrm>
                                      <a:off x="0" y="0"/>
                                      <a:ext cx="7315200" cy="516826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tab/>
        <w:t>AS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5:</w:t>
        <w:tab/>
        <w:t>Protecting Water Pipes from Freezing</w:t>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Water Pipes and Freezing Tempera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Describe common methods for preventing freezing in water lines and for thawing pip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Using the questions below, interview three different homeowners or owners of agricultural operations about their experiences with frozen water lines.  Record their answers here or on another sheet of paper if more space is needed.  Be prepared to discuss the answers with the clas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ave any of your water lines ever froze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f not, what measures were taken that prevented freez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f so, where and why did the lines freez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Did any damage occur to the plumbing system?  If so, what was done to repair the dama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ction was taken to thaw the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5"/>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5</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3</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2:28: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6  PLUMBING</vt:lpwstr>
  </property>
</Properties>
</file>