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94" w:leader="none"/>
          <w:tab w:val="left" w:pos="1440" w:leader="none"/>
          <w:tab w:val="left" w:pos="1642" w:leader="none"/>
          <w:tab w:val="left" w:pos="2189" w:leader="none"/>
          <w:tab w:val="left" w:pos="2880" w:leader="none"/>
          <w:tab w:val="left" w:pos="3283" w:leader="none"/>
          <w:tab w:val="left" w:pos="3600" w:leader="none"/>
          <w:tab w:val="left" w:pos="3830" w:leader="none"/>
          <w:tab w:val="left" w:pos="4378" w:leader="none"/>
          <w:tab w:val="left" w:pos="5040" w:leader="none"/>
          <w:tab w:val="left" w:pos="5472" w:leader="none"/>
          <w:tab w:val="left" w:pos="5760" w:leader="none"/>
          <w:tab w:val="left" w:pos="601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left" w:pos="0" w:leader="none"/>
          <w:tab w:val="left" w:pos="720" w:leader="none"/>
          <w:tab w:val="left" w:pos="1094" w:leader="none"/>
          <w:tab w:val="left" w:pos="1440" w:leader="none"/>
          <w:tab w:val="left" w:pos="1642" w:leader="none"/>
          <w:tab w:val="left" w:pos="2189" w:leader="none"/>
          <w:tab w:val="left" w:pos="2880" w:leader="none"/>
          <w:tab w:val="left" w:pos="3283" w:leader="none"/>
          <w:tab w:val="left" w:pos="3600" w:leader="none"/>
          <w:tab w:val="left" w:pos="3830" w:leader="none"/>
          <w:tab w:val="left" w:pos="4378" w:leader="none"/>
          <w:tab w:val="left" w:pos="5040" w:leader="none"/>
          <w:tab w:val="left" w:pos="5472" w:leader="none"/>
          <w:tab w:val="left" w:pos="5760" w:leader="none"/>
          <w:tab w:val="left" w:pos="601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094" w:leader="none"/>
          <w:tab w:val="left" w:pos="1440" w:leader="none"/>
          <w:tab w:val="left" w:pos="1642" w:leader="none"/>
          <w:tab w:val="left" w:pos="2189" w:leader="none"/>
          <w:tab w:val="left" w:pos="2880" w:leader="none"/>
          <w:tab w:val="left" w:pos="3283" w:leader="none"/>
          <w:tab w:val="left" w:pos="3600" w:leader="none"/>
          <w:tab w:val="left" w:pos="3830" w:leader="none"/>
          <w:tab w:val="left" w:pos="4378" w:leader="none"/>
          <w:tab w:val="left" w:pos="5040" w:leader="none"/>
          <w:tab w:val="left" w:pos="5472" w:leader="none"/>
          <w:tab w:val="left" w:pos="5760" w:leader="none"/>
          <w:tab w:val="left" w:pos="601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0 :</w:t>
        <w:tab/>
        <w:t>Cost and Electrical Power Use</w:t>
      </w:r>
    </w:p>
    <w:p>
      <w:pPr>
        <w:pStyle w:val="Normal"/>
        <w:tabs>
          <w:tab w:val="left" w:pos="0" w:leader="none"/>
          <w:tab w:val="left" w:pos="720" w:leader="none"/>
          <w:tab w:val="left" w:pos="1094" w:leader="none"/>
          <w:tab w:val="left" w:pos="1440" w:leader="none"/>
          <w:tab w:val="left" w:pos="1642" w:leader="none"/>
          <w:tab w:val="left" w:pos="2189" w:leader="none"/>
          <w:tab w:val="left" w:pos="2880" w:leader="none"/>
          <w:tab w:val="left" w:pos="3283" w:leader="none"/>
          <w:tab w:val="left" w:pos="3600" w:leader="none"/>
          <w:tab w:val="left" w:pos="3830" w:leader="none"/>
          <w:tab w:val="left" w:pos="4378" w:leader="none"/>
          <w:tab w:val="left" w:pos="5040" w:leader="none"/>
          <w:tab w:val="left" w:pos="5472" w:leader="none"/>
          <w:tab w:val="left" w:pos="5760" w:leader="none"/>
          <w:tab w:val="left" w:pos="601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094" w:leader="none"/>
          <w:tab w:val="left" w:pos="1440" w:leader="none"/>
          <w:tab w:val="left" w:pos="1642" w:leader="none"/>
          <w:tab w:val="left" w:pos="2189" w:leader="none"/>
          <w:tab w:val="left" w:pos="2880" w:leader="none"/>
          <w:tab w:val="left" w:pos="3283" w:leader="none"/>
          <w:tab w:val="left" w:pos="3600" w:leader="none"/>
          <w:tab w:val="left" w:pos="3830" w:leader="none"/>
          <w:tab w:val="left" w:pos="4378" w:leader="none"/>
          <w:tab w:val="left" w:pos="5040" w:leader="none"/>
          <w:tab w:val="left" w:pos="5472" w:leader="none"/>
          <w:tab w:val="left" w:pos="5760" w:leader="none"/>
          <w:tab w:val="left" w:pos="601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Calculate cost and electrical power using Ohm’s La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1.</w:t>
        <w:tab/>
        <w:t>What is the power equation, Ohm’s Law, and their applic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2. </w:t>
        <w:tab/>
        <w:t>How is electricity meas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3. </w:t>
        <w:tab/>
        <w:t>How is the cost of electricity determined for each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xml:space="preserve">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TM 10.1:</w:t>
        <w:tab/>
        <w:t>Formulas</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b)</w:t>
        <w:tab/>
        <w:t>TM 10.2:</w:t>
        <w:tab/>
        <w:t>Measuring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3.</w:t>
        <w:tab/>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47" w:fmt="decimal"/>
          <w:formProt w:val="false"/>
          <w:textDirection w:val="lrTb"/>
          <w:docGrid w:type="default" w:linePitch="600" w:charSpace="32768"/>
        </w:sect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AS 10.1:</w:t>
        <w:tab/>
        <w:t>Calculating Electrical Cost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0:</w:t>
        <w:tab/>
        <w:t>Cost and Electrical Power U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9 described how branch circuits are run to the individual outlets and light fixtures within agricultural structures.  After the circuits are in place and electricity is available, calculating the power used in those systems becomes important.  This lesson introduces the mathematical formulas needed to determine the amount of power used and explains how to calculate the cost of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Ask students if they know how to read an electric meter.  If possible, show them a meter, and have them try to read i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calculating power usage, four factors are important: wattage, voltage, amperage, and resistance.  They are needed to find values for both the power equation and Ohm’s Law, which is the basic mathematical formula for electrical power.  Discuss the formulas and their use.  Show students TM 10.1 to demonstrate how to multiply and divide to calculate the different valu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power equation, Ohm’s Law, and their applic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wer equ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thematical formula that expresses the amount of power used in an electrical circuit or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dicates the relationship between wattage (P), amperage (I), and voltage (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imarily used to calculate power usage in watts but can also be used to determine the amperage or voltage of a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mportant when testing an electrical system for efficient operation and for calculating the power use of individual branch circuits or the total system</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hm’s Law</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thematical formula that expresses the relationship between electromotive force (E), electric current (I), and resistance (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Electromotive force, measured in volts, is the pressure created by the movement of electron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Electric current is measured in amp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esistance is measured in ohm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C circuits - impedance (Z) rather than resistanc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mpedance describes the counter electromotive force created by the directional change in the AC circui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trength of the resistance depends on the rapidity of the directional chang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es the energy efficiency of an electrical circuit, looking at factors such as voltage drop.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helps electricians determine if changes need to be made in a system.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equation can also help in determining if it would be feasible to expand an existing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btaining accurate measurements of electrical consumption is necessary to calculate the cost of the electricity used.  Explain how meters are used to monitor usage.  TM 10.2 provides examples showing how to read one type of me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electricity meas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asured by power companies using a watt-hour meter, which measures and instantly records electrical consumption in watts or kilowat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ed to the electrical system at the meter ba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ocated at or near the service entrance panel in homes and on individual structures or at the power pole when a number of structures will be operating on the electrical servi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mmonly use two types of met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ewer type - uses a rotating meter similar to the mileage indicator on a ca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lder type - has several rotating pointers that turn as electricity is us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first dial is read counterclockwi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second dial is read clockwi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third dial is read counterclockwi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fourth dial is read clockwi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umbers are written down from left to righ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pointer is between numbers, the smaller number is rea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how the cost of electricity is calculated.  Bring in information on local rates and have students practice calculating the cost of electrical power.  Hand out AS 10.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cost of electricity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alculating the cost of electricity requires the rate scale from the electric company and the total kilowatt-hours consume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o calculate the total use over a period of time, the previous meter reading is subtracted from the current on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basic calculation involves multiplying the rates charged by the amount of electricity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 students complete AS 10.1, ask them to track the daily usage of electrical power.  Have them describe any fluctuations in daily usage and explain the cause of those fluctu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he power equation and Ohm’s Law measure the flow of electricity through the electrical system of agricultural structures.  These formulas make it possible to calculate loads for each structure, check electrical costs, and plan for future expansion to meet electrical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91 amps, .73 amp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83.33 volts, 1.33 volt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720 watts, 4,800 watt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 = I × R, where E = electromotive force, I = electric current, and R = resistanc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describe the counter electromotive force created by the directional change in the AC circuit</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att-hour meter</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111 watts used</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100 × $ .055 = $5.50</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200 × $ .045 = $9.00</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500 × $ .035 = $17.50</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311 × $ .025 = $7.78</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TOTAL = $39.78</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0:</w:t>
        <w:tab/>
        <w:t>Cost and Electrical Power Use</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sing the power equation, determine the missing valu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ind the ampe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Volts - 11</w:t>
        <w:tab/>
        <w:tab/>
        <w:t>Watts - 100</w:t>
        <w:tab/>
        <w:tab/>
      </w:r>
      <w:r>
        <w:rPr>
          <w:rFonts w:eastAsia="Arial" w:cs="Arial" w:ascii="Arial" w:hAnsi="Arial"/>
          <w:color w:val="000000"/>
          <w:sz w:val="20"/>
          <w:szCs w:val="20"/>
          <w:u w:val="single"/>
        </w:rPr>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Volts - 240</w:t>
        <w:tab/>
        <w:tab/>
        <w:t>Watts  - 175</w:t>
        <w:tab/>
      </w:r>
      <w:r>
        <w:rPr>
          <w:rFonts w:eastAsia="Arial" w:cs="Arial" w:ascii="Arial" w:hAnsi="Arial"/>
          <w:color w:val="000000"/>
          <w:sz w:val="20"/>
          <w:szCs w:val="20"/>
          <w:u w:val="single"/>
        </w:rPr>
        <w:tab/>
        <w:tab/>
        <w:tab/>
        <w:tab/>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ind the vol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Watts - 500</w:t>
        <w:tab/>
        <w:tab/>
        <w:t>Amps - 6</w:t>
        <w:tab/>
        <w:tab/>
      </w:r>
      <w:r>
        <w:rPr>
          <w:rFonts w:eastAsia="Arial" w:cs="Arial" w:ascii="Arial" w:hAnsi="Arial"/>
          <w:color w:val="000000"/>
          <w:sz w:val="20"/>
          <w:szCs w:val="20"/>
          <w:u w:val="single"/>
        </w:rPr>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Watts - 12</w:t>
        <w:tab/>
        <w:tab/>
        <w:t>Amps - 9</w:t>
        <w:tab/>
        <w:tab/>
      </w:r>
      <w:r>
        <w:rPr>
          <w:rFonts w:eastAsia="Arial" w:cs="Arial" w:ascii="Arial" w:hAnsi="Arial"/>
          <w:color w:val="000000"/>
          <w:sz w:val="20"/>
          <w:szCs w:val="20"/>
          <w:u w:val="single"/>
        </w:rPr>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ind the wat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Volts - 120</w:t>
        <w:tab/>
        <w:tab/>
        <w:t>Amps - 6</w:t>
        <w:tab/>
        <w:tab/>
      </w:r>
      <w:r>
        <w:rPr>
          <w:rFonts w:eastAsia="Arial" w:cs="Arial" w:ascii="Arial" w:hAnsi="Arial"/>
          <w:color w:val="000000"/>
          <w:sz w:val="20"/>
          <w:szCs w:val="20"/>
          <w:u w:val="single"/>
        </w:rPr>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Volts - 240</w:t>
        <w:tab/>
        <w:tab/>
        <w:t xml:space="preserve">Amps - 20 </w:t>
        <w:tab/>
        <w:tab/>
      </w:r>
      <w:r>
        <w:rPr>
          <w:rFonts w:eastAsia="Arial" w:cs="Arial" w:ascii="Arial" w:hAnsi="Arial"/>
          <w:color w:val="000000"/>
          <w:sz w:val="20"/>
          <w:szCs w:val="20"/>
          <w:u w:val="single"/>
        </w:rPr>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ormula for Ohm’s Law for DC circuits?  What does each of the variables repres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is impedance (Z) used in the formula for Ohm’s Law for AC circu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evice is used by power companies to measure the amount of electricity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alculate the cost of electricity for the problem below.  Show your wor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Meter readings: </w:t>
        <w:tab/>
        <w:t>Previous - 1,222 kWh</w:t>
        <w:tab/>
        <w:t>Current - 2,333 kW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liding rate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 .055 for the first 100 kWh</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 .045 for the next 200 kWh</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 .035 for the next 500 kWh</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 .025 for the next 700 kWh</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 .01 for over 1500 kWh</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0.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Formula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48"/>
          <w:szCs w:val="48"/>
        </w:rPr>
      </w:pPr>
      <w:r>
        <w:rPr/>
        <w:drawing>
          <wp:anchor behindDoc="0" distT="0" distB="0" distL="0" distR="0" simplePos="0" locked="0" layoutInCell="0" allowOverlap="1" relativeHeight="2">
            <wp:simplePos x="0" y="0"/>
            <wp:positionH relativeFrom="margin">
              <wp:align>center</wp:align>
            </wp:positionH>
            <wp:positionV relativeFrom="margin">
              <wp:posOffset>914400</wp:posOffset>
            </wp:positionV>
            <wp:extent cx="3657600" cy="731583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3657600" cy="7315835"/>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48"/>
          <w:szCs w:val="48"/>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0.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Measuring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margin">
              <wp:align>center</wp:align>
            </wp:positionH>
            <wp:positionV relativeFrom="margin">
              <wp:posOffset>914400</wp:posOffset>
            </wp:positionV>
            <wp:extent cx="5029200" cy="712152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5029200" cy="7121525"/>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b/>
        <w:t>AS 10.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0:</w:t>
        <w:tab/>
        <w:t>Cost and Electrical Power Use</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alculating Electrical C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Calculate the cost of the electricity used in the home based on current local utility rat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ep a record of the power used at your home over a five-day period.  Find out the local utility rates for your area from your parents or the utility company.  At the end of the week, calculate the cost of electricity used.  Show your wor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er rea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rPr>
        <w:t xml:space="preserve">Start - </w:t>
      </w:r>
      <w:r>
        <w:rPr>
          <w:rFonts w:eastAsia="Arial" w:cs="Arial" w:ascii="Arial" w:hAnsi="Arial"/>
          <w:color w:val="000000"/>
          <w:sz w:val="20"/>
          <w:szCs w:val="20"/>
          <w:u w:val="single"/>
        </w:rPr>
        <w:tab/>
        <w:tab/>
        <w:tab/>
        <w:tab/>
      </w:r>
      <w:r>
        <w:rPr>
          <w:rFonts w:eastAsia="Arial" w:cs="Arial" w:ascii="Arial" w:hAnsi="Arial"/>
          <w:color w:val="000000"/>
          <w:sz w:val="20"/>
          <w:szCs w:val="20"/>
        </w:rPr>
        <w:t xml:space="preserve"> kWh</w:t>
        <w:tab/>
        <w:tab/>
        <w:t xml:space="preserve">End - </w:t>
      </w:r>
      <w:r>
        <w:rPr>
          <w:rFonts w:eastAsia="Arial" w:cs="Arial" w:ascii="Arial" w:hAnsi="Arial"/>
          <w:color w:val="000000"/>
          <w:sz w:val="20"/>
          <w:szCs w:val="20"/>
          <w:u w:val="single"/>
        </w:rPr>
        <w:tab/>
        <w:tab/>
        <w:tab/>
        <w:tab/>
        <w:tab/>
      </w:r>
      <w:r>
        <w:rPr>
          <w:rFonts w:eastAsia="Arial" w:cs="Arial" w:ascii="Arial" w:hAnsi="Arial"/>
          <w:color w:val="000000"/>
          <w:sz w:val="20"/>
          <w:szCs w:val="20"/>
        </w:rPr>
        <w:t xml:space="preserve"> kWh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tility r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eekly us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5"/>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4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56</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