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w:t>
        <w:tab/>
        <w:t>Fence Mending Techniqu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Identify fence mending techniqu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b/>
          <w:b/>
          <w:bCs/>
          <w:color w:val="000000"/>
          <w:sz w:val="20"/>
          <w:szCs w:val="20"/>
        </w:rPr>
      </w:pPr>
      <w:r>
        <w:rPr>
          <w:rFonts w:eastAsia="Arial" w:cs="Arial" w:ascii="Arial" w:hAnsi="Arial"/>
          <w:b/>
          <w:bCs/>
          <w:color w:val="000000"/>
          <w:sz w:val="20"/>
          <w:szCs w:val="20"/>
        </w:rPr>
        <w:t>1.</w:t>
        <w:tab/>
        <w:t>What are the methods of tightening fence wi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b/>
          <w:b/>
          <w:bCs/>
          <w:color w:val="000000"/>
          <w:sz w:val="20"/>
          <w:szCs w:val="20"/>
        </w:rPr>
      </w:pPr>
      <w:r>
        <w:rPr>
          <w:rFonts w:eastAsia="Arial" w:cs="Arial" w:ascii="Arial" w:hAnsi="Arial"/>
          <w:b/>
          <w:bCs/>
          <w:color w:val="000000"/>
          <w:sz w:val="20"/>
          <w:szCs w:val="20"/>
        </w:rPr>
        <w:t>2.</w:t>
        <w:tab/>
        <w:t>What are the tools available for mending broken wi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b/>
          <w:b/>
          <w:bCs/>
          <w:color w:val="000000"/>
          <w:sz w:val="20"/>
          <w:szCs w:val="20"/>
        </w:rPr>
      </w:pPr>
      <w:r>
        <w:rPr>
          <w:rFonts w:eastAsia="Arial" w:cs="Arial" w:ascii="Arial" w:hAnsi="Arial"/>
          <w:b/>
          <w:bCs/>
          <w:color w:val="000000"/>
          <w:sz w:val="20"/>
          <w:szCs w:val="20"/>
        </w:rPr>
        <w:t>3.</w:t>
        <w:tab/>
        <w:t>What are the different methods of spli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pPr>
      <w:r>
        <w:rPr>
          <w:rFonts w:eastAsia="Arial" w:cs="Arial" w:ascii="Arial" w:hAnsi="Arial"/>
          <w:b/>
          <w:bCs/>
          <w:color w:val="000000"/>
          <w:sz w:val="20"/>
          <w:szCs w:val="20"/>
        </w:rPr>
        <w:t>4.</w:t>
        <w:tab/>
        <w:t>How are posts replaced</w:t>
      </w:r>
      <w:r>
        <w:rPr>
          <w:rFonts w:eastAsia="Arial" w:cs="Arial" w:ascii="Arial" w:hAnsi="Arial"/>
          <w:color w:val="000000"/>
          <w:sz w:val="20"/>
          <w:szCs w:val="20"/>
        </w:rPr>
        <w:t xml:space="preserve"> </w:t>
      </w:r>
      <w:r>
        <w:rPr>
          <w:rFonts w:eastAsia="Arial" w:cs="Arial" w:ascii="Arial" w:hAnsi="Arial"/>
          <w:b/>
          <w:bCs/>
          <w:color w:val="000000"/>
          <w:sz w:val="20"/>
          <w:szCs w:val="20"/>
        </w:rPr>
        <w:t>in an existing fence lin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pPr>
      <w:r>
        <w:rPr>
          <w:rFonts w:eastAsia="Arial" w:cs="Arial" w:ascii="Arial" w:hAnsi="Arial"/>
          <w:color w:val="000000"/>
          <w:sz w:val="20"/>
          <w:szCs w:val="20"/>
        </w:rPr>
        <w:t>1.</w:t>
        <w:tab/>
      </w: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V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2.</w:t>
        <w:tab/>
        <w:t>Transparency Mas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TM 5.1:</w:t>
        <w:tab/>
        <w:t>Using a Compression Sleeve</w:t>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b)</w:t>
        <w:tab/>
        <w:t>TM 5.2:</w:t>
        <w:tab/>
        <w:t>Splicing Woven Wire</w:t>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3.</w:t>
        <w:tab/>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a)</w:t>
        <w:tab/>
        <w:t xml:space="preserve">AS 5.1: </w:t>
        <w:tab/>
        <w:t>Splicing Wire</w:t>
      </w:r>
    </w:p>
    <w:p>
      <w:pPr>
        <w:sectPr>
          <w:footerReference w:type="default" r:id="rId2"/>
          <w:type w:val="nextPage"/>
          <w:pgSz w:w="12240" w:h="15840"/>
          <w:pgMar w:left="1440" w:right="1440" w:gutter="0" w:header="0" w:top="1440" w:footer="864" w:bottom="1147"/>
          <w:pgNumType w:start="51" w:fmt="decimal"/>
          <w:formProt w:val="false"/>
          <w:textDirection w:val="lrTb"/>
          <w:docGrid w:type="default" w:linePitch="600" w:charSpace="32768"/>
        </w:sect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5:</w:t>
        <w:tab/>
        <w:t>Fence Mending Techniqu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4 described the advantages of high tensile and electric fencing and how these types of fences are built.  All fences require maintenance and repair, because use and age causes fences to deteriorate and break.  Repairs are generally simple and are effective in extending the life of the fence.  This lesson, Lesson 5, outlines the practices for keeping a fence in good ord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Discuss some of the problems that occur that make fence repairs necessary.  Examples are breaks in a wire or post, vegetation growing into the wire, rot or fire damage to wood posts, fasteners coming loose, etc.</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iscuss procedures for tightening wire with students.  Refer back to Lessons 3 and 4 for information on stretching different types of wir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methods of tightening fence wi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tretching the wire at a pos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etach the wire from an anchor post and loosen it at the line pos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retch the wire at the anchor pos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attach the wire to the pos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tretching the wire in the middle of the fence lin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ut the wire in the middle of the fenc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ttach the fence stretchers at this poin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retch the wi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plice the ends of the wire together.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isplay the tools used to mend wires while discussing them with students.  Mention that fencing pliers can perform the task of hammering, splicing, and compressing sleeves, though usually not as efficiently as specialized tool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tools available for mending broken wi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law hamm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encing plier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ence stretcher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plicing too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leeve compresso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oven wire splicing too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sing some smooth wire, demonstrate how to splice wire to the class.   TMs 5.1 and 5.2 can also be used to illustrate the use of a compression sleeve and a woven wire splicing tool.  Have students complete AS 5.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different methods of spli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Barbed or smooth wi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eferred method - crimp splice using a metal compression sleev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read both ends of the wire through the sleev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Press the sleeve together tightly using the fencing plier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rap splic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is type of repair seldom produces as tight a bond.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Lacerations to the hands are more likely.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oven wi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wist the wires together tightly using a splicing tool or plier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se splices may cause lacerations to the hands, so heavy gloves should be wor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the process for replacing fence posts if the existing posts can no longer support the fence effective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posts replaced in an existing fence lin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etach the wire from the post and remove the post from the groun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ometimes posts can be loosened by rocking them back and forth and then pulled out by han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osts may also be removed using post pullers or a jack.</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ometimes a post breaks off at ground level.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possible, the new post is set to one side of the old pos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f it is not possible, digging up the old post is necessar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et the new post in plac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Using smooth wire, have students practice making splices with compression sleeves.  They may also practice wrap spli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For agricultural operations, fence repairs are frequently a necessity.  Mending fences may require tightening wires, splicing broken wires, or installing new posts.  These repairs are generally fairly simple and require relatively few tool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rimp spli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2.</w:t>
        <w:tab/>
        <w:t>Crimp spli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3.</w:t>
        <w:tab/>
        <w:t xml:space="preserve">Older wires generally will not splice well and could break.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 sleeve compressor and woven wire splicing tool</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ost pullers or a jac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wires are twisted together tightly using a splicing tool or plier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II - FENCING</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5:</w:t>
        <w:tab/>
        <w:t>Fence Mending Techniques</w:t>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preferred method of splicing barbed or smooth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Using a smooth wire splicing tool</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wisting the wire with fencing plier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ying the wire by hand</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Using a compression sleev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of these steps would be done first when tightening fence wi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Fasten the wire tightly to the posts.  </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etach the wire from the anchor post.  </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tach the fence stretchers at the post.</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Remove the fasteners along the length of the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should be done if a post breaks off at ground lev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broken post should be driven deeper into the ground.</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broken post should be pulled out of the ground with a chain.</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new post should be set to one side of the broken post.</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new post should be set on top of the broken pos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specialized tools for mending broken wi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f a post is difficult to remove by hand, what can be used to move the po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are the wires of a woven wire fence spliced togeth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Helvetica" w:hAnsi="Helvetica" w:eastAsia="Helvetica" w:cs="Helvetica"/>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Helvetica" w:hAnsi="Helvetica" w:eastAsia="Helvetica" w:cs="Helvetica"/>
          <w:b/>
          <w:b/>
          <w:bCs/>
          <w:color w:val="000000"/>
          <w:sz w:val="28"/>
          <w:szCs w:val="28"/>
        </w:rPr>
      </w:pPr>
      <w:r>
        <w:rPr>
          <w:rFonts w:eastAsia="Helvetica" w:cs="Helvetica" w:ascii="Helvetica" w:hAnsi="Helvetica"/>
          <w:b/>
          <w:bCs/>
          <w:color w:val="000000"/>
          <w:sz w:val="28"/>
          <w:szCs w:val="28"/>
        </w:rPr>
        <w:t>TM 5.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posOffset>457200</wp:posOffset>
                </wp:positionV>
                <wp:extent cx="5943600" cy="777240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pPr>
                            <w:r>
                              <w:rPr>
                                <w:rFonts w:eastAsia="Helvetica" w:cs="Helvetica" w:ascii="Helvetica" w:hAnsi="Helvetica"/>
                                <w:b/>
                                <w:bCs/>
                                <w:color w:val="000000"/>
                                <w:sz w:val="48"/>
                                <w:szCs w:val="48"/>
                              </w:rPr>
                              <w:t>Using a Compression Sleeve</w:t>
                            </w:r>
                            <w:r>
                              <w:rPr>
                                <w:rFonts w:eastAsia="Helvetica" w:cs="Helvetica" w:ascii="Helvetica" w:hAnsi="Helvetica"/>
                                <w:b/>
                                <w:bCs/>
                                <w:color w:val="000000"/>
                                <w:sz w:val="20"/>
                                <w:szCs w:val="20"/>
                              </w:rPr>
                              <w:t xml:space="preserve"> </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086600" cy="5300345"/>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7086600" cy="530034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36pt;mso-position-vertical-relative:margin;margin-left:0pt;mso-position-horizontal:center;mso-position-horizontal-relative:margin">
                <v:textbox>
                  <w:txbxContent>
                    <w:p>
                      <w:pPr>
                        <w:pStyle w:val="Normal"/>
                        <w:bidi w:val="0"/>
                        <w:spacing w:lineRule="auto" w:line="240" w:before="0" w:after="0"/>
                        <w:ind w:left="0" w:right="0" w:hanging="0"/>
                        <w:jc w:val="center"/>
                        <w:rPr/>
                      </w:pPr>
                      <w:r>
                        <w:rPr>
                          <w:rFonts w:eastAsia="Helvetica" w:cs="Helvetica" w:ascii="Helvetica" w:hAnsi="Helvetica"/>
                          <w:b/>
                          <w:bCs/>
                          <w:color w:val="000000"/>
                          <w:sz w:val="48"/>
                          <w:szCs w:val="48"/>
                        </w:rPr>
                        <w:t>Using a Compression Sleeve</w:t>
                      </w:r>
                      <w:r>
                        <w:rPr>
                          <w:rFonts w:eastAsia="Helvetica" w:cs="Helvetica" w:ascii="Helvetica" w:hAnsi="Helvetica"/>
                          <w:b/>
                          <w:bCs/>
                          <w:color w:val="000000"/>
                          <w:sz w:val="20"/>
                          <w:szCs w:val="20"/>
                        </w:rPr>
                        <w:t xml:space="preserve"> </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086600" cy="5300345"/>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4"/>
                                    <a:stretch>
                                      <a:fillRect/>
                                    </a:stretch>
                                  </pic:blipFill>
                                  <pic:spPr bwMode="auto">
                                    <a:xfrm>
                                      <a:off x="0" y="0"/>
                                      <a:ext cx="7086600" cy="530034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Helvetica" w:hAnsi="Helvetica" w:eastAsia="Helvetica" w:cs="Helvetica"/>
          <w:b/>
          <w:b/>
          <w:bCs/>
          <w:color w:val="000000"/>
          <w:sz w:val="28"/>
          <w:szCs w:val="28"/>
        </w:rPr>
      </w:pPr>
      <w:r>
        <w:rPr>
          <w:rFonts w:eastAsia="Helvetica" w:cs="Helvetica" w:ascii="Helvetica" w:hAnsi="Helvetica"/>
          <w:b/>
          <w:bCs/>
          <w:color w:val="000000"/>
          <w:sz w:val="28"/>
          <w:szCs w:val="28"/>
        </w:rPr>
        <w:t>TM 5.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Helvetica" w:hAnsi="Helvetica" w:eastAsia="Helvetica" w:cs="Helvetica"/>
          <w:color w:val="000000"/>
          <w:sz w:val="20"/>
          <w:szCs w:val="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margin">
                  <wp:posOffset>457200</wp:posOffset>
                </wp:positionV>
                <wp:extent cx="5943600" cy="7772400"/>
                <wp:effectExtent l="0" t="0" r="0" b="0"/>
                <wp:wrapSquare wrapText="bothSides"/>
                <wp:docPr id="4" name="Object2"/>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Helvetica" w:hAnsi="Helvetica" w:eastAsia="Helvetica" w:cs="Helvetica"/>
                                <w:b/>
                                <w:b/>
                                <w:bCs/>
                                <w:color w:val="000000"/>
                                <w:sz w:val="48"/>
                                <w:szCs w:val="48"/>
                              </w:rPr>
                            </w:pPr>
                            <w:r>
                              <w:rPr>
                                <w:rFonts w:eastAsia="Helvetica" w:cs="Helvetica" w:ascii="Helvetica" w:hAnsi="Helvetica"/>
                                <w:b/>
                                <w:bCs/>
                                <w:color w:val="000000"/>
                                <w:sz w:val="48"/>
                                <w:szCs w:val="48"/>
                              </w:rPr>
                              <w:t>Splicing Woven Wire</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3720465"/>
                                  <wp:effectExtent l="0" t="0" r="0" b="0"/>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5"/>
                                          <a:stretch>
                                            <a:fillRect/>
                                          </a:stretch>
                                        </pic:blipFill>
                                        <pic:spPr bwMode="auto">
                                          <a:xfrm>
                                            <a:off x="0" y="0"/>
                                            <a:ext cx="7315200" cy="372046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36pt;mso-position-vertical-relative:margin;margin-left:0pt;mso-position-horizontal:center;mso-position-horizontal-relative:margin">
                <v:textbox>
                  <w:txbxContent>
                    <w:p>
                      <w:pPr>
                        <w:pStyle w:val="Normal"/>
                        <w:bidi w:val="0"/>
                        <w:spacing w:lineRule="auto" w:line="240" w:before="0" w:after="0"/>
                        <w:ind w:left="0" w:right="0" w:hanging="0"/>
                        <w:jc w:val="center"/>
                        <w:rPr>
                          <w:rFonts w:ascii="Helvetica" w:hAnsi="Helvetica" w:eastAsia="Helvetica" w:cs="Helvetica"/>
                          <w:b/>
                          <w:b/>
                          <w:bCs/>
                          <w:color w:val="000000"/>
                          <w:sz w:val="48"/>
                          <w:szCs w:val="48"/>
                        </w:rPr>
                      </w:pPr>
                      <w:r>
                        <w:rPr>
                          <w:rFonts w:eastAsia="Helvetica" w:cs="Helvetica" w:ascii="Helvetica" w:hAnsi="Helvetica"/>
                          <w:b/>
                          <w:bCs/>
                          <w:color w:val="000000"/>
                          <w:sz w:val="48"/>
                          <w:szCs w:val="48"/>
                        </w:rPr>
                        <w:t>Splicing Woven Wire</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315200" cy="3720465"/>
                            <wp:effectExtent l="0" t="0" r="0" b="0"/>
                            <wp:docPr id="6"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3" descr=""/>
                                    <pic:cNvPicPr>
                                      <a:picLocks noChangeAspect="1" noChangeArrowheads="1"/>
                                    </pic:cNvPicPr>
                                  </pic:nvPicPr>
                                  <pic:blipFill>
                                    <a:blip r:embed="rId6"/>
                                    <a:stretch>
                                      <a:fillRect/>
                                    </a:stretch>
                                  </pic:blipFill>
                                  <pic:spPr bwMode="auto">
                                    <a:xfrm>
                                      <a:off x="0" y="0"/>
                                      <a:ext cx="7315200" cy="372046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Helvetica" w:hAnsi="Helvetica" w:eastAsia="Helvetica" w:cs="Helvetica"/>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FENCING</w:t>
        <w:tab/>
        <w:t>AS 5.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5:</w:t>
        <w:tab/>
        <w:t>Fence Mending Techniques</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Splicing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Practice wire splicing techniqu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4-gauge soft electric wire, cut into four 2-foot pie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ompression sleev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leeve compressor or fencing pli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rimp spli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nsert the ends of two sections of wire into the compression sleev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rimp the sleeve down using the sleeve compressor or fencing pli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rap spli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n one of the other pieces of wire, form a 2-inch loop.  Wrap the tail of the wire around the main wire three or four tim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lding the looped wire in your left hand, run the other wire about 8 inches through the loop with your right han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Bend the wire in your right hand back over to the right.  Wrap this wire around the wire in your right hand at least three or four tim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Ke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splice would be quicker to app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splice uses too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hat effect would the general condition of the wire (age, rust, etc) have on the second type of splice? </w:t>
      </w:r>
    </w:p>
    <w:sectPr>
      <w:footerReference w:type="default" r:id="rId7"/>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Helvetic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1</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59</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2:30: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7  BUILDING FENCES</vt:lpwstr>
  </property>
</Properties>
</file>