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2:  Detecting Probl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i/>
          <w:iCs/>
          <w:color w:val="000000"/>
          <w:sz w:val="20"/>
          <w:szCs w:val="20"/>
        </w:rPr>
        <w:t>:</w:t>
      </w:r>
      <w:r>
        <w:rPr>
          <w:rFonts w:eastAsia="Arial" w:cs="Arial" w:ascii="Arial" w:hAnsi="Arial"/>
          <w:color w:val="000000"/>
          <w:sz w:val="20"/>
          <w:szCs w:val="20"/>
        </w:rPr>
        <w:tab/>
        <w:t>Identify problems in electrical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1.</w:t>
        <w:tab/>
        <w:t>What types of testers are used in troubleshoo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2.</w:t>
        <w:tab/>
        <w:t>How are the testing devices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12.1:</w:t>
        <w:tab/>
        <w:t>Types of Electrical Te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12.1:</w:t>
        <w:tab/>
        <w:t>Using Testing Dev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77"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2:</w:t>
        <w:tab/>
        <w:t>Detecting Probl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11 described how to protect electrical systems from lightning.  Lightning is not the only potential cause of problems, however.  After an electrical system is installed, problems caused by poor wiring practices, misuse, or wear can occur.  This lesson will focus on troubleshooting electrical problems, particularly the use of electrical te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he following questions.  Discuss their answers, pointing out that the problems described are all common and must be addressed to safely and efficiently provide electrical po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Have any of you experienced breakers tripping on a repeated basis?  </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Are there any electrical outlets in your home that do not function properly?  </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Have you ever felt a tingle when plugging or unplugging a cord in an outlet?  </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dentifying and correcting electrical problems involves the use of different testing devices that make it possible to safely and easily detect problems. Discuss these devices, using TM 12.1 to illustrate th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ypes of testers are used in troubleshoo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eon tes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mplest device used by electricia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d on either a 120-volt or 240-volt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lowing light - indicates that voltage is present; the greater the voltage, the brighter the l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ltage tes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d to indicate the voltage and polarity, or direction of electrical flow, in a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s a series of neon lights to indicate the approximate voltage moving through the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M (volt-ohm-milliammeter) me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plays the voltage and polarity of the circuit; also provides accurate measurements of circuit resistance and amper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bines a voltmeter, ohmmeter, and ammeter in one cas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oltmeter - measures voltage across two points in an electrical circui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hmmeter - measures resistan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mmeter - measures the electrical flow or amper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information on a calibrated numerical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plain how to use the testing devices listed.  Emphasize that the manufacturer’s directions for the proper use of these testing devices should be understood prior to their use. Have students complete AS 12.1.  It may be appropriate to create a malfunction in the receptacle tested.  Students could also add an outlet receptacle to the electrical board described in AS 9.1 that could be made to malfunction for tes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the testing devices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eon tester for testing outlet receptac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ends of the leads into the parallel slot openings; if the tester lights up, no problem exi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tester does not light up, insert the end of one of the leads into the ground opening, with the other lead in one of the other slo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tester lights up, the problem is with the neutral connection or the neutral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tester still does not glow, remove the outlet cover plate and receptac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ouch the leads to the opposite terminal screw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the tester lights up, the receptacle does not function and should be replac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ltage tester for outlets, switches, fixtures, and other electrical dev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b/>
          <w:b/>
          <w:bCs/>
          <w:color w:val="000000"/>
          <w:sz w:val="20"/>
          <w:szCs w:val="20"/>
        </w:rPr>
      </w:pPr>
      <w:r>
        <w:rPr>
          <w:rFonts w:eastAsia="Arial" w:cs="Arial" w:ascii="Arial" w:hAnsi="Arial"/>
          <w:color w:val="000000"/>
          <w:sz w:val="20"/>
          <w:szCs w:val="20"/>
        </w:rPr>
        <w:t xml:space="preserve">It works in a similar way as the neon tes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tester also indicates whether an electrical system carries 120 volts or 240 volts as well as its polar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M me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leads are color coded, with red used for the power side and black for return or neutral side of the circuit during test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eads are used as they are with the other test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ohmmeter contains its own power source, so all power to the electrical system should be disconnected before testing for circuit resist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Using a VOM meter, test a sw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 troubleshoot electrical systems, it is important to be competent in the use of various testing devices.  A problem can only be fixed if it can be identifi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Volt-ohm-milliammeter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aulty receptacl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ing a series of neon ligh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 xml:space="preserve">Name </w:t>
      </w:r>
      <w:r>
        <w:rPr>
          <w:rFonts w:eastAsia="Arial" w:cs="Arial" w:ascii="Arial" w:hAnsi="Arial"/>
          <w:color w:val="000000"/>
          <w:sz w:val="20"/>
          <w:szCs w:val="20"/>
          <w:u w:val="single"/>
        </w:rPr>
        <w:tab/>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2:</w:t>
        <w:tab/>
        <w:t>Detecting Problems</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The power should be disconnected when using the </w:t>
      </w:r>
      <w:r>
        <w:rPr>
          <w:rFonts w:eastAsia="Arial" w:cs="Arial" w:ascii="Arial" w:hAnsi="Arial"/>
          <w:color w:val="000000"/>
          <w:sz w:val="20"/>
          <w:szCs w:val="20"/>
          <w:u w:val="single"/>
        </w:rPr>
        <w:tab/>
        <w:tab/>
        <w:tab/>
        <w:tab/>
        <w:tab/>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eon tes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oltage tes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oltme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hmme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 a voltmeter, what is the color of the lead that is used for the power side of the circu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it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lack</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re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the glowing light on a neon tester indic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sistanc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mperag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oltag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lar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VOM me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testing an outlet receptacle with the neon tester, you find that the tester lights up only when you touch the leads directly to the terminal screws of the outlet.  What is the probl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the voltage tester indicate the approximate voltage moving through the circu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2.1</w:t>
      </w:r>
    </w:p>
    <w:p>
      <w:pPr>
        <w:sectPr>
          <w:footerReference w:type="default" r:id="rId4"/>
          <w:type w:val="nextPage"/>
          <w:pgSz w:w="12240" w:h="15840"/>
          <w:pgMar w:left="1152" w:right="1152"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ab/>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456565</wp:posOffset>
                </wp:positionV>
                <wp:extent cx="630936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6309360" cy="77724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629400" cy="592137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5"/>
                                          <a:stretch>
                                            <a:fillRect/>
                                          </a:stretch>
                                        </pic:blipFill>
                                        <pic:spPr bwMode="auto">
                                          <a:xfrm>
                                            <a:off x="0" y="0"/>
                                            <a:ext cx="6629400" cy="5921375"/>
                                          </a:xfrm>
                                          <a:prstGeom prst="rect">
                                            <a:avLst/>
                                          </a:prstGeom>
                                        </pic:spPr>
                                      </pic:pic>
                                    </a:graphicData>
                                  </a:graphic>
                                </wp:inline>
                              </w:drawing>
                              <w:t>Types of Electrical Testers</w:t>
                            </w:r>
                          </w:p>
                        </w:txbxContent>
                      </wps:txbx>
                      <wps:bodyPr anchor="t" lIns="0" tIns="0" rIns="0" bIns="0">
                        <a:noAutofit/>
                      </wps:bodyPr>
                    </wps:wsp>
                  </a:graphicData>
                </a:graphic>
              </wp:anchor>
            </w:drawing>
          </mc:Choice>
          <mc:Fallback>
            <w:pict>
              <v:rect style="position:absolute;rotation:-0;width:496.8pt;height:612pt;mso-wrap-distance-left:0pt;mso-wrap-distance-right:0pt;mso-wrap-distance-top:0pt;mso-wrap-distance-bottom:0pt;margin-top:35.95pt;mso-position-vertical-relative:margin;margin-left:0pt;mso-position-horizontal:center;mso-position-horizontal-relative:margin">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629400" cy="592137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6"/>
                                    <a:stretch>
                                      <a:fillRect/>
                                    </a:stretch>
                                  </pic:blipFill>
                                  <pic:spPr bwMode="auto">
                                    <a:xfrm>
                                      <a:off x="0" y="0"/>
                                      <a:ext cx="6629400" cy="5921375"/>
                                    </a:xfrm>
                                    <a:prstGeom prst="rect">
                                      <a:avLst/>
                                    </a:prstGeom>
                                  </pic:spPr>
                                </pic:pic>
                              </a:graphicData>
                            </a:graphic>
                          </wp:inline>
                        </w:drawing>
                        <w:t>Types of Electrical Testers</w:t>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1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2:</w:t>
        <w:tab/>
        <w:t>Detecting Problems</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Using Testing Dev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Use an electrical testing device to test an outlet receptacle for po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se the different testing instruments described in this lesson to test an electrical outlet chosen by your instructor.  Fill in the table, describing the types of information provided by the different testers, the procedures followed to conduct the test, and the results of the te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1710"/>
        <w:gridCol w:w="2340"/>
        <w:gridCol w:w="5310"/>
      </w:tblGrid>
      <w:tr>
        <w:trPr/>
        <w:tc>
          <w:tcPr>
            <w:tcW w:w="171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ype of Tester</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Information Provided</w:t>
            </w:r>
          </w:p>
        </w:tc>
        <w:tc>
          <w:tcPr>
            <w:tcW w:w="53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est Procedure and Results</w:t>
            </w:r>
          </w:p>
        </w:tc>
      </w:tr>
      <w:tr>
        <w:trPr/>
        <w:tc>
          <w:tcPr>
            <w:tcW w:w="171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Neon tester</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3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171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Voltage tester</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3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171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VOM meter</w:t>
            </w:r>
          </w:p>
        </w:tc>
        <w:tc>
          <w:tcPr>
            <w:tcW w:w="234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3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bl>
    <w:p>
      <w:pPr>
        <w:pStyle w:val="Normal"/>
        <w:bidi w:val="0"/>
        <w:jc w:val="left"/>
        <w:rPr/>
      </w:pPr>
      <w:r>
        <w:rPr/>
      </w:r>
    </w:p>
    <w:sectPr>
      <w:footerReference w:type="default" r:id="rId7"/>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2</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5</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