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6:</w:t>
        <w:tab/>
        <w:t>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Describe the purposes of walls, types of walls, supports, and siding used in agricultural build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ree purposes of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different types of wall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components of stud frame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a wood stud frame wall constru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types of siding are used in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I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6.1:</w:t>
        <w:tab/>
        <w:t>Pole Frame Construction</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6.2:</w:t>
        <w:tab/>
        <w:t>Stud Frame Construction</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6.3:</w:t>
        <w:tab/>
        <w:t>Components of a Frame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6.1:</w:t>
        <w:tab/>
        <w:t>Wall Construction</w:t>
      </w:r>
    </w:p>
    <w:p>
      <w:pPr>
        <w:sectPr>
          <w:footerReference w:type="default" r:id="rId2"/>
          <w:type w:val="nextPage"/>
          <w:pgSz w:w="12240" w:h="15840"/>
          <w:pgMar w:left="1440" w:right="1440" w:gutter="0" w:header="0" w:top="1440" w:footer="864" w:bottom="1147"/>
          <w:pgNumType w:start="67"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6:</w:t>
        <w:tab/>
        <w:t>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5 discussed various aspects of constructing a floor for a structure.  Walls are another important aspect of most construction projects.  Lesson 6 describes the basic functions of walls as well as the different methods of construction and their component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Make models of a post and beam wall and a wood frame wall using balsa wood, small strips of pine, or Popsicle sticks.  These models should be small enough to handle easily.  Pass them around and discuss the differenc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if they can list three purposes of walls.  Discuss these purposes with the stud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ree purposes of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upport vertical loa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sist lateral loa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ovide protection from the weath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 TM 6.1 and 6.2 to illustrate the differences between pole and stud frame construction.  Discuss the differences between the two.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different types of wall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le frame construc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oles or posts form the main structural members of the wal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Horizontal pieces of dimensional lumber called laths or girts are attached to the pol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iding is placed vertically on the structure by attaching it to the lath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tud frame construction - Walls are built using studs, which are the vertical wall members that provide the main support for the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how students TM 6.3.  Discuss the different components of a frame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components of stud frame wal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op plate - horizontal member at the top of the wall on which the trusses or rafters res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ole plate - structural member forming the bottom of the wall to which the studs are nail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tud - vertical wall member that provides the main support for the wal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iagonal brace - member that adds to the rigidity of the wall, making it stronger; used in construction to keep the walls square and vertica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eader - horizontal piece found above openings for doors and windows that provides support for loads over the opening</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Jack stud or cripple stud - stud that is shorter than full length used below windows and above windows and door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rimmer stud - vertical framing member that forms the sides of door and window openings and supports the heade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ough sill - horizontal framing member attached to the top of the jack studs to form a rough base for a window</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Blocking - wooden blocks that are used to fill in the space between framing members, providing suppor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iding - material placed on the outside of a building to seal and enclose the building</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terior covering - material placed on the inside of the wa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describe light wood construction.  Hand out AS 6.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a wood stud frame wall constru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alls are typically constructed one wall or section of a wall at a time, with the wall laying flat on the groun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etermine the length of the wall and cut the top and bottom plates to that length.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Nail the studs between the top and bottom plate using two nails at each end of the stu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are spaced an equal distance apart, usually 16 inch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uildings with less weight on the walls are sometimes constructed with the studs 24 inches apar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Nail double studs side by side at the corners of a building.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iagonal braces and blocking attached between the studs add to the rigidity of the wall, making it stronge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hen the wall is finished, stand it upright and attach it to the foundation or subfloor using nails or bolt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Nail walls together at the corner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move diagonal brac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wall has windows or doors, they require additional componen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indow framing usually requires a header as well as extra support from trimmer boards at the sides of the open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indow openings generally also use jack studs and a rough sil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oor framing involves the use of a header, extra supports on the sides, and sometimes jack stud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howing the class some samples or pictures clipped from sales literature will help when discussing this lesson’s cont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types of siding are used in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imensional lumb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1" × 12" boards or other similar siz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ccepts paint or stains readily, allowing customiza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egrades due to weather, although it can be treated to be weather resistant, increasing the life of the lumb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xterior plywoo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old in larger sheets, so fewer seams will exist, aiding in insulat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asier to apply than dimensional lumb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heaper than other form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ot as attractiv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ardboard sheathing, or Masonit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old in sheets that come in a number of colo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rovides some insula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latively easy to appl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omewhat brittle and does not easily withstand stres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etal sid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mmonly made of galvanized steel or aluminum</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eets that are normally at least 3 feet wide and 8, 10, or 12 feet lo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ewer seams, allowing for better insulation and weatherproof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asts for a very long tim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be painted but not stain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inyl sid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nsists of strips that overlap, sealing the build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vailable in a variety of colo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latively long lif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re expensive than other types of siding</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sonry products like bricks and cinder block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ecorativ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ast for an extremely long tim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derate cos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re difficult to appl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iberglass, glass, and plastic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ed in certain situations, such as a greenhous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urchased with varying levels of clarity, from totally clear to mostly opaque</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students to identify which types of siding are commonly used in the community for different types of structures.  Discuss why a particular type of siding would be used for certain applic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Wall construction is critical to a building’s structural soundness and function.  Walls serve three purposes:  supporting vertical loads, resisting lateral loads, and providing protection from the weather.  The two common types of wall construction for agricultural structures are pole frame construction and stud frame construction.  Once a wall is constructed, a number of different types of siding can be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will vary, but should look something like the following ima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margin">
              <wp:align>center</wp:align>
            </wp:positionH>
            <wp:positionV relativeFrom="margin">
              <wp:posOffset>5126355</wp:posOffset>
            </wp:positionV>
            <wp:extent cx="3657600" cy="244411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3657600" cy="2444115"/>
                    </a:xfrm>
                    <a:prstGeom prst="rect">
                      <a:avLst/>
                    </a:prstGeom>
                  </pic:spPr>
                </pic:pic>
              </a:graphicData>
            </a:graphic>
          </wp:anchor>
        </w:drawing>
      </w:r>
      <w:r>
        <w:rPr>
          <w:rFonts w:eastAsia="Arial" w:cs="Arial" w:ascii="Arial" w:hAnsi="Arial"/>
          <w:color w:val="000000"/>
          <w:sz w:val="20"/>
          <w:szCs w:val="20"/>
        </w:rPr>
        <w:t>2.</w:t>
        <w:tab/>
        <w:t>Two 2" X 4" boards, 7' long - door frame</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Two 2" X 4" boards, 3' long - door frame</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Twelve 2" X 4" boards, 7'9" long - studs</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Two 2" x 4" boards, 12' long - top and bottom plate</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Six 4" X 8" sheets of plywood - siding</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Three 2" X 4" boards, 9" long - cripple stu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ole frame and stud fram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support vertical loads, resist lateral loads, and provide protection from the weath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II - BUILDING CONSTRUCTION</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6:</w:t>
        <w:tab/>
        <w:t>Walls</w:t>
        <w:tab/>
        <w:tab/>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Write the letter in the blank next to the name of the structural member pictur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27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3">
            <wp:simplePos x="0" y="0"/>
            <wp:positionH relativeFrom="rightMargin">
              <wp:posOffset>-3200400</wp:posOffset>
            </wp:positionH>
            <wp:positionV relativeFrom="margin">
              <wp:posOffset>1320165</wp:posOffset>
            </wp:positionV>
            <wp:extent cx="2994660" cy="219456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2994660" cy="2194560"/>
                    </a:xfrm>
                    <a:prstGeom prst="rect">
                      <a:avLst/>
                    </a:prstGeom>
                  </pic:spPr>
                </pic:pic>
              </a:graphicData>
            </a:graphic>
          </wp:anchor>
        </w:drawing>
      </w:r>
    </w:p>
    <w:p>
      <w:pPr>
        <w:pStyle w:val="Normal"/>
        <w:numPr>
          <w:ilvl w:val="0"/>
          <w:numId w:val="10"/>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Blocking piece</w:t>
      </w:r>
    </w:p>
    <w:p>
      <w:pPr>
        <w:pStyle w:val="Normal"/>
        <w:tabs>
          <w:tab w:val="left" w:pos="0" w:leader="none"/>
          <w:tab w:val="left" w:pos="27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Siding</w:t>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Top plate</w:t>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Stud</w:t>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Header</w:t>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Jack stud</w:t>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720"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Sole plate</w:t>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270" w:leader="none"/>
          <w:tab w:val="left" w:pos="72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0" w:leader="none"/>
          <w:tab w:val="left" w:pos="630" w:leader="none"/>
          <w:tab w:val="left" w:pos="1188"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A piece of lumber nailed temporarily on a wall to stabilize it is called a:</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Diagonal brace.</w:t>
      </w:r>
    </w:p>
    <w:p>
      <w:pPr>
        <w:pStyle w:val="Normal"/>
        <w:numPr>
          <w:ilvl w:val="1"/>
          <w:numId w:val="17"/>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Stud.</w:t>
      </w:r>
    </w:p>
    <w:p>
      <w:pPr>
        <w:pStyle w:val="Normal"/>
        <w:numPr>
          <w:ilvl w:val="1"/>
          <w:numId w:val="17"/>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Siding.</w:t>
      </w:r>
    </w:p>
    <w:p>
      <w:pPr>
        <w:pStyle w:val="Normal"/>
        <w:numPr>
          <w:ilvl w:val="1"/>
          <w:numId w:val="17"/>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Top plate.</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0" w:leader="none"/>
          <w:tab w:val="left" w:pos="630" w:leader="none"/>
          <w:tab w:val="left" w:pos="1188"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pPr>
      <w:r>
        <w:rPr>
          <w:rFonts w:eastAsia="Arial" w:cs="Arial" w:ascii="Arial" w:hAnsi="Arial"/>
          <w:color w:val="000000"/>
          <w:sz w:val="20"/>
          <w:szCs w:val="20"/>
        </w:rPr>
        <w:t xml:space="preserve">Studs are usually placed </w:t>
      </w:r>
      <w:r>
        <w:rPr>
          <w:rFonts w:eastAsia="Arial" w:cs="Arial" w:ascii="Arial" w:hAnsi="Arial"/>
          <w:color w:val="000000"/>
          <w:sz w:val="20"/>
          <w:szCs w:val="20"/>
          <w:u w:val="single"/>
        </w:rPr>
        <w:tab/>
        <w:tab/>
      </w:r>
      <w:r>
        <w:rPr>
          <w:rFonts w:eastAsia="Arial" w:cs="Arial" w:ascii="Arial" w:hAnsi="Arial"/>
          <w:color w:val="000000"/>
          <w:sz w:val="20"/>
          <w:szCs w:val="20"/>
        </w:rPr>
        <w:t xml:space="preserve"> inches apart.</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14</w:t>
      </w:r>
    </w:p>
    <w:p>
      <w:pPr>
        <w:pStyle w:val="Normal"/>
        <w:numPr>
          <w:ilvl w:val="1"/>
          <w:numId w:val="18"/>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15</w:t>
      </w:r>
    </w:p>
    <w:p>
      <w:pPr>
        <w:pStyle w:val="Normal"/>
        <w:numPr>
          <w:ilvl w:val="1"/>
          <w:numId w:val="18"/>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16</w:t>
      </w:r>
    </w:p>
    <w:p>
      <w:pPr>
        <w:pStyle w:val="Normal"/>
        <w:numPr>
          <w:ilvl w:val="1"/>
          <w:numId w:val="18"/>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17</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0" w:leader="none"/>
          <w:tab w:val="left" w:pos="630" w:leader="none"/>
          <w:tab w:val="left" w:pos="1188"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A disadvantage of metal siding is that it:</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9"/>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Is not fireproof.</w:t>
      </w:r>
    </w:p>
    <w:p>
      <w:pPr>
        <w:pStyle w:val="Normal"/>
        <w:numPr>
          <w:ilvl w:val="1"/>
          <w:numId w:val="19"/>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Is sold in large sheets.</w:t>
      </w:r>
    </w:p>
    <w:p>
      <w:pPr>
        <w:pStyle w:val="Normal"/>
        <w:numPr>
          <w:ilvl w:val="1"/>
          <w:numId w:val="19"/>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Has more seams when applied.</w:t>
      </w:r>
    </w:p>
    <w:p>
      <w:pPr>
        <w:pStyle w:val="Normal"/>
        <w:numPr>
          <w:ilvl w:val="1"/>
          <w:numId w:val="19"/>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Fonts w:eastAsia="Arial" w:cs="Arial" w:ascii="Arial" w:hAnsi="Arial"/>
          <w:color w:val="000000"/>
          <w:sz w:val="20"/>
          <w:szCs w:val="20"/>
        </w:rPr>
        <w:t>Cannot be stained.</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0" w:leader="none"/>
          <w:tab w:val="left" w:pos="630" w:leader="none"/>
          <w:tab w:val="left" w:pos="1188"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are two different types of wall construction?</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0"/>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0"/>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0" w:leader="none"/>
          <w:tab w:val="left" w:pos="630" w:leader="none"/>
          <w:tab w:val="left" w:pos="1188"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are the three purposes of walls?</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1"/>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1"/>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21"/>
        </w:numPr>
        <w:tabs>
          <w:tab w:val="clear" w:pos="720"/>
          <w:tab w:val="left" w:pos="1170" w:leader="none"/>
          <w:tab w:val="left" w:pos="1710" w:leader="none"/>
          <w:tab w:val="left" w:pos="2286" w:leader="none"/>
          <w:tab w:val="left" w:pos="2862" w:leader="none"/>
          <w:tab w:val="left" w:pos="3438" w:leader="none"/>
          <w:tab w:val="left" w:pos="4014" w:leader="none"/>
          <w:tab w:val="left" w:pos="4590" w:leader="none"/>
          <w:tab w:val="left" w:pos="5166" w:leader="none"/>
          <w:tab w:val="left" w:pos="5742" w:leader="none"/>
          <w:tab w:val="left" w:pos="6318" w:leader="none"/>
          <w:tab w:val="left" w:pos="6894" w:leader="none"/>
          <w:tab w:val="left" w:pos="7470" w:leader="none"/>
          <w:tab w:val="left" w:pos="8046" w:leader="none"/>
        </w:tabs>
        <w:bidi w:val="0"/>
        <w:spacing w:lineRule="auto" w:line="240" w:before="0" w:after="0"/>
        <w:ind w:left="1170" w:right="0" w:hanging="63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6.1</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Pole Frame Construction</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4">
            <wp:simplePos x="0" y="0"/>
            <wp:positionH relativeFrom="margin">
              <wp:align>center</wp:align>
            </wp:positionH>
            <wp:positionV relativeFrom="margin">
              <wp:posOffset>1371600</wp:posOffset>
            </wp:positionV>
            <wp:extent cx="4211320" cy="594360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5"/>
                    <a:stretch>
                      <a:fillRect/>
                    </a:stretch>
                  </pic:blipFill>
                  <pic:spPr bwMode="auto">
                    <a:xfrm>
                      <a:off x="0" y="0"/>
                      <a:ext cx="4211320" cy="5943600"/>
                    </a:xfrm>
                    <a:prstGeom prst="rect">
                      <a:avLst/>
                    </a:prstGeom>
                  </pic:spPr>
                </pic:pic>
              </a:graphicData>
            </a:graphic>
          </wp:anchor>
        </w:drawing>
      </w:r>
      <w:r>
        <w:br w:type="page"/>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6.2</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tud Frame Construction</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5">
            <wp:simplePos x="0" y="0"/>
            <wp:positionH relativeFrom="margin">
              <wp:align>center</wp:align>
            </wp:positionH>
            <wp:positionV relativeFrom="margin">
              <wp:align>bottom</wp:align>
            </wp:positionV>
            <wp:extent cx="5146675" cy="5715000"/>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6"/>
                    <a:stretch>
                      <a:fillRect/>
                    </a:stretch>
                  </pic:blipFill>
                  <pic:spPr bwMode="auto">
                    <a:xfrm>
                      <a:off x="0" y="0"/>
                      <a:ext cx="5146675" cy="5715000"/>
                    </a:xfrm>
                    <a:prstGeom prst="rect">
                      <a:avLst/>
                    </a:prstGeom>
                  </pic:spPr>
                </pic:pic>
              </a:graphicData>
            </a:graphic>
          </wp:anchor>
        </w:drawing>
      </w:r>
      <w:r>
        <w:br w:type="page"/>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6.3</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48"/>
          <w:szCs w:val="48"/>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6">
                <wp:simplePos x="0" y="0"/>
                <wp:positionH relativeFrom="margin">
                  <wp:posOffset>0</wp:posOffset>
                </wp:positionH>
                <wp:positionV relativeFrom="margin">
                  <wp:align>center</wp:align>
                </wp:positionV>
                <wp:extent cx="5943600" cy="7772400"/>
                <wp:effectExtent l="0" t="0" r="0" b="0"/>
                <wp:wrapSquare wrapText="bothSides"/>
                <wp:docPr id="5" name="Object4"/>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omponents of a Frame Wall</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6402070" cy="530352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6402070" cy="53035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25.3pt;mso-position-vertical:center;mso-position-vertical-relative:margin;margin-left:0pt;mso-position-horizontal-relative:margin">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omponents of a Frame Wall</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6402070" cy="5303520"/>
                            <wp:effectExtent l="0" t="0" r="0" b="0"/>
                            <wp:docPr id="7"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5" descr=""/>
                                    <pic:cNvPicPr>
                                      <a:picLocks noChangeAspect="1" noChangeArrowheads="1"/>
                                    </pic:cNvPicPr>
                                  </pic:nvPicPr>
                                  <pic:blipFill>
                                    <a:blip r:embed="rId8"/>
                                    <a:stretch>
                                      <a:fillRect/>
                                    </a:stretch>
                                  </pic:blipFill>
                                  <pic:spPr bwMode="auto">
                                    <a:xfrm>
                                      <a:off x="0" y="0"/>
                                      <a:ext cx="6402070" cy="530352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tab/>
        <w:t>AS 6.1</w:t>
      </w:r>
    </w:p>
    <w:p>
      <w:pPr>
        <w:pStyle w:val="Normal"/>
        <w:tabs>
          <w:tab w:val="clear" w:pos="720"/>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Lesson 6:</w:t>
        <w:tab/>
        <w:t>Walls</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Wall Construction</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 xml:space="preserve"> </w:t>
        <w:tab/>
        <w:t>Plan the construction of a wall.</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Suppose you are constructing a wall that is 8 feet high and 12 feet long.  Determine the materials required and the exact dimensions needed.  The wall is to be sided on both sides with 4' × 8' plywood sheets and constructed of 2" × 4" boards.  It will have a door consisting of a rough opening 3 feet by 7 feet in the exact middle of the wall.  Put double studs at each end for strength.</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0" w:leader="none"/>
          <w:tab w:val="left" w:pos="1188"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First, sketch the wall as it would be constructed.</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0" w:leader="none"/>
          <w:tab w:val="left" w:pos="1188"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List the materials needed, indicating their uses.</w:t>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9"/>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7</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80</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72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72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720"/>
        </w:tabs>
        <w:ind w:left="720" w:hanging="72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720"/>
        </w:tabs>
        <w:ind w:left="720" w:hanging="72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720"/>
        </w:tabs>
        <w:ind w:left="720" w:hanging="72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720"/>
        </w:tabs>
        <w:ind w:left="720" w:hanging="72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0"/>
        </w:tabs>
        <w:ind w:left="540" w:hanging="54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0"/>
        </w:tabs>
        <w:ind w:left="540" w:hanging="54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540"/>
        </w:tabs>
        <w:ind w:left="540" w:hanging="54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1"/>
      <w:numFmt w:val="decimal"/>
      <w:lvlText w:val="%1."/>
      <w:lvlJc w:val="left"/>
      <w:pPr>
        <w:tabs>
          <w:tab w:val="num" w:pos="540"/>
        </w:tabs>
        <w:ind w:left="540" w:hanging="54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2"/>
      <w:numFmt w:val="decimal"/>
      <w:lvlText w:val="%1."/>
      <w:lvlJc w:val="left"/>
      <w:pPr>
        <w:tabs>
          <w:tab w:val="num" w:pos="540"/>
        </w:tabs>
        <w:ind w:left="540" w:hanging="540"/>
      </w:pPr>
      <w:rPr/>
    </w:lvl>
    <w:lvl w:ilvl="1">
      <w:start w:val="1"/>
      <w:numFmt w:val="lowerLetter"/>
      <w:lvlText w:val="%2."/>
      <w:lvlJc w:val="left"/>
      <w:pPr>
        <w:tabs>
          <w:tab w:val="num" w:pos="1170"/>
        </w:tabs>
        <w:ind w:left="1170" w:hanging="63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3:51: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3:   BUILDING CONSTRUCTION</vt:lpwstr>
  </property>
</Properties>
</file>