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Livestock Manure Management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 xml:space="preserve">Describe characteristics of disposal systems for managing livestock manu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principles of a manure management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regulatory agencies are involved in manure manag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ere can help be obtained for planning a manure management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27"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3.1:</w:t>
        <w:tab/>
        <w:t>Resources for Manure Management</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Livestock Manure Management System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1 of this unit discussed various aspects of farmstead planning.  This lesson addresses the need for livestock manure management.  Handling manure effectively is vital to prevent surface and ground water pollu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Discuss the importance of manure management with the class.  Explain that manure accumulates very quickly in confined areas such as feed lots and poultry houses.  Point out that livestock manure contains nitrogen and phosphorous that, in large amounts, can seriously damage the environment.  Manure, if not properly managed, can easily contaminate water supplies through runoff or leaching through the soil into the groundwa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principles of manure management systems with stud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principles of a manure management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main goal of manure management systems is to prevent surface and ground water pollu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manure management system generally consists of some form of manure storage and handl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livestock operations in which the animals are kept on a well-maintained pasture, manure storage and handling is generally not an issue, because the manure is spread throughout the pastu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hen animals are kept on lots or in some sort of confinement system, the manure that they produce must be handled efficientl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o avoid pollu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o maintain sanita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o make use of the nutrients in the manure for fertiliz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ducers have a number of options for managing manu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epend on the conditions of the livestock opera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mmon storage option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its underneath buildings with slotted floor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torage tank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Lagoon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mmon methods for applying the manur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Pumping it through irrigation systems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pplying it using some type of mechanical spread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exact type of manure disposal system needed will be dictated by many facto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ize and type of enterpri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oca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s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Local zoning regulation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Volum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dor consideration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roximity of neighbo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e of manure as fertilizer for crop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name regulatory agencies involved in manure management.  Discuss thei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regulatory agencies are involved in manure manag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epartment of Natural Resources (DN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onitors natural setting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oil and water qualit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ffect of pollu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nforces regula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s information about designing livestock manure syste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nvironmental Protection Agency (EPA)</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sponsible for the enforcement of federal environmental policies and law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s information on the laws and rules governing the use of man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general discussion of the complexities of manure management is needed here to bring to light the fact that one design will not meet the needs of every operation.  As a rule, individual systems must be designed to address specific conditions and needs of a given enterprise.  Ask students where they would obtain help if they were trying to choose a manure management system for an operation.  Discuss the various sources.  Have students complete 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ere can help be obtained for planning a manure management syst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niversity Extension offic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atural Resource Conservation Service (NRCS) offic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sociations for a particular species of livestock</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ational Pork Producers Counci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National Cattlemen’s Beef Associa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rivate agricultural engineering firm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 producers with contracts with large corporations, engineers who assist with design that are hired by the corpor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the students do research and bring to class some recent news articles concerning livestock manure.  Discuss the articles with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ivestock manure has the potential to be harmful to people and the environment, so proper management is critical to livestock enterprises.  Manure management is an enterprise-specific process, and no one system is appropriate for every operation.  Help and guidance is readily available from government agencies, livestock associations, and other sources.  These resources should be utilized ful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the local University Extension office, the NRCS office, the National Cattlemen’s Beef Association, or a private agricultural engineering fir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hree of the following: size and type of enterprise, location, costs, local zoning regulations, volume, odor considerations, proximity of neighbors, and use of manure as fertilizer for crop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partment of Natural Resources and Environmental Protection Agenc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 manure management system generally consists of some form of manure storage and handling.  </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 - HOME AND FARMSTEAD PLANNING</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Livestock Manure Management Systems</w:t>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is a resource for information concerning livestock manure manag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merican Society of Engineer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niversity Extension service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partment of Animal Health</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 Society of Veterinary Practition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greatest threat to the environment from manure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urface and ground water pollution.</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ir pollution.</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hlorate toxicity.</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nsect population explos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are two sources of information that would be helpful in the planning of a manure management system for an independent beef cattle operation consisting of feed lots supporting 500 head of catt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are three factors that will affect the type of manure management system chose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are two government agencies that are involved in regulating manure managemen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oes a manure management system generally consist of?</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tab/>
        <w:t>A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Livestock Manure Management Systems</w:t>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Resources for Manure Manag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Develop research skills and locate sources of information concerning manure manage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Find addresses, telephone numbers, and web sites (if possible) for one of the following sources of information about manure management.  These groups help define the regulations affecting manure management and the acceptable types of management system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rPr>
        <w:t>∙</w:t>
      </w:r>
      <w:r>
        <w:rPr>
          <w:rFonts w:eastAsia="Arial" w:cs="Arial" w:ascii="Arial" w:hAnsi="Arial"/>
          <w:color w:val="000000"/>
          <w:sz w:val="20"/>
          <w:szCs w:val="20"/>
        </w:rPr>
        <w:tab/>
        <w:t xml:space="preserve">Department of Natural Resources </w:t>
      </w:r>
      <w:r>
        <w:rPr>
          <w:rFonts w:eastAsia="Arial" w:cs="Arial" w:ascii="Arial" w:hAnsi="Arial"/>
          <w:b/>
          <w:bCs/>
          <w:i/>
          <w:iCs/>
          <w:color w:val="000000"/>
          <w:sz w:val="20"/>
          <w:szCs w:val="20"/>
        </w:rPr>
        <w:t>or</w:t>
      </w:r>
      <w:r>
        <w:rPr>
          <w:rFonts w:eastAsia="Arial" w:cs="Arial" w:ascii="Arial" w:hAnsi="Arial"/>
          <w:color w:val="000000"/>
          <w:sz w:val="20"/>
          <w:szCs w:val="20"/>
        </w:rPr>
        <w:t xml:space="preserve"> Environmental Protection Agency (national and state level)</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Natural Resource Conservation Service (NRCS)</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niversity Extension (state and local level)</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Professional associations, such as the Cattlemen’s Association (national and state lev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Conduct research into one of these agencies or associations (obtaining materials from them if possible).  Prepare a report discussing their duties and the type of information available from the source of information you have chosen.  </w:t>
      </w:r>
    </w:p>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2</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08:50:00Z</dcterms:created>
  <dc:creator>IML</dc:creator>
  <dc:description/>
  <dc:language>en-US</dc:language>
  <cp:lastModifiedBy>IML</cp:lastModifiedBy>
  <cp:revision>0</cp:revision>
  <dc:subject/>
  <dc:title/>
</cp:coreProperties>
</file>