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 - WORKING WITH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Preparing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ab/>
        <w:t>Read and create a simple construction draw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y is having a good plan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steps in making a good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the definition of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scale used in the drawing and interpreting of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common symbols and elements of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computer-aided drafting (C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color w:val="000000"/>
          <w:sz w:val="20"/>
          <w:szCs w:val="20"/>
        </w:rPr>
        <w:t xml:space="preserve">Agricultural Structures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1:</w:t>
        <w:tab/>
        <w:t>Architect’s Scale</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2:</w:t>
        <w:tab/>
        <w:t>Labeling</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3:</w:t>
        <w:tab/>
        <w:t>Symbol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4:</w:t>
        <w:tab/>
        <w:t>Line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1.5:</w:t>
        <w:tab/>
        <w:t>Elevation Draw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w:t>
        <w:tab/>
        <w:t xml:space="preserve">Reading a Plan </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2:</w:t>
        <w:tab/>
        <w:t>Drawing a Plan (Instructor)</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2:</w:t>
        <w:tab/>
        <w:t>Drawing a Plan (Student)</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 - WORKING WITH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Preparing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Introd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 variety of structures are used in agriculture, and they all start with a plan.  This lesson will increase understanding of plans by providing an opportunity to produce a simple construction drawing.  Although professionally drawn plans for nearly any conceivable project are available at a reasonable cost, the production of a plan will give a much better understanding of the information plans conve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Begin the lesson by writing the statement “Prior planning prevents poor performance” on the board.  Ask the students for feedback about why planning is important and list their points on the board.  To prompt discussion, suggest some elements to consider when planning, such as intended use, size, and style.  Discuss with the students why prior planning is important, pointing out that changes to the plan can be easily accomplished, in comparison to changes made to a structure after it has been completed.  Explain that a plan is a collection of information that builders use to know what a structure should look like and how to proce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why planning is important.  Reemphasize the points made in the motivation.  Explain that in its final form the plan will contain all the information needed to complete the structure. Explain that the objective of a simple construction plan is to convey an overall understanding of the size and shape of th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y is having a good plan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vides for a useable structure that serves its intended purpos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vides an opportunity to design the structure to meet specific nee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aves time and mone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llows an individual to avoid the difficulties associated with situations caused by a lack of careful forethough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the steps in making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steps in making a good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e and define need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ermine the size of the structu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hoose the style of the structu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onsider other fact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terial resources availab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ost factors and constrain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uilding and fire cod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Zoning law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nsurance and/or financial stipulation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afety considerations for specific structur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tility and service acces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leaning requiremen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eating and cooling requirem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to define sca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the definition of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cale is a proportion between two sets of dimension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or plans, scale indicates an adjustment in the size of a drawing that reflects the size of the object being draw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describe how they would choose a particular scale for a structure.  Explain why different scales are used, pointing out that the larger the actual structure, the smaller the scale needs to be to fit on a standard page.  Make sure the students understand that whatever size the scale is, it represents one foot of the actual structure.  Show students the architect’s scale pictured in TM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scale used in the drawing and interpreting of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basic plan drawing, a picture sized to fit on drawing paper is done to scale to represent the actual size of the structure being built.  A system for reducing the actual size mathematically has been devised to allow for easy drawing and interpreta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cale may be drawn by using a triangular architect’s scale; it combines the eleven commonly used scales on one tool.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 regular ruler may also be used to draw a simple plan to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the class what the elements of a plan are.  Use TM 1.2 to explain where and what information will be required on drawings. Show students TM 1.3.  Explain that symbols are used in drawings as a convenience to represent different items contained in a drawing.  Use TM 1.4 to illustrate the types of lines found on plans.  Discuss the use of elevation drawings, showing the class TM 1.5.  Have students complete 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common symbols and elements of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lements are the different parts of the drawing that convey information or enhance the information provid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pPr>
      <w:r>
        <w:rPr>
          <w:rFonts w:eastAsia="Arial" w:cs="Arial" w:ascii="Arial" w:hAnsi="Arial"/>
          <w:color w:val="000000"/>
          <w:sz w:val="20"/>
          <w:szCs w:val="20"/>
        </w:rPr>
        <w:t>Information in the blocks provided in the title box</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ame of the person drawing the pla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Title of the projec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at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ca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ymbols - pictorial representations of information that are included on the drawing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ymbols that may be subject to the same scale as the rest of the drawing and show the location of these parts of the structur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Door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Window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pPr>
      <w:r>
        <w:rPr>
          <w:rFonts w:eastAsia="Arial" w:cs="Arial" w:ascii="Arial" w:hAnsi="Arial"/>
          <w:color w:val="000000"/>
          <w:sz w:val="20"/>
          <w:szCs w:val="20"/>
        </w:rPr>
        <w:t>Symbols representative of where devices or appliances</w:t>
      </w:r>
      <w:r>
        <w:rPr>
          <w:rFonts w:eastAsia="Arial" w:cs="Arial" w:ascii="Arial" w:hAnsi="Arial"/>
          <w:b/>
          <w:bCs/>
          <w:color w:val="000000"/>
          <w:sz w:val="20"/>
          <w:szCs w:val="20"/>
        </w:rPr>
        <w:t xml:space="preserve"> </w:t>
      </w:r>
      <w:r>
        <w:rPr>
          <w:rFonts w:eastAsia="Arial" w:cs="Arial" w:ascii="Arial" w:hAnsi="Arial"/>
          <w:color w:val="000000"/>
          <w:sz w:val="20"/>
          <w:szCs w:val="20"/>
        </w:rPr>
        <w:t>are to be locate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Electrical fixtures</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Plumbing fixtur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ymbols for the type or grade of materials used</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Concret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teel</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Woo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in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order line - dark line around the perimeter of the drawing pap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Object line - used to draw the objec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idden line - represents material that is under other materia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xtension line - used for placing dimensions on drawing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Dimension line - shows the size of an object</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Break line - represents an area in the structure where a section has been remov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utting plane - shows where a section has been removed with arrows showing the direction from which it was taken</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enter line - shows the centers of holes and round shap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levation drawings are orthographic projections of a structure as viewed from different perspectives, most commonly the top, front, and one or both sid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if they know what CAD (computer-aided drafting or design) means.  Emphasize that plans drawn using CAD are only as good as the drafter’s skill and talent allow. CAD cannot replace the drafter’s creativity; it only makes it easier to express.  Have students begin AS 1.2.  Evaluate the school’s resources.  If students have access to enough terminals with CAD capabilities and either are knowledgeable about CAD or can be taught the basics in the time allotted, using CAD is an excellent choice.  If CAD cannot be used, students may simply draw the structure described in the activity by ha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computer-aided drafting (CA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omputer-aided drafting or design, called CAD, is a system consisting of a computer and specially designed software that does the actual drawing of plan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AD is now the industry standard for drafting.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four main benefits of CAD over conventional hand drafting are speed, quality, ease of making changes, and communic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e each student produce a simple construction drawing for a structure of his or her choi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Having a good plan is essential to producing a good structure.  Developing the plan involves considering the intended use, size, and style of the structure.  After these decisions have been made, a simple construction drawing with at least three elevations is created either by hand or with CAD, using an appropriate scale and elements of the drawing to represent the structure on pap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3 feet</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 post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 feet</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6 post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e</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ive</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ur</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ingle pole and three way switche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Nine, including the overhead lighting for the bench</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oor swit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margin">
              <wp:align>center</wp:align>
            </wp:positionH>
            <wp:positionV relativeFrom="margin">
              <wp:posOffset>281305</wp:posOffset>
            </wp:positionV>
            <wp:extent cx="4572000" cy="450151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572000" cy="4501515"/>
                    </a:xfrm>
                    <a:prstGeom prst="rect">
                      <a:avLst/>
                    </a:prstGeom>
                  </pic:spPr>
                </pic:pic>
              </a:graphicData>
            </a:graphic>
          </wp:anchor>
        </w:drawing>
      </w:r>
      <w:r>
        <w:rPr>
          <w:rFonts w:eastAsia="Arial" w:cs="Arial" w:ascii="Arial" w:hAnsi="Arial"/>
          <w:color w:val="000000"/>
          <w:sz w:val="20"/>
          <w:szCs w:val="20"/>
        </w:rPr>
        <w:tab/>
        <w:t>AS 1.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ale can be defined as a proportion between two sets of dimens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mputer-aided drafting or design is a system consisting of a computer and specially designed software that does the actual drawing of pla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A good plan provides for a useable structure that serves its intended purpose, provides an opportunity to design the structure to meet specific needs, saves time and money, and allows an individual to avoid the difficulties associated with situations caused by a lack of careful forethough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four steps are as follows: determine and define needs, determine the size of the structure, choose the style of the structure, and consider other fact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drawing>
          <wp:anchor behindDoc="0" distT="0" distB="0" distL="0" distR="0" simplePos="0" locked="0" layoutInCell="0" allowOverlap="1" relativeHeight="3">
            <wp:simplePos x="0" y="0"/>
            <wp:positionH relativeFrom="rightMargin">
              <wp:posOffset>-4460875</wp:posOffset>
            </wp:positionH>
            <wp:positionV relativeFrom="margin">
              <wp:posOffset>7730490</wp:posOffset>
            </wp:positionV>
            <wp:extent cx="2743200" cy="3619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743200" cy="36195"/>
                    </a:xfrm>
                    <a:prstGeom prst="rect">
                      <a:avLst/>
                    </a:prstGeom>
                  </pic:spPr>
                </pic:pic>
              </a:graphicData>
            </a:graphic>
          </wp:anchor>
        </w:drawing>
      </w:r>
      <w:r>
        <w:rPr>
          <w:rFonts w:eastAsia="Arial" w:cs="Arial" w:ascii="Arial" w:hAnsi="Arial"/>
          <w:color w:val="000000"/>
          <w:sz w:val="20"/>
          <w:szCs w:val="20"/>
        </w:rPr>
        <w:t>8.</w:t>
        <w:tab/>
        <w:t xml:space="preserve">Border lin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rightMargin">
              <wp:posOffset>-4262755</wp:posOffset>
            </wp:positionH>
            <wp:positionV relativeFrom="margin">
              <wp:posOffset>8126730</wp:posOffset>
            </wp:positionV>
            <wp:extent cx="2743200" cy="17335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743200" cy="173355"/>
                    </a:xfrm>
                    <a:prstGeom prst="rect">
                      <a:avLst/>
                    </a:prstGeom>
                  </pic:spPr>
                </pic:pic>
              </a:graphicData>
            </a:graphic>
          </wp:anchor>
        </w:drawing>
      </w:r>
      <w:r>
        <w:rPr>
          <w:rFonts w:eastAsia="Arial" w:cs="Arial" w:ascii="Arial" w:hAnsi="Arial"/>
          <w:color w:val="000000"/>
          <w:sz w:val="20"/>
          <w:szCs w:val="20"/>
        </w:rPr>
        <w:t>9.</w:t>
        <w:tab/>
        <w:t xml:space="preserve">Dimension lin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drawing>
          <wp:anchor behindDoc="0" distT="0" distB="0" distL="0" distR="0" simplePos="0" locked="0" layoutInCell="0" allowOverlap="1" relativeHeight="5">
            <wp:simplePos x="0" y="0"/>
            <wp:positionH relativeFrom="rightMargin">
              <wp:posOffset>-4411345</wp:posOffset>
            </wp:positionH>
            <wp:positionV relativeFrom="margin">
              <wp:posOffset>369570</wp:posOffset>
            </wp:positionV>
            <wp:extent cx="2743200" cy="1460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743200" cy="14605"/>
                    </a:xfrm>
                    <a:prstGeom prst="rect">
                      <a:avLst/>
                    </a:prstGeom>
                  </pic:spPr>
                </pic:pic>
              </a:graphicData>
            </a:graphic>
          </wp:anchor>
        </w:drawing>
      </w:r>
      <w:r>
        <w:rPr>
          <w:rFonts w:eastAsia="Arial" w:cs="Arial" w:ascii="Arial" w:hAnsi="Arial"/>
          <w:color w:val="000000"/>
          <w:sz w:val="20"/>
          <w:szCs w:val="20"/>
        </w:rPr>
        <w:t>10.</w:t>
        <w:tab/>
        <w:t xml:space="preserve">Object lin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will va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udents should draw a rectangle measuring 1¾ inches by 3¾ inc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I - WORKING WITH PLANS</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Preparing a Plan</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ymbols 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plan of a structur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ictorial representations of information placed on a plan.</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e views drawn to represent a structur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Lines used to represent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Which of the following is </w:t>
      </w:r>
      <w:r>
        <w:rPr>
          <w:rFonts w:eastAsia="Arial" w:cs="Arial" w:ascii="Arial" w:hAnsi="Arial"/>
          <w:color w:val="000000"/>
          <w:sz w:val="20"/>
          <w:szCs w:val="20"/>
          <w:u w:val="single"/>
        </w:rPr>
        <w:t>not</w:t>
      </w:r>
      <w:r>
        <w:rPr>
          <w:rFonts w:eastAsia="Arial" w:cs="Arial" w:ascii="Arial" w:hAnsi="Arial"/>
          <w:color w:val="000000"/>
          <w:sz w:val="20"/>
          <w:szCs w:val="20"/>
        </w:rPr>
        <w:t xml:space="preserve"> found on plan draw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mension line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ie line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order line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idden lin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Elevation drawings a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same as blueprint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ed to build model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roduced in more than one view.</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rawings showing the height of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es CAD mean?  What is 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reasons why having a good plan is important when building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e four main steps in forming a good plan for a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For each of the lines listed below, draw an example of the line beside its na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Border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imension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bject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Sketch three elevation drawings (front, side, and top) for a dog house in the space be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In the space provided below, use a ruler to draw a rectangle using the following scale: ¾ inch = 15 feet.  The sides of the rectangle should equal 35 feet; the top and bottom of the rectangle should equal 75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Architect’s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6">
            <wp:simplePos x="0" y="0"/>
            <wp:positionH relativeFrom="margin">
              <wp:align>center</wp:align>
            </wp:positionH>
            <wp:positionV relativeFrom="margin">
              <wp:posOffset>2468880</wp:posOffset>
            </wp:positionV>
            <wp:extent cx="4572000" cy="2931160"/>
            <wp:effectExtent l="0" t="0" r="0" b="0"/>
            <wp:wrapSquare wrapText="bothSides"/>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4572000" cy="2931160"/>
                    </a:xfrm>
                    <a:prstGeom prst="rect">
                      <a:avLst/>
                    </a:prstGeom>
                  </pic:spPr>
                </pic:pic>
              </a:graphicData>
            </a:graphic>
          </wp:anchor>
        </w:drawing>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7">
                <wp:simplePos x="0" y="0"/>
                <wp:positionH relativeFrom="column">
                  <wp:posOffset>36830</wp:posOffset>
                </wp:positionH>
                <wp:positionV relativeFrom="paragraph">
                  <wp:posOffset>154940</wp:posOffset>
                </wp:positionV>
                <wp:extent cx="2971800" cy="7772400"/>
                <wp:effectExtent l="0" t="0" r="0" b="0"/>
                <wp:wrapSquare wrapText="bothSides"/>
                <wp:docPr id="6" name="Object5"/>
                <a:graphic xmlns:a="http://schemas.openxmlformats.org/drawingml/2006/main">
                  <a:graphicData uri="http://schemas.microsoft.com/office/word/2010/wordprocessingShape">
                    <wps:wsp>
                      <wps:cNvSpPr txBox="1"/>
                      <wps:spPr>
                        <a:xfrm>
                          <a:off x="0" y="0"/>
                          <a:ext cx="29718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Labeling</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5943600" cy="5375275"/>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7"/>
                                          <a:stretch>
                                            <a:fillRect/>
                                          </a:stretch>
                                        </pic:blipFill>
                                        <pic:spPr bwMode="auto">
                                          <a:xfrm>
                                            <a:off x="0" y="0"/>
                                            <a:ext cx="5943600" cy="53752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234pt;height:612pt;mso-wrap-distance-left:0pt;mso-wrap-distance-right:0pt;mso-wrap-distance-top:0pt;mso-wrap-distance-bottom:0pt;margin-top:12.2pt;mso-position-vertical-relative:text;margin-left:2.9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Labeling</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5943600" cy="5375275"/>
                            <wp:effectExtent l="0" t="0" r="0" b="0"/>
                            <wp:docPr id="8"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6" descr=""/>
                                    <pic:cNvPicPr>
                                      <a:picLocks noChangeAspect="1" noChangeArrowheads="1"/>
                                    </pic:cNvPicPr>
                                  </pic:nvPicPr>
                                  <pic:blipFill>
                                    <a:blip r:embed="rId8"/>
                                    <a:stretch>
                                      <a:fillRect/>
                                    </a:stretch>
                                  </pic:blipFill>
                                  <pic:spPr bwMode="auto">
                                    <a:xfrm>
                                      <a:off x="0" y="0"/>
                                      <a:ext cx="5943600" cy="537527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ymb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9">
            <wp:simplePos x="0" y="0"/>
            <wp:positionH relativeFrom="margin">
              <wp:align>center</wp:align>
            </wp:positionH>
            <wp:positionV relativeFrom="margin">
              <wp:posOffset>972185</wp:posOffset>
            </wp:positionV>
            <wp:extent cx="5486400" cy="7052310"/>
            <wp:effectExtent l="0" t="0" r="0" b="0"/>
            <wp:wrapSquare wrapText="bothSides"/>
            <wp:docPr id="9"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7" descr=""/>
                    <pic:cNvPicPr>
                      <a:picLocks noChangeAspect="1" noChangeArrowheads="1"/>
                    </pic:cNvPicPr>
                  </pic:nvPicPr>
                  <pic:blipFill>
                    <a:blip r:embed="rId9"/>
                    <a:stretch>
                      <a:fillRect/>
                    </a:stretch>
                  </pic:blipFill>
                  <pic:spPr bwMode="auto">
                    <a:xfrm>
                      <a:off x="0" y="0"/>
                      <a:ext cx="5486400" cy="7052310"/>
                    </a:xfrm>
                    <a:prstGeom prst="rect">
                      <a:avLst/>
                    </a:prstGeom>
                  </pic:spPr>
                </pic:pic>
              </a:graphicData>
            </a:graphic>
          </wp:anchor>
        </w:drawing>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3 (co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0">
            <wp:simplePos x="0" y="0"/>
            <wp:positionH relativeFrom="column">
              <wp:posOffset>0</wp:posOffset>
            </wp:positionH>
            <wp:positionV relativeFrom="margin">
              <wp:posOffset>695325</wp:posOffset>
            </wp:positionV>
            <wp:extent cx="1371600" cy="1659255"/>
            <wp:effectExtent l="0" t="0" r="0" b="0"/>
            <wp:wrapSquare wrapText="bothSides"/>
            <wp:docPr id="10"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8" descr=""/>
                    <pic:cNvPicPr>
                      <a:picLocks noChangeAspect="1" noChangeArrowheads="1"/>
                    </pic:cNvPicPr>
                  </pic:nvPicPr>
                  <pic:blipFill>
                    <a:blip r:embed="rId10"/>
                    <a:stretch>
                      <a:fillRect/>
                    </a:stretch>
                  </pic:blipFill>
                  <pic:spPr bwMode="auto">
                    <a:xfrm>
                      <a:off x="0" y="0"/>
                      <a:ext cx="1371600" cy="1659255"/>
                    </a:xfrm>
                    <a:prstGeom prst="rect">
                      <a:avLst/>
                    </a:prstGeom>
                  </pic:spPr>
                </pic:pic>
              </a:graphicData>
            </a:graphic>
          </wp:anchor>
        </w:drawing>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4</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Lin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1">
            <wp:simplePos x="0" y="0"/>
            <wp:positionH relativeFrom="margin">
              <wp:align>center</wp:align>
            </wp:positionH>
            <wp:positionV relativeFrom="margin">
              <wp:posOffset>1234440</wp:posOffset>
            </wp:positionV>
            <wp:extent cx="4114800" cy="6666230"/>
            <wp:effectExtent l="0" t="0" r="0" b="0"/>
            <wp:wrapSquare wrapText="bothSides"/>
            <wp:docPr id="11"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9" descr=""/>
                    <pic:cNvPicPr>
                      <a:picLocks noChangeAspect="1" noChangeArrowheads="1"/>
                    </pic:cNvPicPr>
                  </pic:nvPicPr>
                  <pic:blipFill>
                    <a:blip r:embed="rId11"/>
                    <a:stretch>
                      <a:fillRect/>
                    </a:stretch>
                  </pic:blipFill>
                  <pic:spPr bwMode="auto">
                    <a:xfrm>
                      <a:off x="0" y="0"/>
                      <a:ext cx="4114800" cy="666623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1.5</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Elevation Draw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2">
            <wp:simplePos x="0" y="0"/>
            <wp:positionH relativeFrom="column">
              <wp:posOffset>0</wp:posOffset>
            </wp:positionH>
            <wp:positionV relativeFrom="margin">
              <wp:posOffset>1600200</wp:posOffset>
            </wp:positionV>
            <wp:extent cx="1371600" cy="1299845"/>
            <wp:effectExtent l="0" t="0" r="0" b="0"/>
            <wp:wrapSquare wrapText="bothSides"/>
            <wp:docPr id="12"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0" descr=""/>
                    <pic:cNvPicPr>
                      <a:picLocks noChangeAspect="1" noChangeArrowheads="1"/>
                    </pic:cNvPicPr>
                  </pic:nvPicPr>
                  <pic:blipFill>
                    <a:blip r:embed="rId12"/>
                    <a:stretch>
                      <a:fillRect/>
                    </a:stretch>
                  </pic:blipFill>
                  <pic:spPr bwMode="auto">
                    <a:xfrm>
                      <a:off x="0" y="0"/>
                      <a:ext cx="1371600" cy="1299845"/>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 - WORKING WITH PLANS</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Preparing a Plan</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Reading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tab/>
      </w:r>
      <w:r>
        <w:rPr>
          <w:rFonts w:eastAsia="Arial" w:cs="Arial" w:ascii="Arial" w:hAnsi="Arial"/>
          <w:color w:val="000000"/>
          <w:sz w:val="20"/>
          <w:szCs w:val="20"/>
        </w:rPr>
        <w:t xml:space="preserve">Read a simple construction pla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sing the plan for a post frame repair shop, answer the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13">
            <wp:simplePos x="0" y="0"/>
            <wp:positionH relativeFrom="column">
              <wp:posOffset>106045</wp:posOffset>
            </wp:positionH>
            <wp:positionV relativeFrom="margin">
              <wp:posOffset>1605915</wp:posOffset>
            </wp:positionV>
            <wp:extent cx="1371600" cy="878205"/>
            <wp:effectExtent l="0" t="0" r="0" b="0"/>
            <wp:wrapSquare wrapText="bothSides"/>
            <wp:docPr id="13"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1" descr=""/>
                    <pic:cNvPicPr>
                      <a:picLocks noChangeAspect="1" noChangeArrowheads="1"/>
                    </pic:cNvPicPr>
                  </pic:nvPicPr>
                  <pic:blipFill>
                    <a:blip r:embed="rId13"/>
                    <a:stretch>
                      <a:fillRect/>
                    </a:stretch>
                  </pic:blipFill>
                  <pic:spPr bwMode="auto">
                    <a:xfrm>
                      <a:off x="0" y="0"/>
                      <a:ext cx="1371600" cy="878205"/>
                    </a:xfrm>
                    <a:prstGeom prst="rect">
                      <a:avLst/>
                    </a:prstGeom>
                  </pic:spPr>
                </pic:pic>
              </a:graphicData>
            </a:graphic>
          </wp:anchor>
        </w:drawing>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length of the unbroken wall along the side with only a personnel do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posts form the wall with no do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long is the wall between the 10-foot overhead door and the personnel do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posts could be removed from the building if 8-foot on center post spacing is used for the entir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duplex outlets are found along the work benc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duplex outlets are found in the rest of th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light switches are found in th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ifferent types of light switches ar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ceiling lighting outlets are included in th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What does the symbol S</w:t>
      </w:r>
      <w:r>
        <w:rPr>
          <w:rFonts w:eastAsia="Arial" w:cs="Arial" w:ascii="Arial" w:hAnsi="Arial"/>
          <w:color w:val="000000"/>
          <w:sz w:val="20"/>
          <w:szCs w:val="20"/>
          <w:vertAlign w:val="subscript"/>
        </w:rPr>
        <w:t>D</w:t>
      </w:r>
      <w:r>
        <w:rPr>
          <w:rFonts w:eastAsia="Arial" w:cs="Arial" w:ascii="Arial" w:hAnsi="Arial"/>
          <w:color w:val="000000"/>
          <w:sz w:val="20"/>
          <w:szCs w:val="20"/>
        </w:rPr>
        <w:t xml:space="preserve"> me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 - WORKING WITH PLANS</w:t>
        <w:tab/>
        <w:t>AS 1.2 (Instructo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Preparing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Drawing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tab/>
      </w:r>
      <w:r>
        <w:rPr>
          <w:rFonts w:eastAsia="Arial" w:cs="Arial" w:ascii="Arial" w:hAnsi="Arial"/>
          <w:color w:val="000000"/>
          <w:sz w:val="20"/>
          <w:szCs w:val="20"/>
        </w:rPr>
        <w:t xml:space="preserve">Draw a simple construction pla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mputer with CAD software and printer (if possi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aper, either plain white copy paper or high rag content drawing paper (if professional hand drawing instruments are availa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 2 lead penc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uler or architect’s sca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TE:  Professionals use several pencils with lead in a variety of hardnesses to produce exact results.  A regular No. 2 pencil can be used but must be utilized with care to produce acceptable results.</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Procedure</w:t>
      </w:r>
      <w:r>
        <w:rPr>
          <w:rFonts w:eastAsia="Arial" w:cs="Arial" w:ascii="Arial" w:hAnsi="Arial"/>
          <w:color w:val="000000"/>
          <w:sz w:val="20"/>
          <w:szCs w:val="20"/>
        </w:rPr>
        <w:t>:</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or this activity, draw a plan for a storage building with a gable roof having two sloping sides that meet at the ridge and a floor space of 12 feet by 12 feet.  The walls will be 8 feet in height on the sides, and the height from the floor to ridge will be 12 feet.  The overhang, the part of a roof that extends past the walls of a structure, is to be 2 feet from the walls.  The right and left side of the building should each have a window that is 2 feet by 2 feet.  The windows should be centered in the side of the building with the bottom of the window 3 feet from the floor of the structure.  The door should be 42 inches wide by 80 inches tall and centered in the front of the build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Before assigning the activity, determine what drafting experience the students possess.  Knowledge will vary, but ideally the students will have had some involvement in previous classes such as industrial technology.  If students do not have much experience, working through the activity with them may be necessary.  Review the following information if need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How scale is used in drawing</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sing a separate page for each elevation drawing</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sing border lines around the edges of the paper</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entering the drawings on the page</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sing dimension lines to show the overall dimensions of the struct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whole process is much less involved for the students using CAD. They will complete a plan for the same structure, but using templates and automation.  If using CAD is possible, your students will need access to a computer system with CAD capabilities and a suitable prin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he plans are to be hand drawn, students will need a suitable desktop or table, although drafting tables would be better. Triangular architect’s scales may be used if they are availab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Professional drawing instruments such as Bow pens, pencils and dividers, triangles, T-squares, and an assortment of pencils and inks may be available to some students.  If so, excellent results may be achieved using professional quality high rag content drawing paper.</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 - WORKING WITH PLANS</w:t>
        <w:tab/>
        <w:t>AS 1.2 (Stud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Preparing a Plan</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Drawing a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tab/>
      </w:r>
      <w:r>
        <w:rPr>
          <w:rFonts w:eastAsia="Arial" w:cs="Arial" w:ascii="Arial" w:hAnsi="Arial"/>
          <w:color w:val="000000"/>
          <w:sz w:val="20"/>
          <w:szCs w:val="20"/>
        </w:rPr>
        <w:t>Draw a simple construction pl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mputer with CAD software and printer (if possib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ap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 2 lead penc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uler or architect’s sca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NOTE:  Professionals use several pencils with lead in a variety of hardnesses to produce exact results.  A regular No. 2 pencil can be used but must be utilized with care to produce acceptable results.</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Procedure:</w:t>
      </w:r>
      <w:r>
        <w:rPr>
          <w:rFonts w:eastAsia="Arial" w:cs="Arial" w:ascii="Arial" w:hAnsi="Arial"/>
          <w:color w:val="000000"/>
          <w:sz w:val="20"/>
          <w:szCs w:val="20"/>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 this activity, draw a plan for a storage building with a gable roof having two sloping sides that meet at the ridge and a floor space of 12 feet by 12 feet.  The walls will be 8 feet in height on the sides and the height from the floor to ridge will be 12 feet.  The overhang, the part of a roof that extends past the walls of a structure, is to be 2 feet from the walls.  The right and left side of the building should each have a window that is 2 feet by 2 feet.  The windows should be centered in the side of the building with the bottom of the window 3 feet from the floor of the structure.  The door should be 42 inches wide by 80 inches tall and centered in the front of the build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If you are drawing by hand, prepare three sheets of paper, one for each of the different elevation drawings.  Neatly include the following information on each sheet in a title box:</w:t>
      </w:r>
      <w:r>
        <w:rPr>
          <w:rFonts w:eastAsia="Arial" w:cs="Arial" w:ascii="Arial" w:hAnsi="Arial"/>
          <w:b/>
          <w:bCs/>
          <w:color w:val="000000"/>
          <w:sz w:val="20"/>
          <w:szCs w:val="20"/>
        </w:rPr>
        <w:t xml:space="preserve"> </w:t>
      </w:r>
      <w:r>
        <w:rPr>
          <w:rFonts w:eastAsia="Arial" w:cs="Arial" w:ascii="Arial" w:hAnsi="Arial"/>
          <w:color w:val="000000"/>
          <w:sz w:val="20"/>
          <w:szCs w:val="20"/>
        </w:rPr>
        <w:t>your name,</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title of the project, date, and scale.  A sample page showing labeling is included with this activity shee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hoose a scale for the drawing that will allow it to fit in the area provided by the pap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enter your drawings in the area inside the border lines. Use object lines to draw the structure.  Windows and doors are to be represented by the appropriate symbols where they are to be loc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imension lines are to be used to define the measurements of the structure and/or the exact size of elements in the structure.  Use dimension lines to show width, length, and height as well as the dimensions of windows and doors and the amount of overhang. These lines are to be clean and preci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raw the front ele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raw the side ele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Draw the top elevation.</w:t>
      </w:r>
    </w:p>
    <w:sectPr>
      <w:footerReference w:type="default" r:id="rId14"/>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9</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