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UNIT-INTRODUCTION TO ANIMAL PRODUCTS</w:t>
        <w:tab/>
        <w:t xml:space="preserve">       Name_____________________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/>
      </w:pPr>
      <w:r>
        <w:rPr>
          <w:b/>
          <w:szCs w:val="24"/>
        </w:rPr>
        <w:t>Lesson 3: Pork</w:t>
        <w:tab/>
        <w:tab/>
        <w:tab/>
        <w:tab/>
        <w:tab/>
        <w:tab/>
        <w:t xml:space="preserve">      Date  _____________________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jc w:val="center"/>
        <w:rPr>
          <w:b/>
          <w:b/>
          <w:szCs w:val="24"/>
        </w:rPr>
      </w:pPr>
      <w:r>
        <w:rPr>
          <w:b/>
          <w:szCs w:val="24"/>
        </w:rPr>
        <w:t>EVALUATION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Circle the letter that corresponds to the best answer.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1.</w:t>
        <w:tab/>
        <w:t>Which retail cut is from the shoulder butt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Boneless blade roas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Canadian-style baco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Leg cutlet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Smoked picnic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2.</w:t>
        <w:tab/>
        <w:t>From which wholesale cut of pork is a rib chop cut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Shoulder but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Leg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Loi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Side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3.</w:t>
        <w:tab/>
        <w:t>The back ribs come from which wholesale cut of pork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Leg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Loi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Shoulder picnic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Side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4.</w:t>
        <w:tab/>
        <w:t>Which retail cut is from the side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0"/>
        <w:rPr>
          <w:szCs w:val="24"/>
        </w:rPr>
      </w:pPr>
      <w:r>
        <w:rPr>
          <w:szCs w:val="24"/>
        </w:rPr>
        <w:t>a.</w:t>
        <w:tab/>
        <w:t>Back rib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Canadian-style baco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Sirloin roas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Sparerib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720"/>
        <w:rPr>
          <w:szCs w:val="24"/>
        </w:rPr>
      </w:pPr>
      <w:r>
        <w:rPr>
          <w:szCs w:val="24"/>
        </w:rPr>
        <w:t>5.</w:t>
        <w:tab/>
        <w:t>Where are the backfat and loin muscle area measurements taken for percent muscle calculations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/>
      </w:pPr>
      <w:r>
        <w:rPr>
          <w:szCs w:val="24"/>
        </w:rPr>
        <w:t>a.</w:t>
        <w:tab/>
        <w:t>10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rib</w:t>
      </w:r>
    </w:p>
    <w:p>
      <w:pPr>
        <w:pStyle w:val="ZBodyText"/>
        <w:ind w:firstLine="720"/>
        <w:rPr/>
      </w:pPr>
      <w:r>
        <w:rPr>
          <w:szCs w:val="24"/>
        </w:rPr>
        <w:t>b.</w:t>
        <w:tab/>
        <w:t>12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rib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Front shoulder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Loin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720"/>
        <w:rPr>
          <w:szCs w:val="24"/>
        </w:rPr>
      </w:pPr>
      <w:r>
        <w:rPr>
          <w:szCs w:val="24"/>
        </w:rPr>
        <w:t>6.</w:t>
        <w:tab/>
        <w:t>Backfat measurement and loin muscle area are two of the factors in the percent muscle equation.  What is the third factor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Depth of ribey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Hot carcass weigh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Market weigh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Sex of animal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7.</w:t>
        <w:tab/>
        <w:t>What factors are considered in evaluating the quality of a pork carcass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Maturity, marbling, flank streakings, and other tissue condition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Maturity, muscle firmness, muscle color, and loin muscle area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Marbling, muscle color, other tissue conditions, and loin muscle area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Marbling, muscle color, muscle firmness, and other tissue conditions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58:00Z</dcterms:created>
  <dc:creator>Seth Lammers</dc:creator>
  <dc:description/>
  <cp:keywords/>
  <dc:language>en-US</dc:language>
  <cp:lastModifiedBy>KasselE</cp:lastModifiedBy>
  <cp:lastPrinted>2007-10-18T13:12:00Z</cp:lastPrinted>
  <dcterms:modified xsi:type="dcterms:W3CDTF">2007-10-18T18:20:00Z</dcterms:modified>
  <cp:revision>3</cp:revision>
  <dc:subject/>
  <dc:title>UNIT - EQUINE SCIENCE</dc:title>
</cp:coreProperties>
</file>