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/>
      </w:pPr>
      <w:r>
        <w:rPr>
          <w:b/>
          <w:szCs w:val="24"/>
        </w:rPr>
        <w:t>UNIT-INTRODUCTION TO ANIMAL PRODUCTS</w:t>
        <w:tab/>
        <w:t xml:space="preserve">       Name___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/>
      </w:pPr>
      <w:r>
        <w:rPr>
          <w:b/>
          <w:szCs w:val="24"/>
        </w:rPr>
        <w:t>Lesson 1:  Importance of Animal Products</w:t>
        <w:tab/>
        <w:tab/>
        <w:t xml:space="preserve">       Date  ___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ircle the letter that corresponds to the best answer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.</w:t>
        <w:tab/>
        <w:t>When was the Meat Inspection Act pass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1980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1967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1921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1906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2.</w:t>
        <w:tab/>
        <w:t>Which act made state and federal food inspection similar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Meat Inspection Ac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Wholesome Meat Ac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Packers and Stockyards Ac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afe Food Act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3.</w:t>
        <w:tab/>
        <w:t>How many dollars worth of meat, dairy, and poultry products are sold a year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Over 358 milli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Over 100 billi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Over 358 billi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Over 100 trill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omplete the following short answers questions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List two careers associated with animal processing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5.</w:t>
        <w:tab/>
        <w:t>List an example of a value-added product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6:00Z</dcterms:created>
  <dc:creator>Seth Lammers</dc:creator>
  <dc:description/>
  <cp:keywords/>
  <dc:language>en-US</dc:language>
  <cp:lastModifiedBy>KasselE</cp:lastModifiedBy>
  <cp:lastPrinted>2007-10-12T08:57:00Z</cp:lastPrinted>
  <dcterms:modified xsi:type="dcterms:W3CDTF">2007-10-12T14:51:00Z</dcterms:modified>
  <cp:revision>5</cp:revision>
  <dc:subject/>
  <dc:title>UNIT - EQUINE SCIENCE</dc:title>
</cp:coreProperties>
</file>