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</w:rPr>
        <w:t>UNIT – INTRODUCTION TO ANIMAL PRODUCTS</w:t>
        <w:tab/>
        <w:tab/>
        <w:t>AS 2 (Student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esson 5:  Poultry Products</w:t>
        <w:tab/>
        <w:tab/>
        <w:tab/>
        <w:tab/>
        <w:tab/>
        <w:t xml:space="preserve">    Name 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oultry Grading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Grade poultry carcass for quality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rections:</w:t>
        <w:tab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1.</w:t>
        <w:tab/>
        <w:t xml:space="preserve">The instructor will provide four poultry carcasses for you to grade based on the quality factors presented in the </w:t>
      </w:r>
      <w:r>
        <w:rPr>
          <w:rFonts w:cs="Book Antiqua" w:ascii="Book Antiqua" w:hAnsi="Book Antiqua"/>
          <w:i/>
        </w:rPr>
        <w:t>Introduction to Animal Products Student Reference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2.</w:t>
        <w:tab/>
        <w:t>Closely evaluate each carcass.  Complete the chart as you evaluate each carcass.  Make sure you record the carcass number in the top of each colum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etermine the quality grade for each carcass.  Record your grade in the tabl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646"/>
        <w:gridCol w:w="1684"/>
        <w:gridCol w:w="1620"/>
        <w:gridCol w:w="189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Quality Facto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arcas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# ___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arcas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# 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arcas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# 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arcas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# 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formation (Breastbone, Back, Legs and Wings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eshing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t covering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feathering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osed fles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coloration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jointed and broken bon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ssing part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eezing defect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Quality grad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NOTE: If you touch the poultry carcasses, wash your hands thoroughly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5:00Z</dcterms:created>
  <dc:creator>Seth Lammers</dc:creator>
  <dc:description/>
  <cp:keywords/>
  <dc:language>en-US</dc:language>
  <cp:lastModifiedBy>KasselE</cp:lastModifiedBy>
  <dcterms:modified xsi:type="dcterms:W3CDTF">2007-10-19T14:10:00Z</dcterms:modified>
  <cp:revision>4</cp:revision>
  <dc:subject/>
  <dc:title>UNIT - EQUINE SCIENCE</dc:title>
</cp:coreProperties>
</file>