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UNIT – INTRODUCTION TO ANIMAL PRODUCTS </w:t>
        <w:tab/>
        <w:tab/>
        <w:tab/>
        <w:tab/>
        <w:t xml:space="preserve">   AS 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Lesson 6:  Dairy Products</w:t>
        <w:tab/>
        <w:tab/>
        <w:tab/>
        <w:tab/>
        <w:tab/>
        <w:tab/>
        <w:t>Name 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aring Different Cheeses for Nutritional Valu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Objective:  </w:t>
      </w:r>
      <w:r>
        <w:rPr>
          <w:rFonts w:cs="Book Antiqua" w:ascii="Book Antiqua" w:hAnsi="Book Antiqua"/>
        </w:rPr>
        <w:t>Compare the nutritional value for different varieties of chees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aterials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NOTE:  Use as many of the cheeses as possible.  The cheeses need to be in a store package that contains the original label including the nutrition inform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lu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ic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ie/Camember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dda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b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tt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ea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uda/Eda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nterey Jac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zzarell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nster (Meunste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steurized Process American (real not imitation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vol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is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cessed Cheese Food (imitation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rection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Complete the table on the back of this page.  If the cost of the cheese is not on the label, check with your instructor for pricing inform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nswer the following ques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rom a nutrient standpoint, which cheese is the “best buy”?  Explain your answ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hat relationship is there between firmness/softness and percent protein?  Percent fat?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6819265" cy="912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8:00Z</dcterms:created>
  <dc:creator>Seth Lammers</dc:creator>
  <dc:description/>
  <cp:keywords/>
  <dc:language>en-US</dc:language>
  <cp:lastModifiedBy>KasselE</cp:lastModifiedBy>
  <dcterms:modified xsi:type="dcterms:W3CDTF">2007-10-19T17:36:00Z</dcterms:modified>
  <cp:revision>4</cp:revision>
  <dc:subject/>
  <dc:title>UNIT - EQUINE SCIENCE</dc:title>
</cp:coreProperties>
</file>