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NIT – INTRODUCTION TO ANIMAL PRODUCTS</w:t>
        <w:tab/>
        <w:tab/>
        <w:t>Name 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Lesson 4:  Lamb and Mutton</w:t>
        <w:tab/>
        <w:tab/>
        <w:tab/>
        <w:tab/>
        <w:tab/>
        <w:tab/>
        <w:t>Date 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VALUATION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ircle the letter that corresponds to the best answer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hat is the correct yield grade for an ovine carcass with an adjusted fat measurement of .24 inch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1.24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2.4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2.8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6.4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What is the correct yield grade for an ovine carcass with an adjusted fat measurement of .1 inch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1.4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1.5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2.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3.4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Which of the following are found on mutton carcasses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Break joint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Light red lea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Narrow rib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Spool joint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Which of the following is NOT a wholesale cut of lamb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Chuck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Foreshank/breas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Leg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Lo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Which of the following retail cuts comes from the leg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Blade chop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Foreshank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Loin chop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Sirloin chop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What are characteristics of the lean in lamb carcasses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A light red coarse-textured lea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A light red fine-textured lea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A dark red coarse-textured lea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A dark red fine-textured lea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plete the following short answer question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What factors are used to determine the quality grade of an ovine carcas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58:00Z</dcterms:created>
  <dc:creator>Seth Lammers</dc:creator>
  <dc:description/>
  <cp:keywords/>
  <dc:language>en-US</dc:language>
  <cp:lastModifiedBy>KasselE</cp:lastModifiedBy>
  <dcterms:modified xsi:type="dcterms:W3CDTF">2007-10-18T21:56:00Z</dcterms:modified>
  <cp:revision>4</cp:revision>
  <dc:subject/>
  <dc:title>UNIT - EQUINE SCIENCE</dc:title>
</cp:coreProperties>
</file>