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UNIT – INTRODUCTION TO ANIMAL PRODUCTS </w:t>
        <w:tab/>
        <w:tab/>
        <w:t>Name 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Lesson 6:  Dairy Products </w:t>
        <w:tab/>
        <w:tab/>
        <w:tab/>
        <w:tab/>
        <w:tab/>
        <w:tab/>
        <w:tab/>
        <w:t>Date 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rcle the letter that corresponds to the best answer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Fluid milk comes from which grade of dairy farm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ich of the following processes breaks down the fat globules of milk into smaller droplet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Grad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Pasteuriz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Homogeniz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dding vitami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f the taste of milk is similar to the odor of silage, which of the following defects is presen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Foreig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ee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Fla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High aci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variety of cheese has colored mold running throughout and a peppery tast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rea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Americ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Swis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Blu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 answer question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y is milk pasteurize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UnitTitle">
    <w:name w:val="zUnit Title"/>
    <w:qFormat/>
    <w:pPr>
      <w:widowControl/>
      <w:suppressAutoHyphens w:val="true"/>
      <w:bidi w:val="0"/>
      <w:jc w:val="center"/>
    </w:pPr>
    <w:rPr>
      <w:rFonts w:ascii="Tahoma" w:hAnsi="Tahoma" w:eastAsia="Times" w:cs="Tahoma"/>
      <w:b/>
      <w:color w:val="auto"/>
      <w:sz w:val="32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00:00Z</dcterms:created>
  <dc:creator>Seth Lammers</dc:creator>
  <dc:description/>
  <cp:keywords/>
  <dc:language>en-US</dc:language>
  <cp:lastModifiedBy>KasselE</cp:lastModifiedBy>
  <dcterms:modified xsi:type="dcterms:W3CDTF">2007-10-19T17:37:00Z</dcterms:modified>
  <cp:revision>3</cp:revision>
  <dc:subject/>
  <dc:title>UNIT - EQUINE SCIENCE</dc:title>
</cp:coreProperties>
</file>