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608" w:leader="none"/>
          <w:tab w:val="left" w:pos="5184" w:leader="none"/>
          <w:tab w:val="right" w:pos="9360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>
          <w:rStyle w:val="Ag2"/>
          <w:rFonts w:cs="Helvetica Narrow;Arial Narrow" w:ascii="Book Antiqua" w:hAnsi="Book Antiqua"/>
          <w:b/>
          <w:spacing w:val="-2"/>
          <w:sz w:val="19"/>
          <w:szCs w:val="19"/>
        </w:rPr>
        <w:t>UNIT - INTRODUCTION TO ANIMAL REPRODUCTION</w:t>
      </w: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</w:rPr>
        <w:t xml:space="preserve"> </w:t>
        <w:tab/>
        <w:t xml:space="preserve">     Name:</w:t>
      </w: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right" w:pos="9360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</w:rPr>
        <w:t>Lesson 1: Male Reproductive System</w:t>
        <w:tab/>
        <w:tab/>
        <w:tab/>
        <w:tab/>
        <w:t xml:space="preserve">      Date:</w:t>
      </w: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Helvetica Narrow;Arial Narrow" w:ascii="Book Antiqua" w:hAnsi="Book Antiqua"/>
          <w:b/>
          <w:spacing w:val="-2"/>
          <w:sz w:val="20"/>
          <w:szCs w:val="20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bCs/>
          <w:spacing w:val="-2"/>
          <w:sz w:val="20"/>
          <w:szCs w:val="20"/>
        </w:rPr>
      </w:pPr>
      <w:r>
        <w:rPr>
          <w:rStyle w:val="Ag2"/>
          <w:rFonts w:cs="Helvetica Narrow;Arial Narrow" w:ascii="Book Antiqua" w:hAnsi="Book Antiqua"/>
          <w:b/>
          <w:bCs/>
          <w:spacing w:val="-2"/>
          <w:sz w:val="20"/>
          <w:szCs w:val="20"/>
        </w:rPr>
        <w:t>Using the numbered diagram, fill in the name of the reproductive part of the boar on the blank provided next to the correct number.</w:t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Helvetica Narrow;Arial Narrow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 xml:space="preserve"> </w:t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br w:type="column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drawing>
          <wp:inline distT="0" distB="0" distL="0" distR="0">
            <wp:extent cx="2840355" cy="376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b/>
          <w:bCs/>
          <w:spacing w:val="-2"/>
          <w:sz w:val="20"/>
          <w:szCs w:val="20"/>
        </w:rPr>
        <w:t>Match the terms on the right with the best definition.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76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Site where reproductive hormones are produced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7" w:hanging="907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Muscle that extends the penis out of   the body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080" w:hanging="108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Carries sperm from the epididymis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An enclosed sac that regulates the temperature of the testicles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99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7" w:hanging="907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Transports semen and urine to the penis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450" w:leader="none"/>
          <w:tab w:val="left" w:pos="90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00" w:hanging="900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ab/>
        <w:tab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Secretes a fluid to transport and protect the sperm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-36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-36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a.</w:t>
        <w:tab/>
        <w:t>Cowper's gland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b.</w:t>
        <w:tab/>
        <w:t>Epididymis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c.</w:t>
        <w:tab/>
        <w:t>Penis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d.</w:t>
        <w:tab/>
        <w:t>Prostate gland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e.</w:t>
        <w:tab/>
        <w:t>Retractor muscle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f.</w:t>
        <w:tab/>
        <w:t xml:space="preserve">Seminal vesicles 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g.</w:t>
        <w:tab/>
        <w:t>Scrotum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h.</w:t>
        <w:tab/>
        <w:t>Sigmoid flexure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i.</w:t>
        <w:tab/>
        <w:t>Testicles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/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j.</w:t>
        <w:tab/>
        <w:t>Urethra</w:t>
      </w: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>k.</w:t>
        <w:tab/>
        <w:t>Vas deferens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080" w:leader="none"/>
          <w:tab w:val="left" w:pos="360" w:leader="none"/>
          <w:tab w:val="left" w:pos="900" w:leader="none"/>
          <w:tab w:val="left" w:pos="1080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36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>
          <w:rStyle w:val="Paragraph1"/>
          <w:rFonts w:cs="Helvetica Narrow;Arial Narrow" w:ascii="Book Antiqua" w:hAnsi="Book Antiqua"/>
          <w:b/>
          <w:bCs/>
          <w:spacing w:val="-2"/>
          <w:sz w:val="20"/>
          <w:szCs w:val="20"/>
        </w:rPr>
        <w:t xml:space="preserve">Circle the letter that corresponds to the best answer. 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ab/>
        <w:t>Which hormone stimulates the testicles to produce testosterone?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Estroge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Follicle stimulating hormone (FSH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Gonadotrophin releasing hormone (GnRH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Luteinizing hormone (LH)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ab/>
        <w:t>Which hormone triggers puberty?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Follicle stimulating hormone (FSH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Gonadotrophin releasing hormone (GnRH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Luteinizing hormone (LH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Testosterone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ab/>
        <w:t xml:space="preserve">Which of the following is </w: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  <w:u w:val="single"/>
        </w:rPr>
        <w:t>not</w: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 xml:space="preserve"> a secondary sex characteristic?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Aggressivenes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A deep voic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Heavily muscled neck and shoulder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The sex drive</w:t>
      </w:r>
    </w:p>
    <w:p>
      <w:pPr>
        <w:pStyle w:val="Normal"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ab/>
        <w:t>Which hormone stimulates the pituitary gland to release essential reproductive hormones?</w:t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Follicle stimulating hormone (FSH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Gonadotrophin releasing hormone (GnRH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Luteinizing hormone (LH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Testosterone</w:t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540" w:hanging="540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1</w:instrText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1"/>
          <w:rFonts w:cs="Helvetica Narrow;Arial Narrow" w:ascii="Book Antiqua" w:hAnsi="Book Antiqua"/>
          <w:spacing w:val="-2"/>
          <w:sz w:val="20"/>
          <w:szCs w:val="20"/>
        </w:rPr>
        <w:tab/>
        <w:t>Which hormone causes the release of androgens?</w:t>
      </w:r>
    </w:p>
    <w:p>
      <w:pPr>
        <w:pStyle w:val="Normal"/>
        <w:keepNext w:val="true"/>
        <w:keepLines/>
        <w:widowControl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Helvetica Narrow;Arial Narrow"/>
          <w:spacing w:val="-2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FSH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GnRH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LH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2160" w:leader="none"/>
        </w:tabs>
        <w:suppressAutoHyphens w:val="true"/>
        <w:spacing w:lineRule="atLeast" w:line="240"/>
        <w:ind w:left="1620" w:hanging="1080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instrText xml:space="preserve">listnum "WP List 4" \l 2</w:instrText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separate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Helvetica Narrow;Arial Narrow" w:ascii="Book Antiqua" w:hAnsi="Book Antiqua"/>
        </w:rPr>
        <w:fldChar w:fldCharType="end"/>
      </w:r>
      <w:r>
        <w:rPr>
          <w:rStyle w:val="Paragraph2"/>
          <w:rFonts w:cs="Helvetica Narrow;Arial Narrow" w:ascii="Book Antiqua" w:hAnsi="Book Antiqua"/>
          <w:spacing w:val="-2"/>
          <w:sz w:val="20"/>
          <w:szCs w:val="20"/>
        </w:rPr>
        <w:tab/>
        <w:t>Testosterone</w:t>
      </w:r>
    </w:p>
    <w:sectPr>
      <w:type w:val="continuous"/>
      <w:pgSz w:w="12240" w:h="15840"/>
      <w:pgMar w:left="1440" w:right="1440" w:gutter="0" w:header="0" w:top="144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1"/>
    <w:basedOn w:val="DefaultParagraphFont"/>
    <w:qFormat/>
    <w:rPr/>
  </w:style>
  <w:style w:type="character" w:styleId="2">
    <w:name w:val="2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4">
    <w:name w:val="4"/>
    <w:basedOn w:val="DefaultParagraphFont"/>
    <w:qFormat/>
    <w:rPr/>
  </w:style>
  <w:style w:type="character" w:styleId="5">
    <w:name w:val="5"/>
    <w:basedOn w:val="DefaultParagraphFont"/>
    <w:qFormat/>
    <w:rPr/>
  </w:style>
  <w:style w:type="character" w:styleId="6">
    <w:name w:val="6"/>
    <w:basedOn w:val="DefaultParagraphFont"/>
    <w:qFormat/>
    <w:rPr/>
  </w:style>
  <w:style w:type="character" w:styleId="7">
    <w:name w:val="7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Ag1">
    <w:name w:val="Ag 1"/>
    <w:basedOn w:val="DefaultParagraphFont"/>
    <w:qFormat/>
    <w:rPr/>
  </w:style>
  <w:style w:type="character" w:styleId="Ag2">
    <w:name w:val="Ag 2"/>
    <w:basedOn w:val="DefaultParagraphFont"/>
    <w:qFormat/>
    <w:rPr/>
  </w:style>
  <w:style w:type="character" w:styleId="Ag3">
    <w:name w:val="Ag 3"/>
    <w:basedOn w:val="DefaultParagraphFont"/>
    <w:qFormat/>
    <w:rPr/>
  </w:style>
  <w:style w:type="character" w:styleId="Ag4">
    <w:name w:val="Ag 4"/>
    <w:basedOn w:val="DefaultParagraphFont"/>
    <w:qFormat/>
    <w:rPr/>
  </w:style>
  <w:style w:type="character" w:styleId="Ag5">
    <w:name w:val="Ag 5"/>
    <w:basedOn w:val="DefaultParagraphFont"/>
    <w:qFormat/>
    <w:rPr/>
  </w:style>
  <w:style w:type="character" w:styleId="Ag6">
    <w:name w:val="Ag 6"/>
    <w:basedOn w:val="DefaultParagraphFont"/>
    <w:qFormat/>
    <w:rPr/>
  </w:style>
  <w:style w:type="character" w:styleId="Ag7">
    <w:name w:val="Ag 7"/>
    <w:basedOn w:val="DefaultParagraphFont"/>
    <w:qFormat/>
    <w:rPr/>
  </w:style>
  <w:style w:type="character" w:styleId="Ag8">
    <w:name w:val="Ag 8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szCs w:val="24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54:00Z</dcterms:created>
  <dc:creator>Seth Lammers</dc:creator>
  <dc:description/>
  <cp:keywords/>
  <dc:language>en-US</dc:language>
  <cp:lastModifiedBy>Seth Lammers</cp:lastModifiedBy>
  <dcterms:modified xsi:type="dcterms:W3CDTF">2007-06-19T20:30:00Z</dcterms:modified>
  <cp:revision>7</cp:revision>
  <dc:subject/>
  <dc:title>UNIT - INTRODUCTION TO ANIMAL REPRODUCTION</dc:title>
</cp:coreProperties>
</file>