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>
          <w:sz w:val="20"/>
        </w:rPr>
        <w:t>UNIT – INTRODUCTION TO ANIMAL REPRODUCTION</w:t>
        <w:tab/>
        <w:t>AS 2</w:t>
        <w:tab/>
        <w:tab/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ZHeading"/>
        <w:rPr/>
      </w:pPr>
      <w:r>
        <w:rPr>
          <w:sz w:val="20"/>
        </w:rPr>
        <w:t xml:space="preserve">Lesson 1: Male Reproductive System </w:t>
        <w:tab/>
        <w:t>Name:</w:t>
        <w:tab/>
        <w:tab/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Dissection of a Testic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Objective:</w:t>
      </w:r>
      <w:r>
        <w:rPr>
          <w:rFonts w:cs="Arial" w:ascii="Book Antiqua" w:hAnsi="Book Antiqua"/>
          <w:bCs/>
          <w:spacing w:val="-2"/>
          <w:sz w:val="20"/>
          <w:szCs w:val="20"/>
        </w:rPr>
        <w:t xml:space="preserve"> Identify the parts of the testicle in a lab dissection experiment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  <w:lang w:val="en-US" w:eastAsia="en-US"/>
        </w:rPr>
      </w:pPr>
      <w:r>
        <w:rPr>
          <w:rFonts w:cs="Arial" w:ascii="Book Antiqua" w:hAnsi="Book Antiqua"/>
          <w:bCs/>
          <w:spacing w:val="-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74720</wp:posOffset>
            </wp:positionH>
            <wp:positionV relativeFrom="margin">
              <wp:posOffset>1386840</wp:posOffset>
            </wp:positionV>
            <wp:extent cx="2240280" cy="2509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Activity Length:</w:t>
      </w:r>
      <w:r>
        <w:rPr>
          <w:rFonts w:cs="Arial" w:ascii="Book Antiqua" w:hAnsi="Book Antiqua"/>
          <w:bCs/>
          <w:spacing w:val="-2"/>
          <w:sz w:val="20"/>
          <w:szCs w:val="20"/>
        </w:rPr>
        <w:t xml:space="preserve">  30 minu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Materials and Equipment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Castrated beef testicle (large enough to dissect)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Dissecting knif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Lab coa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Lab gloves (palpation sleeves may also be used)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Procedure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1.</w:t>
        <w:tab/>
        <w:t>Before beginning the dissection, put on the lab coat and glove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2.</w:t>
        <w:tab/>
        <w:t xml:space="preserve">Using a knife, cut the testicle at the point where the vas deferens ends and the epididymis begins.  Set aside the vas deferens.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3.</w:t>
        <w:tab/>
        <w:t xml:space="preserve">Separate the epididymis and the body of seminiferous tubules with the knife.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4.</w:t>
        <w:tab/>
        <w:t xml:space="preserve">Cut the epididymis between the tail and body and set the tail section aside.  </w:t>
        <w:tab/>
        <w:br/>
        <w:tab/>
        <w:t xml:space="preserve">Next, cut the remainder of the epididymis between the body and the head.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Key Questions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Fonts w:cs="Arial" w:ascii="Book Antiqua" w:hAnsi="Book Antiqua"/>
          <w:bCs/>
          <w:spacing w:val="-2"/>
          <w:sz w:val="20"/>
          <w:szCs w:val="20"/>
        </w:rPr>
        <w:t>1.</w:t>
        <w:tab/>
        <w:t>Which part of the epididymis is attached to the body of seminiferous tubul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2.</w:t>
        <w:tab/>
        <w:t>In which part of the testicle does sperm originat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  <w:sz w:val="20"/>
          <w:szCs w:val="20"/>
        </w:rPr>
      </w:pPr>
      <w:r>
        <w:rPr>
          <w:rFonts w:cs="Arial" w:ascii="Book Antiqua" w:hAnsi="Book Antiqua"/>
          <w:bCs/>
          <w:spacing w:val="-2"/>
          <w:sz w:val="20"/>
          <w:szCs w:val="20"/>
        </w:rPr>
        <w:t>3.</w:t>
        <w:tab/>
        <w:t>What is the path taken by sperm within the testicl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6:00Z</dcterms:created>
  <dc:creator>Seth Lammers</dc:creator>
  <dc:description/>
  <cp:keywords/>
  <dc:language>en-US</dc:language>
  <cp:lastModifiedBy>LevsenJ</cp:lastModifiedBy>
  <dcterms:modified xsi:type="dcterms:W3CDTF">2007-06-19T20:48:00Z</dcterms:modified>
  <cp:revision>4</cp:revision>
  <dc:subject/>
  <dc:title>UNIT - EQUINE SCIENCE</dc:title>
</cp:coreProperties>
</file>