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6063615" cy="1609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480" cy="160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How many pennies is this piggy packing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26.75pt;width:477.4pt;height:126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How many pennies is this piggy packing?</w:t>
                      </w:r>
                    </w:p>
                  </w:txbxContent>
                </v:textbox>
                <v:path textpathok="t"/>
                <v:textpath on="t" fitshape="t" string="How many pennies is this piggy packing?" style="font-family:&quot;Arial Black&quot;;font-size:40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Jacket Junction Financial Cent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JFC  EMPLOYEE  CONTEST  IN  CLASSROOM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10490</wp:posOffset>
            </wp:positionV>
            <wp:extent cx="4800600" cy="45110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Guesses are as follows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how up for class and get one free entry guess per class da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you’re not here, then you don’t qualif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winner of the drawing will receive $10.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0:36:00Z</dcterms:created>
  <dc:creator>tclab101</dc:creator>
  <dc:description/>
  <cp:keywords/>
  <dc:language>en-US</dc:language>
  <cp:lastModifiedBy>kbentele</cp:lastModifiedBy>
  <cp:lastPrinted>2008-04-09T11:14:00Z</cp:lastPrinted>
  <dcterms:modified xsi:type="dcterms:W3CDTF">2013-04-06T00:36:00Z</dcterms:modified>
  <cp:revision>2</cp:revision>
  <dc:subject/>
  <dc:title> </dc:title>
</cp:coreProperties>
</file>