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iness Law</w:t>
      </w:r>
    </w:p>
    <w:p>
      <w:pPr>
        <w:pStyle w:val="Normal"/>
        <w:rPr/>
      </w:pPr>
      <w:r>
        <w:rPr/>
        <w:t>Marriage Broch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been hired by the state to create a tri-fold brochure entitled “So You Want to Get Married…”  Use the Microsoft Publisher program.  You should include some kind of congratulatory message, a synopsis of Missouri marriage laws, the paperwork the prospective bride/groom needs and where they can get it, who can perform the ceremony, etc.  The following grading scale will be used.</w:t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75"/>
        <w:gridCol w:w="1781"/>
        <w:gridCol w:w="1758"/>
        <w:gridCol w:w="1758"/>
        <w:gridCol w:w="1828"/>
      </w:tblGrid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CATEGORY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4) Excellen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3) Good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2) Almos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1) Not Ye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 xml:space="preserve">Attractiveness &amp; Organization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 xml:space="preserve">(Organization)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brochure has exceptionally attractive formatting and well-organized informa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brochure has attractive formatting and well-organized informa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brochure has well-organized information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brochure's formatting and organization of material are confusing to the reader.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Content - Accuracy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>(Ideas)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brochure has all of the required information and some additional information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>The brochure has all of the required information.</w:t>
            </w: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>The brochure has most of the required information.</w:t>
            </w: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>The brochure has little of the required information.</w:t>
            </w: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Writing - Mechanic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>(Conventions)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All of the writing is done in complete sentences. Capitalization and punctuation are correct throughout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>Most of the writing is done in complete sentences. Most of the capitalization and punctuation are correct throughout the brochure.</w:t>
            </w: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>Some of the writing is done in complete sentences. Some of the capitalization and punctuation are correct throughout the brochure.</w:t>
            </w: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>Most of the writing is not done in complete sentences. Most of the capitalization and punctuation are not correct throughout the brochure.</w:t>
            </w: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Graphics/Picture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graphics go well with the text and there is a good mix of text and graphics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graphics go well with the text, but there are so many that they distract from the text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graphics go well with the text, but there are too few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  <w:t xml:space="preserve">The graphics do not go with the accompanying text or appear to be randomly chosen.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Source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There are many citations from a variety of sources accurately listed on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There are some citations from a variety of sources accurately listed on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There are a few citations accurately listed on the brochure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666699"/>
                <w:sz w:val="20"/>
                <w:szCs w:val="20"/>
              </w:rPr>
              <w:t xml:space="preserve">Incomplete citations are listed on the brochur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66669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14:00Z</dcterms:created>
  <dc:creator>BHS</dc:creator>
  <dc:description/>
  <dc:language>en-US</dc:language>
  <cp:lastModifiedBy>lfischer</cp:lastModifiedBy>
  <cp:lastPrinted>2012-02-27T14:50:00Z</cp:lastPrinted>
  <dcterms:modified xsi:type="dcterms:W3CDTF">2012-06-29T19:14:00Z</dcterms:modified>
  <cp:revision>2</cp:revision>
  <dc:subject/>
  <dc:title>Business Law</dc:title>
</cp:coreProperties>
</file>