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MOCK TRIAL JURY WORKSHEET #3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153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84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search the following law-related occupations and find the information request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Lawyer/attorney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b descri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ducation requi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la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Judge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b descri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ducation requi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la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Court Reporter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b descri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ducation requi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la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Paralegal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b descri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ducation requi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la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22:00Z</dcterms:created>
  <dc:creator>Buschjost</dc:creator>
  <dc:description/>
  <dc:language>en-US</dc:language>
  <cp:lastModifiedBy>lfischer</cp:lastModifiedBy>
  <dcterms:modified xsi:type="dcterms:W3CDTF">2012-06-19T18:22:00Z</dcterms:modified>
  <cp:revision>2</cp:revision>
  <dc:subject/>
  <dc:title>Business &amp; Criminal Law</dc:title>
</cp:coreProperties>
</file>