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Civil Trial Procedure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55880</wp:posOffset>
                </wp:positionV>
                <wp:extent cx="118872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1. Plea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4.4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1. Plead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1884680</wp:posOffset>
                </wp:positionV>
                <wp:extent cx="118872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3. Pre Tr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Hea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148.4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3. Pre Tri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Hear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3713480</wp:posOffset>
                </wp:positionV>
                <wp:extent cx="137160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5. Selec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a J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292.4pt;width:107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5. Selecting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a Ju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3164840</wp:posOffset>
                </wp:positionV>
                <wp:extent cx="1645920" cy="731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7. Introd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Evid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pt;margin-top:249.2pt;width:129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7. Introduc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o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Evid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336040</wp:posOffset>
                </wp:positionV>
                <wp:extent cx="13716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9. Instru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o J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5.2pt;width:107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9. Instru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o Ju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513080</wp:posOffset>
                </wp:positionV>
                <wp:extent cx="155448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1. Execu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of  jud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40.4pt;width:122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11. Execu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of  judg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513080</wp:posOffset>
                </wp:positionV>
                <wp:extent cx="365760" cy="36576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0.4pt" to="233.95pt,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427480</wp:posOffset>
                </wp:positionV>
                <wp:extent cx="640080" cy="457200"/>
                <wp:effectExtent l="3175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2.4pt" to="341.95pt,1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9080</wp:posOffset>
                </wp:positionH>
                <wp:positionV relativeFrom="paragraph">
                  <wp:posOffset>2341880</wp:posOffset>
                </wp:positionV>
                <wp:extent cx="274320" cy="365760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84.4pt" to="341.95pt,2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4760</wp:posOffset>
                </wp:positionH>
                <wp:positionV relativeFrom="paragraph">
                  <wp:posOffset>3256280</wp:posOffset>
                </wp:positionV>
                <wp:extent cx="182880" cy="457200"/>
                <wp:effectExtent l="7620" t="190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56.4pt" to="313.15pt,29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3713480</wp:posOffset>
                </wp:positionV>
                <wp:extent cx="365760" cy="91440"/>
                <wp:effectExtent l="0" t="1905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92.4pt" to="233.95pt,29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3713480</wp:posOffset>
                </wp:positionV>
                <wp:extent cx="274320" cy="91440"/>
                <wp:effectExtent l="0" t="1206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92.4pt" to="118.75pt,29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2707640</wp:posOffset>
                </wp:positionV>
                <wp:extent cx="457200" cy="457200"/>
                <wp:effectExtent l="3810" t="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3.2pt" to="111.55pt,2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1884680</wp:posOffset>
                </wp:positionV>
                <wp:extent cx="365760" cy="182880"/>
                <wp:effectExtent l="0" t="63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8.4pt" to="169.15pt,16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106172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3.6pt" to="118.8pt,10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878840</wp:posOffset>
                </wp:positionV>
                <wp:extent cx="2743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9.2pt" to="82.75pt,6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777875</wp:posOffset>
                </wp:positionV>
                <wp:extent cx="842010" cy="567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Method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isco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1.2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2. Method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isco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2355</wp:posOffset>
                </wp:positionH>
                <wp:positionV relativeFrom="paragraph">
                  <wp:posOffset>2789555</wp:posOffset>
                </wp:positionV>
                <wp:extent cx="1116330" cy="4762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4. Steps in Ju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9.6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4. Steps in Ju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3521075</wp:posOffset>
                </wp:positionV>
                <wp:extent cx="1024890" cy="3848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6. open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ta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7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6. open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7795</wp:posOffset>
                </wp:positionH>
                <wp:positionV relativeFrom="paragraph">
                  <wp:posOffset>2149475</wp:posOffset>
                </wp:positionV>
                <wp:extent cx="1207770" cy="5676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. Clo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rg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69.2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. Clos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rg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2035</wp:posOffset>
                </wp:positionH>
                <wp:positionV relativeFrom="paragraph">
                  <wp:posOffset>594995</wp:posOffset>
                </wp:positionV>
                <wp:extent cx="1207770" cy="3848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. Verdict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Jud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46.8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. Verdict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Jud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37:00Z</dcterms:created>
  <dc:creator>Blair Oaks Schools</dc:creator>
  <dc:description/>
  <dc:language>en-US</dc:language>
  <cp:lastModifiedBy>lfischer</cp:lastModifiedBy>
  <cp:lastPrinted>1999-11-19T14:21:00Z</cp:lastPrinted>
  <dcterms:modified xsi:type="dcterms:W3CDTF">2012-06-26T15:37:00Z</dcterms:modified>
  <cp:revision>2</cp:revision>
  <dc:subject/>
  <dc:title>Civil Trial Procedure</dc:title>
</cp:coreProperties>
</file>