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tudent Name:______________________________________     </w:t>
        <w:tab/>
        <w:tab/>
        <w:t>Period 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SA Title __________________________________________   </w:t>
        <w:tab/>
        <w:t>Date Presented __________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03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070"/>
        <w:gridCol w:w="1980"/>
        <w:gridCol w:w="1890"/>
        <w:gridCol w:w="234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CATEGOR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WOW, Oscar time</w:t>
            </w:r>
          </w:p>
          <w:p>
            <w:pPr>
              <w:pStyle w:val="Heading1"/>
              <w:jc w:val="center"/>
              <w:rPr/>
            </w:pPr>
            <w:r>
              <w:rPr/>
              <w:t>Above the Mark</w:t>
            </w:r>
          </w:p>
          <w:p>
            <w:pPr>
              <w:pStyle w:val="Heading1"/>
              <w:jc w:val="center"/>
              <w:rPr/>
            </w:pPr>
            <w:r>
              <w:rPr/>
              <w:t>4 poin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Budding Direct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highlight w:val="yellow"/>
              </w:rPr>
              <w:t>ON THE MARK!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 poin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Assistant Producer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Needs Some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Wor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 poi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Back to the drawing board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Needs A lot of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Wor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point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tistic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powerful facts and/or statisti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facts or statistic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-2 facts or statist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acks Statistics or Information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lutions/Advi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powerful solutions or adv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solutions or advi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solution or adv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acks substantial solutions or advice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dresses how this issue affects a child’s developm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Accurate, and very thorough explan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equate explan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riefly addresses effects on a child’s develop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ery small mention of how issues affects child’s development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riginalit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he PSA is exceptionally creative and “grabs” the audience’s atten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he PSA is mostly creative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he PSA is somewhat creativ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he PSA has no creativity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oice and Sound Qualit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oice—exceptional sound and clarity, with enthusiasm, and no unnecessary soun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oice—Good sound, but some difficulty understanding word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oice is ok, and not distracting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oice is distracting, and/or inappropriate words used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ffects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(lighting, close-ups, camera angles, props, etc.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ffects enhanc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he PSA and clarify the informat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ffects enhance the PS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here are 2-4 effects with-in the P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ew if any effects with-in the PSA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crip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ell organized and includes exceptional data from researc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rganized, and includes some data from research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fficulty to follow train of though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ery little of PSA is written down in script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duct lengt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he PSA is 30 or longer, but not longer than 1 minut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he PSA is between 25 and 30 second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The PSA is way over 1 minute or under 25 second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There is only a few seconds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ork Ethic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Managed time well, finished and had time to tweak proje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inished without additional time for edit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inished at the last minu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sted a lot of time. Product is not done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udience Appeal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The PSA is attractive to the listener &amp; maintains their interest from beginning to end of the broadcast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The PSA is catches listener attention early, but wanes before the end of the PSA broadcast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The PSA has moments of audience appeal, but it is brief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The PSA has no audience appeal &amp; listeners mostly ignore the broadcast segment.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otal points ______________ / 30 Points Possible                      Grade 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color w:val="365F91"/>
        <w:sz w:val="20"/>
      </w:rPr>
    </w:pPr>
    <w:r>
      <w:rPr>
        <w:rFonts w:cs="Cambria" w:ascii="Cambria" w:hAnsi="Cambria"/>
        <w:color w:val="365F91"/>
        <w:sz w:val="20"/>
      </w:rPr>
      <w:t>Comments on bac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hild Development I</w:t>
    </w:r>
  </w:p>
  <w:p>
    <w:pPr>
      <w:pStyle w:val="Header"/>
      <w:rPr>
        <w:lang w:val="en-US"/>
      </w:rPr>
    </w:pPr>
    <w:r>
      <w:rPr/>
      <w:t>Unit 5: Distinguishing Health and Safety Concerns</w:t>
    </w:r>
  </w:p>
  <w:p>
    <w:pPr>
      <w:pStyle w:val="Header"/>
      <w:rPr>
        <w:lang w:val="en-US"/>
      </w:rPr>
    </w:pPr>
    <w:r>
      <w:rPr>
        <w:lang w:val="en-US"/>
      </w:rPr>
      <w:t>Instructional Activity 6 – PSA Rubric for Student</w: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1f497d" stroked="t" o:allowincell="f" style="position:absolute;margin-left:9pt;margin-top:-9pt;width:422.3pt;height:43.95pt;mso-wrap-style:none;v-text-anchor:middle" type="_x0000_t136">
          <v:path textpathok="t"/>
          <v:textpath on="t" fitshape="t" string="Public Service Announcement Rubric" style="font-family:&quot;Calibri&quot;;font-size:12pt"/>
          <v:fill o:detectmouseclick="t" type="solid" color2="#e0b682"/>
          <v:stroke color="blue" weight="15840" joinstyle="miter" endcap="flat"/>
          <v:shadow on="t" obscured="f" color="#d8d8d8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MediumGrid2Char">
    <w:name w:val="Medium Grid 2 Char"/>
    <w:qFormat/>
    <w:rPr>
      <w:rFonts w:ascii="PMingLiU;新細明體" w:hAnsi="PMingLiU;新細明體" w:cs="PMingLiU;新細明體"/>
      <w:sz w:val="22"/>
      <w:szCs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MediumGrid2">
    <w:name w:val="Medium Grid 2"/>
    <w:qFormat/>
    <w:pPr>
      <w:widowControl/>
      <w:bidi w:val="0"/>
    </w:pPr>
    <w:rPr>
      <w:rFonts w:ascii="PMingLiU;新細明體" w:hAnsi="PMingLiU;新細明體" w:eastAsia="Times New Roman" w:cs="PMingLiU;新細明體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21:04:00Z</dcterms:created>
  <dc:creator>Cindy Newton</dc:creator>
  <dc:description/>
  <cp:keywords/>
  <dc:language>en-US</dc:language>
  <cp:lastModifiedBy>lherring</cp:lastModifiedBy>
  <cp:lastPrinted>2007-11-08T18:12:00Z</cp:lastPrinted>
  <dcterms:modified xsi:type="dcterms:W3CDTF">2013-12-23T19:54:00Z</dcterms:modified>
  <cp:revision>3</cp:revision>
  <dc:subject/>
  <dc:title>Public Service Announcement Rubric</dc:title>
</cp:coreProperties>
</file>