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98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ild Development I</w:t>
      </w:r>
    </w:p>
    <w:p>
      <w:pPr>
        <w:pStyle w:val="Normal"/>
        <w:tabs>
          <w:tab w:val="clear" w:pos="720"/>
          <w:tab w:val="center" w:pos="4320" w:leader="none"/>
          <w:tab w:val="left" w:pos="698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nit 5 – Distinguishing Health and Safety Concerns</w:t>
      </w:r>
    </w:p>
    <w:p>
      <w:pPr>
        <w:pStyle w:val="Normal"/>
        <w:tabs>
          <w:tab w:val="clear" w:pos="720"/>
          <w:tab w:val="center" w:pos="4320" w:leader="none"/>
          <w:tab w:val="left" w:pos="698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mmative Assessment – 6+1 Traits Writing Rubric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 + 1 Traits Writing Rubric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2160"/>
        <w:gridCol w:w="2160"/>
        <w:gridCol w:w="234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 Not Y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 Emerg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 Develop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Effec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 Stro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- Wow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writer is searching for a topic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writing does not have a main idea or tell a story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re is a little information, maybe just a list of facts or events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Details are either vague or not included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writing is of random thoughts; rambl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writer may have chosen a topic that is too big or one that he does not know a lot about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main idea or story is hard to figure out.  The reader is left wondering what the writer was trying to say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Much of the information does not relate to the main ide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Details are limited, repeated, or off top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he writer sticks to the topic most of the time.  It might be better if the topic was smal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he reader can probably guess the main idea is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Some of the information isn’t related to the main idea or st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he writer understands the topic and narrows it fairly well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reader can tell what the main idea is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Information is sometimes presented in a new and interesting way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writing has some well-chosen details to help explain the main ide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he writer has a well-defined and manageable topic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It is easy for the reader to figure out the main idea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Information shows insight into the topic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writer has carefully chosen details that clearly explain the main ide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he writer has an extremely clear and focused topic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main idea is obvious to the reade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information makes connections and shows significant insight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writer has utilized relevant and precise details that go beyond the obvious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ganiz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here is no pattern to the organization; it’s all jumbled up togethe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re is no lead or conclusion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Ideas and details are hard to follow; the writing does not make sens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ransitions are miss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There is not a clear structure or pattern; the writing goes off in many directions.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lead and conclusion are either missing or need work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re are some attempts to sequence, but the writing is hard to follow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A couple of transitions are used, but they don’t really connect things clearl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here is structure to the writing, but it may be too obvious and distract from the meaning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A lead and conclusion are attempted, but they need work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Some parts are out of sequence or are not needed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Obvious transitions are used to connect some idea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There is a structure to writing that fits the purpose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A lead and conclusion are both included in the pape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sequence helps the reader understand the messag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Transitions connect most ideas together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he organizational structure works well for the topic, purpose, and audienc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lead introduces the reader to the paper and the conclusion wraps up the main points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sequence strengthens the message by having nothing out of plac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ransitions smoothly connect idea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he organizational structure enhances and showcases the central idea or them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An inviting lead draws the reader in and a satisfying conclusion leaves the reader with a sense of closur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sequence is logical and effective with well controlled pacing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oughtful transitions clearly show how ideas connect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he writing is flat, lifeless, and uninteresting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writer may not have understood the topic or may not have cared about it enough to write something purposefu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he writer has no purpose and fails to connect with the audienc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ost of the writing is flat, lifeless, and uninteresting.  There could be a moment of voic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writer doesn’t care much about the topic or is unsure of the purpos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writer in unsure of the purpose and almost always fails to connect with the audienc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he writing is safe and only hits at who the writer is behind the words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writer is not always involved or excited about the topic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writer makes an attempt to connect with the audience and has some awareness of the purpos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he writing evokes a personal tone, flavor, or feeling but not all the tim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writer is involved with the topic making the writing interesting and informativ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writer occasionally engages the reader using a voice that matches the audience with the purpos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he writing evokes a personal tone, flavor, or feeling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writer is completely involved in the topic making the writing compelling and engaging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writer engages the reader using a voice that stands out from the other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he writer evokes a lasting personal tone by taking a deliberate risk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writer crafts the writing with an awareness and respect for the audience and purpose for writing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The writer connects strongly with the reader using natural, engaging language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2160"/>
        <w:gridCol w:w="2160"/>
        <w:gridCol w:w="2340"/>
        <w:gridCol w:w="26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Not Y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- Emerg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-Develop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-Effec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-Strong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-Wow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ord Cho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he writer used words incorrectly or words that are hard to understand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Vague words or phrases do not create pictures in the reader’s mind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Words may be used over and over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Words are used incorrectl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he writer uses words that leave the reader confused or unclear about the meaning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Words are not specific or colorful, so they do not create a clear picture in the reader’s mind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Overused words and expressions may greatly detract from the messag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Simple words are used, but the writing is still unclear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he writer uses words that get the message across, but only in an ordinary way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Some active verbs or precise nouns are used that may create a picture in the reader’s mind, but usually the writer settles for just any word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 writer may attempt to use a variety of words, but some do not fit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oo many unneeded words make the writing feel clutter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he writer chooses words that are clear; the writing makes sense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Some strong verbs, adjectives, and adverbs are used but may not be enough to create a picture in the reader’s mind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 writer uses a variety of words that seem to fit nicely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 writing has some unneeded words or phrases to take ou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he writer chooses words that will make the message clear and interesting to the reader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Strong verbs, sensory words, and precise nouns are used in places that help create a picture in the reader’s mind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 writer uses a wide variety of words that seem natural and not overdone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re are no unnecessary words or phrases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he writer chooses powerful words that create a clear message and engage the reader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Strong verbs, sensory words, precise nouns and modifiers are used to create vivid pictures in the reader’s mind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 writer uses a wide variety of words or phrases skillfully placed that are natural and not overdone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Words and phrases work together to create depth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ntence Fluen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entences are confusing and difficult, if not impossible, to read aloud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 reader has to fill in missing words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 writing is mostly short, choppy sentences or long, rambling sentences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Dialogue, if used, does not make sens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entences are difficult to follow or read aloud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Writing uses sentence patterns that are the same and sound monotonous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 writing has some choppy sentences, run-ons, fragments, and/or repetitions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Dialogue, if used, doesn’t sound like natural conversati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hoppy or rambling sentences slow the reader down or require rereading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 writing includes some variety in sentence beginnings, lengths and patterns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Dialogue, if used, sounds like natural some of the tim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he writing sounds natural and is easy to read aloud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 writing includes a variety in sentence beginnings, lengths, and patterns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Sentence fragments, if used, work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Dialogue, if used, sounds natural most of the ti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he writing sounds natural and is easy to read aloud with expression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 writing flows smoothly because it includes variety in sentence beginnings, lengths, and patterns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Sentence fragments, if used, enhance the writing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Dialogue, if used, sounds natural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he writing has an easy flow, rhythm and cadence that invite expressive oral reading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 writing is purposeful with varied sentence beginnings, lengths and structure, adding variety and energy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Stylistic elements are used to enhance the fluency of the writin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ialogue, if used, sounds natural and strengthens the writing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ome parts of the writing contain so many errors in capitalization, punctuation, spelling, grammar, and/or paragraphing that it is impossible to understand the messag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Frequent and significant errors in capitalization, punctuation, spelling, grammar, and/or paragraphing make the writing difficult to read and understand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 writer uses some simple conventions correctly, but does not use a variety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re is a need to edit in nearly every lin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here are enough mistakes in capitalization, punctuation, spelling, grammar, and/or paragraphing that the reader notices them and may have difficulty understanding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 writer uses simple conventions correctly, but does not use a variety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re is a need for significant edit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f there are mistakes in capitalization, punctuation, spelling, grammar, and/or paragraphing, they don’t make the paper difficult to read and understand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 writer uses a variety of conventions correctly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re is a need for some edit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apitalization, punctuation, spelling, grammar, and/or paragraphing are correct and make the writing easy to read and understand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 writer effectively uses a variety of conventions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re is little need for editing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apitalization, punctuation, spelling, grammar, and paragraphing are used effectively to enhance readability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 writer may manipulate conventions for stylistic effects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 piece is very close to being published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Handwriting is legible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Font, font size, or lack of spacing makes the writing unreadable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Spaces and margins are not used properl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uals are a distraction or are omitted when neede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Handwriting is difficult to read with incorrect or inconsistent formation and spacing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 writer uses font or font size that is distracting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Spaces and margins are attempted but may be too large or too small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Visuals added do not support the tex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Handwriting is readable but is inconsistent in formation and spacing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he use of font and font size may distract the reader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Spaces and margins are inconsistent within the text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Visuals added do not consistently support or connect to the tex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Handwriting is readable with clearly formed letters and appropriate spacing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Font and font size chose are appropriate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Spaces and margins are nicely balanced with the text on the page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Visuals, such as bolded title/headings or illustrations, are used to help the reader understand the tex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Handwriting has mostly uniform letter formation, slant and spacing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Font and font size chosen fit the writing and are easy to read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Spaces and margins within the text help the reader focus on the content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Visuals, such as bolded titles/headings, graphs and illustrations, are integrated with text to enhance meaning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Handwriting has consistent and uniform letter formation, slant and spacing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Font and font size chosen fit the writing and invite the reader into the text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Formatting of the white spaces and margins focus the reader on the content and purpose of the text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Visuals are clearly aligned and effectively integrated with the text to enhance meaning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5:00:00Z</dcterms:created>
  <dc:creator>Angelia Jones</dc:creator>
  <dc:description/>
  <cp:keywords/>
  <dc:language>en-US</dc:language>
  <cp:lastModifiedBy>lherring</cp:lastModifiedBy>
  <cp:lastPrinted>2008-09-29T16:14:00Z</cp:lastPrinted>
  <dcterms:modified xsi:type="dcterms:W3CDTF">2013-12-23T20:13:00Z</dcterms:modified>
  <cp:revision>5</cp:revision>
  <dc:subject/>
  <dc:title>6 + 1 Traits Writing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Related Class Topic">
    <vt:lpwstr/>
  </property>
</Properties>
</file>