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GH SCHOOL KEYBOARDING SPEED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Use the chart below to determine your score for timings after mid-quarter for High School Computer Applications.  You receive a speed and an accuracy grade based on the following scale.  For example, if you typed 30 gwam, you would receive a B (43) for speed, but if you had 5 errors, you would receive a C (39) for errors.  This would give you an average of 41, which is a B- on the grading scale.  It is important to be careful and not make many errors!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SPEED</w:t>
            </w:r>
          </w:p>
        </w:tc>
        <w:tc>
          <w:tcPr>
            <w:tcW w:w="312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GRADE</w:t>
            </w:r>
          </w:p>
        </w:tc>
        <w:tc>
          <w:tcPr>
            <w:tcW w:w="312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</w:rPr>
            </w:pPr>
            <w:r>
              <w:rPr>
                <w:rFonts w:cs="Arial Black" w:ascii="Arial Black" w:hAnsi="Arial Black"/>
                <w:b/>
                <w:sz w:val="28"/>
              </w:rPr>
              <w:t>ERRORS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8"/>
              </w:rPr>
              <w:t>50+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A+  (50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8-4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A   (47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5-4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A-  (45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-4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B   (43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8-3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B-  (41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6-3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C   (39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-3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C-  (36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7-2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D   (33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o many (must redo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D-  (30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oo many (must redo)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low 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8"/>
              </w:rPr>
              <w:t>F   (29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too many </w:t>
            </w:r>
            <w:bookmarkStart w:id="0" w:name="OLE_LINK2"/>
            <w:bookmarkStart w:id="1" w:name="OLE_LINK1"/>
            <w:r>
              <w:rPr>
                <w:rFonts w:cs="Arial" w:ascii="Arial" w:hAnsi="Arial"/>
                <w:b/>
                <w:sz w:val="28"/>
              </w:rPr>
              <w:t>(must redo)</w:t>
            </w:r>
            <w:bookmarkEnd w:id="0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page">
                  <wp:posOffset>6628130</wp:posOffset>
                </wp:positionV>
                <wp:extent cx="5942330" cy="218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23280" cy="2187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2" t="-22" r="-19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3280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9pt;height:172.35pt;mso-wrap-distance-left:4.5pt;mso-wrap-distance-right:4.5pt;mso-wrap-distance-top:4.5pt;mso-wrap-distance-bottom:4.5pt;margin-top:521.9pt;mso-position-vertical-relative:page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23280" cy="2187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2" t="-22" r="-19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3280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Franklin Gothic Demi Cond" w:hAnsi="Franklin Gothic Demi Cond" w:cs="Franklin Gothic Demi Con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01:00Z</dcterms:created>
  <dc:creator>Oran School</dc:creator>
  <dc:description/>
  <cp:keywords/>
  <dc:language>en-US</dc:language>
  <cp:lastModifiedBy>Bryant Lazenby</cp:lastModifiedBy>
  <cp:lastPrinted>2007-09-10T08:23:00Z</cp:lastPrinted>
  <dcterms:modified xsi:type="dcterms:W3CDTF">2012-08-07T19:09:00Z</dcterms:modified>
  <cp:revision>5</cp:revision>
  <dc:subject/>
  <dc:title>7th GRADE KEYBOARDING SPEED CHART</dc:title>
</cp:coreProperties>
</file>