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eams of 3 or 4, instruct each team to select a business etiquette topic on which they will do a presentation using PowerPoint and at least one interactive activity.  Possible topics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  <w:t>Introductions/Handsh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  <w:t>Communications, Including Telephone and Em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  <w:tab/>
        <w:t>Professional Im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.</w:t>
        <w:tab/>
        <w:t>Social Ski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.</w:t>
        <w:tab/>
        <w:t>Dining Etiquet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resentation requirements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>The first slide should be an introduction slide and should include the business etiquette topic and the names of all team memb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  <w:t>The last slide should be a “conclusion” slide to end the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  <w:tab/>
        <w:t>Each presentation should be at least 10 slides long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>D.</w:t>
        <w:tab/>
        <w:t xml:space="preserve">Remember that the PowerPoint presentation is only a supplemental enhancement to your presentation – the focus should be on the </w:t>
      </w:r>
      <w:r>
        <w:rPr>
          <w:rFonts w:cs="Comic Sans MS" w:ascii="Comic Sans MS" w:hAnsi="Comic Sans MS"/>
          <w:u w:val="single"/>
        </w:rPr>
        <w:t>presenter</w:t>
      </w:r>
      <w:r>
        <w:rPr>
          <w:rFonts w:cs="Comic Sans MS" w:ascii="Comic Sans MS" w:hAnsi="Comic Sans MS"/>
        </w:rPr>
        <w:t xml:space="preserve"> – slides should have </w:t>
      </w:r>
      <w:r>
        <w:rPr>
          <w:rFonts w:cs="Comic Sans MS" w:ascii="Comic Sans MS" w:hAnsi="Comic Sans MS"/>
          <w:u w:val="single"/>
        </w:rPr>
        <w:t>very few</w:t>
      </w:r>
      <w:r>
        <w:rPr>
          <w:rFonts w:cs="Comic Sans MS" w:ascii="Comic Sans MS" w:hAnsi="Comic Sans MS"/>
        </w:rPr>
        <w:t xml:space="preserve"> words on them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  <w:t>Your presentation should include at least 3 appropriate graphics that correlate to your business etiquette topic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</w:t>
        <w:tab/>
        <w:t xml:space="preserve">You may use notes during your presentation, but you MAY NOT </w:t>
      </w:r>
      <w:r>
        <w:rPr>
          <w:rFonts w:cs="Comic Sans MS" w:ascii="Comic Sans MS" w:hAnsi="Comic Sans MS"/>
          <w:u w:val="single"/>
        </w:rPr>
        <w:t>read</w:t>
      </w:r>
      <w:r>
        <w:rPr>
          <w:rFonts w:cs="Comic Sans MS" w:ascii="Comic Sans MS" w:hAnsi="Comic Sans MS"/>
        </w:rPr>
        <w:t xml:space="preserve"> from the notes - it should be in your own words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.</w:t>
        <w:tab/>
        <w:t>All team members must contribute equally to the preparation and deliver of the presentation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.</w:t>
        <w:tab/>
        <w:t>Each presentation should include an interactive activity to help other students learn more about the business etiquette topic on which your team is presenting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coring guide is attached for Activity #3.</w:t>
      </w:r>
    </w:p>
    <w:p>
      <w:pPr>
        <w:pStyle w:val="Heading"/>
        <w:rPr>
          <w:rFonts w:ascii="Comic Sans MS" w:hAnsi="Comic Sans MS" w:cs="Comic Sans MS"/>
          <w:b/>
          <w:b/>
          <w:color w:val="000000"/>
          <w:sz w:val="30"/>
          <w:szCs w:val="30"/>
        </w:rPr>
      </w:pPr>
      <w:r>
        <w:rPr>
          <w:rFonts w:cs="Comic Sans MS" w:ascii="Comic Sans MS" w:hAnsi="Comic Sans MS"/>
          <w:b/>
          <w:color w:val="000000"/>
          <w:sz w:val="30"/>
          <w:szCs w:val="30"/>
        </w:rPr>
        <w:t>Business Etiquette Group Presentation</w:t>
      </w:r>
    </w:p>
    <w:p>
      <w:pPr>
        <w:pStyle w:val="Subtitle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essment/Scoring Guide</w:t>
      </w:r>
    </w:p>
    <w:p>
      <w:pPr>
        <w:pStyle w:val="Subtitle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246"/>
        <w:gridCol w:w="1201"/>
        <w:gridCol w:w="1201"/>
        <w:gridCol w:w="1201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-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-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-0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Subtitle"/>
              <w:numPr>
                <w:ilvl w:val="0"/>
                <w:numId w:val="1"/>
              </w:numPr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  <w:sz w:val="22"/>
                <w:szCs w:val="22"/>
              </w:rPr>
              <w:t xml:space="preserve">Slideshow contains at least 10 slides, including an introduction slide and a conclusion slide. </w:t>
            </w:r>
          </w:p>
          <w:p>
            <w:pPr>
              <w:pStyle w:val="Subtitle"/>
              <w:numPr>
                <w:ilvl w:val="0"/>
                <w:numId w:val="1"/>
              </w:numPr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  <w:sz w:val="22"/>
                <w:szCs w:val="22"/>
              </w:rPr>
              <w:t>Slideshow includes at least 3 appropriate graphics that correlate to the topic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rgan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ation relates to the top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ation follows a logical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ideshow information is clear and concise, with very few words being used on each slide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 team members contribute equal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notes are used, they are only referred to occasionally – they are NOT r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lity of oral presentation is understandable and makes sen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ye contact is maintained with the audience during the oral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active activity is included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ofreading and Ed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entation contains no typographical or grammatical errors.</w:t>
            </w:r>
          </w:p>
          <w:p>
            <w:pPr>
              <w:pStyle w:val="Subtitle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i/>
                <w:sz w:val="20"/>
              </w:rPr>
              <w:t>Subtract 1 from 10 for each error and record the number, e.g., perfect = 10; 1 error = 9; 2 errors = 8; etc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OTAL Point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11:00Z</dcterms:created>
  <dc:creator>Amanda</dc:creator>
  <dc:description/>
  <dc:language>en-US</dc:language>
  <cp:lastModifiedBy>Amanda</cp:lastModifiedBy>
  <dcterms:modified xsi:type="dcterms:W3CDTF">2008-07-29T17:12:00Z</dcterms:modified>
  <cp:revision>2</cp:revision>
  <dc:subject/>
  <dc:title>In teams of 3 or 4, instruct each team to select a business etiquette topic on which they will do a presentation using PowerPo</dc:title>
</cp:coreProperties>
</file>