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/>
      </w:pPr>
      <w:r>
        <w:rPr/>
        <w:t>Unit: Crop Science</w:t>
        <w:tab/>
        <w:t>AS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3: Plant and Seed Identification</w:t>
        <w:tab/>
        <w:t xml:space="preserve">Name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s of a Grass Plant and Lea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  <w:r>
        <w:rPr/>
        <w:t>Place in the appropriate space the correct p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Grass Leaf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ab/>
      </w:r>
      <w:r>
        <w:rPr>
          <w:u w:val="single"/>
        </w:rPr>
        <w:t>Parts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4595495" cy="184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.</w:t>
        <w:tab/>
        <w:t>Culm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b.</w:t>
        <w:tab/>
        <w:t>Ligule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c.</w:t>
        <w:tab/>
        <w:t>Auricles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d.</w:t>
        <w:tab/>
        <w:t>Sheath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>
          <w:rFonts w:eastAsia="Book Antiqua"/>
        </w:rPr>
      </w:pPr>
      <w:r>
        <w:rPr>
          <w:rFonts w:eastAsia="Book Antiqua"/>
        </w:rPr>
        <w:t xml:space="preserve"> 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e.</w:t>
        <w:tab/>
        <w:t>Leaf blade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Grass Plant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ab/>
      </w:r>
      <w:r>
        <w:rPr>
          <w:u w:val="single"/>
        </w:rPr>
        <w:t>Parts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2000" cy="296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a.</w:t>
        <w:tab/>
        <w:t>Rhizome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b.</w:t>
        <w:tab/>
        <w:t xml:space="preserve">Sheath 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c.</w:t>
        <w:tab/>
        <w:t>Roots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d.</w:t>
        <w:tab/>
        <w:t>Culm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e.</w:t>
        <w:tab/>
        <w:t>Inflorescence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f.</w:t>
        <w:tab/>
        <w:t>Stolon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g.</w:t>
        <w:tab/>
        <w:t>Node</w:t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920" w:leader="none"/>
        </w:tabs>
        <w:rPr/>
      </w:pPr>
      <w:r>
        <w:rPr/>
        <w:tab/>
        <w:t>h.</w:t>
        <w:tab/>
        <w:t>Leaf bla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0:34:00Z</dcterms:created>
  <dc:creator>KasselE</dc:creator>
  <dc:description/>
  <cp:keywords/>
  <dc:language>en-US</dc:language>
  <cp:lastModifiedBy>streeterr</cp:lastModifiedBy>
  <dcterms:modified xsi:type="dcterms:W3CDTF">2008-01-28T20:47:00Z</dcterms:modified>
  <cp:revision>3</cp:revision>
  <dc:subject/>
  <dc:title/>
</cp:coreProperties>
</file>