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ind w:left="720" w:hanging="720"/>
        <w:rPr/>
      </w:pPr>
      <w:r>
        <w:rPr/>
        <w:t>Unit: Crop Science</w:t>
        <w:tab/>
        <w:t>AS 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ind w:left="720" w:hanging="720"/>
        <w:rPr>
          <w:u w:val="single"/>
        </w:rPr>
      </w:pPr>
      <w:r>
        <w:rPr/>
        <w:t>Lesson 3: Plant and Seed Identification</w:t>
        <w:tab/>
        <w:t xml:space="preserve">Name </w:t>
      </w:r>
      <w:r>
        <w:rPr>
          <w:u w:val="single"/>
        </w:rPr>
        <w:tab/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arts of a Bean Seed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Directions: </w:t>
      </w:r>
      <w:r>
        <w:rPr/>
        <w:t>Place in the appropriate space the correct par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>
          <w:b/>
        </w:rPr>
        <w:tab/>
      </w:r>
      <w:r>
        <w:rPr/>
        <w:tab/>
      </w:r>
      <w:r>
        <w:rPr>
          <w:u w:val="single"/>
        </w:rPr>
        <w:t>Parts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65405</wp:posOffset>
            </wp:positionV>
            <wp:extent cx="4695825" cy="2581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a.</w:t>
        <w:tab/>
        <w:t>Seed coat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b.</w:t>
        <w:tab/>
        <w:t>Radicle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c.</w:t>
        <w:tab/>
        <w:t>Cotyledons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d.</w:t>
        <w:tab/>
        <w:t>Raphe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e.</w:t>
        <w:tab/>
        <w:t>Shoot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f.</w:t>
        <w:tab/>
        <w:t>Hilum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g.</w:t>
        <w:tab/>
        <w:t>Microp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985" cy="29019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Parts of a Cereal Gr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  <w:r>
        <w:rPr/>
        <w:t>Place in the appropriate space the correct p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325</wp:posOffset>
            </wp:positionH>
            <wp:positionV relativeFrom="paragraph">
              <wp:posOffset>82550</wp:posOffset>
            </wp:positionV>
            <wp:extent cx="3324225" cy="2000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ab/>
      </w:r>
      <w:r>
        <w:rPr>
          <w:u w:val="single"/>
        </w:rPr>
        <w:t>Parts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a.</w:t>
        <w:tab/>
        <w:t>Awn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b.</w:t>
        <w:tab/>
        <w:t>Mid vein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c.</w:t>
        <w:tab/>
        <w:t>Apex of palea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d.</w:t>
        <w:tab/>
        <w:t>Callus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e.</w:t>
        <w:tab/>
        <w:t>Lemma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90170</wp:posOffset>
            </wp:positionV>
            <wp:extent cx="3314700" cy="1895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f.</w:t>
        <w:tab/>
        <w:t>Suture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g.</w:t>
        <w:tab/>
        <w:t>Palea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h.</w:t>
        <w:tab/>
        <w:t>Rachilla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>i.</w:t>
        <w:tab/>
        <w:t>Teeth of edge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  <w:tab/>
        <w:tab/>
        <w:t>of palea (keel)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ZFigureCaption">
    <w:name w:val="zFigure Caption"/>
    <w:qFormat/>
    <w:pPr>
      <w:widowControl/>
      <w:tabs>
        <w:tab w:val="clear" w:pos="720"/>
        <w:tab w:val="left" w:pos="360" w:leader="none"/>
      </w:tabs>
      <w:bidi w:val="0"/>
    </w:pPr>
    <w:rPr>
      <w:rFonts w:ascii="Arial" w:hAnsi="Arial" w:eastAsia="Times" w:cs="Times New Roman"/>
      <w:i/>
      <w:color w:val="auto"/>
      <w:sz w:val="18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1:19:00Z</dcterms:created>
  <dc:creator>KasselE</dc:creator>
  <dc:description/>
  <cp:keywords/>
  <dc:language>en-US</dc:language>
  <cp:lastModifiedBy>streeterr</cp:lastModifiedBy>
  <dcterms:modified xsi:type="dcterms:W3CDTF">2008-01-28T20:46:00Z</dcterms:modified>
  <cp:revision>7</cp:revision>
  <dc:subject/>
  <dc:title/>
</cp:coreProperties>
</file>