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Unit: Crop Science</w:t>
        <w:tab/>
        <w:t xml:space="preserve">Nam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/>
      </w:pPr>
      <w:r>
        <w:rPr/>
        <w:t>Lesson 1: Economic Importance of Crops</w:t>
        <w:tab/>
        <w:t xml:space="preserve">Date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ue/False (Place the correct response in the blank provided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  <w:t>T      1.</w:t>
        <w:tab/>
        <w:t>Missouri’s geography encourages agricultural diversity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F      2.</w:t>
        <w:tab/>
        <w:t>Missouri ranks last among other states for sorghum grain production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F      3.</w:t>
        <w:tab/>
        <w:t>All rice is produced in Asian countrie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T      4.</w:t>
        <w:tab/>
        <w:t>Climate is an important factor to consider when choosing which crop to grow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T      5.</w:t>
        <w:tab/>
        <w:t>The U.S. is richly endowed with fertile land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T      6.</w:t>
        <w:tab/>
        <w:t>Agricultural trade builds allies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F      7.</w:t>
        <w:tab/>
        <w:t>Agricultural trade limits social develop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oes Missouri rank in the U.S. in the production of each of the following crops?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NOTE: Questions 8-18 need to be updated each ye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ab/>
      </w:r>
      <w:r>
        <w:rPr>
          <w:u w:val="single"/>
        </w:rPr>
        <w:t>Rank</w:t>
      </w:r>
      <w:r>
        <w:rPr/>
        <w:tab/>
      </w:r>
      <w:r>
        <w:rPr>
          <w:u w:val="single"/>
        </w:rPr>
        <w:t>Crop</w:t>
      </w:r>
      <w:r>
        <w:rPr/>
        <w:tab/>
        <w:tab/>
      </w:r>
      <w:r>
        <w:rPr>
          <w:u w:val="single"/>
        </w:rPr>
        <w:t>Rank</w:t>
      </w:r>
      <w:r>
        <w:rPr/>
        <w:tab/>
      </w:r>
      <w:r>
        <w:rPr>
          <w:u w:val="single"/>
        </w:rPr>
        <w:t>Crop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>
          <w:rFonts w:eastAsia="Book Antiqua" w:cs="Book Antiqua"/>
        </w:rPr>
        <w:t xml:space="preserve"> </w:t>
      </w:r>
      <w:r>
        <w:rPr/>
        <w:t>8.</w:t>
        <w:tab/>
        <w:t>8th</w:t>
        <w:tab/>
        <w:t>Corn for grain</w:t>
        <w:tab/>
        <w:t>14.</w:t>
        <w:tab/>
        <w:t>9th</w:t>
        <w:tab/>
        <w:t>Cotton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>
          <w:rFonts w:eastAsia="Book Antiqua" w:cs="Book Antiqua"/>
        </w:rPr>
        <w:t xml:space="preserve"> </w:t>
      </w:r>
      <w:r>
        <w:rPr/>
        <w:t>9.</w:t>
        <w:tab/>
        <w:t>4th</w:t>
        <w:tab/>
        <w:t>Rice</w:t>
        <w:tab/>
        <w:t>15.</w:t>
        <w:tab/>
        <w:t>5th</w:t>
        <w:tab/>
        <w:t>Grain sorghum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0.</w:t>
        <w:tab/>
        <w:t>7th</w:t>
        <w:tab/>
        <w:t>Soybeans</w:t>
        <w:tab/>
        <w:t>16.</w:t>
        <w:tab/>
        <w:t>4th</w:t>
        <w:tab/>
        <w:t>Hay production (all)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1.</w:t>
        <w:tab/>
        <w:t>10th</w:t>
        <w:tab/>
        <w:t>Tobacco</w:t>
        <w:tab/>
        <w:t>17.</w:t>
        <w:tab/>
        <w:t>9th</w:t>
        <w:tab/>
        <w:t>Cottonseed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2.</w:t>
        <w:tab/>
        <w:t>2nd</w:t>
        <w:tab/>
        <w:t xml:space="preserve">Hay production </w:t>
        <w:tab/>
        <w:t>18.</w:t>
        <w:tab/>
        <w:t>10th</w:t>
        <w:tab/>
        <w:t>Watermelon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ab/>
        <w:tab/>
        <w:t>(excluding alfalfa)</w:t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260" w:leader="none"/>
          <w:tab w:val="left" w:pos="5130" w:leader="none"/>
          <w:tab w:val="left" w:pos="5580" w:leader="none"/>
          <w:tab w:val="left" w:pos="6390" w:leader="none"/>
        </w:tabs>
        <w:rPr/>
      </w:pPr>
      <w:r>
        <w:rPr/>
        <w:t>13.</w:t>
        <w:tab/>
        <w:t>9th</w:t>
        <w:tab/>
        <w:t>Winter whea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0:35:00Z</dcterms:created>
  <dc:creator>streeterr</dc:creator>
  <dc:description/>
  <cp:keywords/>
  <dc:language>en-US</dc:language>
  <cp:lastModifiedBy>streeterr</cp:lastModifiedBy>
  <dcterms:modified xsi:type="dcterms:W3CDTF">2008-02-01T20:36:00Z</dcterms:modified>
  <cp:revision>1</cp:revision>
  <dc:subject/>
  <dc:title/>
</cp:coreProperties>
</file>