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Unit: Crop Science</w:t>
        <w:tab/>
        <w:t xml:space="preserve">Nam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/>
      </w:pPr>
      <w:r>
        <w:rPr/>
        <w:t>Lesson 2: Crop Uses (Products and By-Products)</w:t>
        <w:tab/>
        <w:t xml:space="preserve">Date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val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ue/False (Place the correct response in the blank provided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90" w:hanging="990"/>
        <w:rPr/>
      </w:pPr>
      <w:r>
        <w:rPr/>
        <w:t>____  1.</w:t>
        <w:tab/>
        <w:t>Crops are used to produce products used by humans, livestock, and industry.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____  2.</w:t>
        <w:tab/>
        <w:t>Corn and soybeans can produce both a grain product and an oil product.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____  3.</w:t>
        <w:tab/>
        <w:t>Cotton is grown solely for the production of cottonseed oil.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____  4.</w:t>
        <w:tab/>
        <w:t>Corn is the most commonly grown field crop in the U.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ce the two-letter code that corresponds to the use of the plant. Some plants have more than one u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Foods and feeds for human and animal consumption = FF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Oil crops = OC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Fiber crops = FC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Sugar crops = SC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Stimulant crops = ST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Pharmaceuticals = PH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Alternative fuels = AF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Materials for shelter = MS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Ornamental plants = OP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rop Plant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590" w:leader="none"/>
          <w:tab w:val="left" w:pos="6660" w:leader="none"/>
          <w:tab w:val="left" w:pos="7650" w:leader="none"/>
        </w:tabs>
        <w:rPr/>
      </w:pPr>
      <w:r>
        <w:rPr/>
        <w:t>____  5.</w:t>
        <w:tab/>
        <w:t>Wheat</w:t>
        <w:tab/>
        <w:t>____ 12.</w:t>
        <w:tab/>
        <w:t>Coffee</w:t>
        <w:tab/>
        <w:t>____ 19.</w:t>
        <w:tab/>
        <w:t>Tobacco</w:t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590" w:leader="none"/>
          <w:tab w:val="left" w:pos="666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590" w:leader="none"/>
          <w:tab w:val="left" w:pos="6660" w:leader="none"/>
          <w:tab w:val="left" w:pos="7650" w:leader="none"/>
        </w:tabs>
        <w:rPr/>
      </w:pPr>
      <w:r>
        <w:rPr/>
        <w:t>____  6.</w:t>
        <w:tab/>
        <w:t>Canola</w:t>
        <w:tab/>
        <w:t>____ 13.</w:t>
        <w:tab/>
        <w:t>Tall fescue</w:t>
        <w:tab/>
        <w:t>____ 20.</w:t>
        <w:tab/>
        <w:t>Apple tree</w:t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590" w:leader="none"/>
          <w:tab w:val="left" w:pos="666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590" w:leader="none"/>
          <w:tab w:val="left" w:pos="6660" w:leader="none"/>
          <w:tab w:val="left" w:pos="7650" w:leader="none"/>
        </w:tabs>
        <w:rPr/>
      </w:pPr>
      <w:r>
        <w:rPr/>
        <w:t>____  7.</w:t>
        <w:tab/>
        <w:t>Cotton</w:t>
        <w:tab/>
        <w:t>____ 14.</w:t>
        <w:tab/>
        <w:t>Sugar cane</w:t>
        <w:tab/>
        <w:t>____ 21.</w:t>
        <w:tab/>
        <w:t>Foxglove</w:t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590" w:leader="none"/>
          <w:tab w:val="left" w:pos="666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590" w:leader="none"/>
          <w:tab w:val="left" w:pos="6660" w:leader="none"/>
          <w:tab w:val="left" w:pos="7650" w:leader="none"/>
        </w:tabs>
        <w:rPr/>
      </w:pPr>
      <w:r>
        <w:rPr/>
        <w:t>____  8.</w:t>
        <w:tab/>
        <w:t>Oak tree</w:t>
        <w:tab/>
        <w:t>____ 15.</w:t>
        <w:tab/>
        <w:t>Tea</w:t>
        <w:tab/>
        <w:t>____ 22.</w:t>
        <w:tab/>
        <w:t>Cucumbers</w:t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590" w:leader="none"/>
          <w:tab w:val="left" w:pos="666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590" w:leader="none"/>
          <w:tab w:val="left" w:pos="6660" w:leader="none"/>
          <w:tab w:val="left" w:pos="7650" w:leader="none"/>
        </w:tabs>
        <w:rPr/>
      </w:pPr>
      <w:r>
        <w:rPr/>
        <w:t>____  9.</w:t>
        <w:tab/>
        <w:t>Soybeans</w:t>
        <w:tab/>
        <w:t>____ 16.</w:t>
        <w:tab/>
        <w:t>Sugar beets</w:t>
        <w:tab/>
        <w:t>____ 23.</w:t>
        <w:tab/>
        <w:t>Hemp</w:t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590" w:leader="none"/>
          <w:tab w:val="left" w:pos="666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590" w:leader="none"/>
          <w:tab w:val="left" w:pos="6660" w:leader="none"/>
          <w:tab w:val="left" w:pos="7650" w:leader="none"/>
        </w:tabs>
        <w:rPr/>
      </w:pPr>
      <w:r>
        <w:rPr/>
        <w:t>____ 10.</w:t>
        <w:tab/>
        <w:t>Corn</w:t>
        <w:tab/>
        <w:t>____ 17.</w:t>
        <w:tab/>
        <w:t>Pine tree</w:t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590" w:leader="none"/>
          <w:tab w:val="left" w:pos="6660" w:leader="none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left" w:pos="3600" w:leader="none"/>
          <w:tab w:val="left" w:pos="4590" w:leader="none"/>
          <w:tab w:val="left" w:pos="6660" w:leader="none"/>
          <w:tab w:val="left" w:pos="7650" w:leader="none"/>
        </w:tabs>
        <w:rPr/>
      </w:pPr>
      <w:r>
        <w:rPr/>
        <w:t>____ 11.</w:t>
        <w:tab/>
        <w:t>Goldenrain tree</w:t>
        <w:tab/>
        <w:t>____ 18.</w:t>
        <w:tab/>
        <w:t>African violet</w:t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Book Antiqua" w:hAnsi="Book Antiqua" w:eastAsia="Times New Roman" w:cs="Book Antiqua"/>
      <w:sz w:val="24"/>
    </w:rPr>
  </w:style>
  <w:style w:type="character" w:styleId="FooterChar">
    <w:name w:val="Footer Char"/>
    <w:basedOn w:val="DefaultParagraphFont"/>
    <w:qFormat/>
    <w:rPr>
      <w:rFonts w:ascii="Book Antiqua" w:hAnsi="Book Antiqua" w:eastAsia="Times New Roman" w:cs="Book Antiqu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5:39:00Z</dcterms:created>
  <dc:creator>KasselE</dc:creator>
  <dc:description/>
  <cp:keywords/>
  <dc:language>en-US</dc:language>
  <cp:lastModifiedBy>streeterr</cp:lastModifiedBy>
  <dcterms:modified xsi:type="dcterms:W3CDTF">2008-02-04T18:37:00Z</dcterms:modified>
  <cp:revision>11</cp:revision>
  <dc:subject/>
  <dc:title/>
</cp:coreProperties>
</file>