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Lesson 5: Stand Establishment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ue/False (Place the correct response in the blank provided.)</w:t>
      </w:r>
    </w:p>
    <w:p>
      <w:pPr>
        <w:pStyle w:val="Normal"/>
        <w:ind w:left="990" w:hanging="990"/>
        <w:rPr>
          <w:b/>
          <w:b/>
        </w:rPr>
      </w:pPr>
      <w:r>
        <w:rPr>
          <w:b/>
        </w:rPr>
      </w:r>
    </w:p>
    <w:p>
      <w:pPr>
        <w:pStyle w:val="Normal"/>
        <w:ind w:left="990" w:hanging="990"/>
        <w:rPr/>
      </w:pPr>
      <w:r>
        <w:rPr/>
        <w:t>____  1.</w:t>
        <w:tab/>
        <w:t>Proper tillage improves seed germination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2.</w:t>
        <w:tab/>
        <w:t>Conventional tillage methods minimize soil erosion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3.</w:t>
        <w:tab/>
        <w:t>Conventional tillage results in less soil loss than does minimum tillage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4.</w:t>
        <w:tab/>
        <w:t>Broadcast seeding involves planting seeds in narrow rows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5.</w:t>
        <w:tab/>
        <w:t>Seed planting depth should be adjusted according to the soil type and seed si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ect the tillage method on the right that corresponds best with the statement on the left.  Answers may be used more than onc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457200" distR="114935" simplePos="0" locked="0" layoutInCell="0" allowOverlap="1" relativeHeight="2">
                <wp:simplePos x="0" y="0"/>
                <wp:positionH relativeFrom="column">
                  <wp:posOffset>4429125</wp:posOffset>
                </wp:positionH>
                <wp:positionV relativeFrom="paragraph">
                  <wp:posOffset>94615</wp:posOffset>
                </wp:positionV>
                <wp:extent cx="1389380" cy="73660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a.</w:t>
                              <w:tab/>
                              <w:t>Convent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b.</w:t>
                              <w:tab/>
                              <w:t>Minimum ti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c.</w:t>
                              <w:tab/>
                              <w:t>No-t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58pt;mso-wrap-distance-left:36pt;mso-wrap-distance-right:9.05pt;mso-wrap-distance-top:0pt;mso-wrap-distance-bottom:0pt;margin-top:7.4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a.</w:t>
                        <w:tab/>
                        <w:t>Convent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b.</w:t>
                        <w:tab/>
                        <w:t>Minimum ti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c.</w:t>
                        <w:tab/>
                        <w:t>No-till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990" w:hanging="990"/>
        <w:rPr/>
      </w:pPr>
      <w:r>
        <w:rPr/>
        <w:t>____  6.</w:t>
        <w:tab/>
        <w:t>Leaves the soil smooth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7.</w:t>
        <w:tab/>
        <w:t>Uses the moldboard plow, disk, and harrow to prepare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8.</w:t>
        <w:tab/>
        <w:t>Plant seeds directly into previous crop’s residue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9.</w:t>
        <w:tab/>
        <w:t xml:space="preserve">Soil to seed contact is increased while </w:t>
        <w:tab/>
        <w:t>decreasing soil erosion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10.</w:t>
        <w:tab/>
        <w:t>Requires good management practices to control insects and diseases from previous crop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11.</w:t>
        <w:tab/>
        <w:t>Requires more trips across the fiel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48:00Z</dcterms:created>
  <dc:creator>KasselE</dc:creator>
  <dc:description/>
  <cp:keywords/>
  <dc:language>en-US</dc:language>
  <cp:lastModifiedBy>streeterr</cp:lastModifiedBy>
  <dcterms:modified xsi:type="dcterms:W3CDTF">2008-02-01T18:36:00Z</dcterms:modified>
  <cp:revision>5</cp:revision>
  <dc:subject/>
  <dc:title/>
</cp:coreProperties>
</file>