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2: Crop Uses (Products and By-Products)</w:t>
        <w:tab/>
        <w:t xml:space="preserve">Date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0" w:hanging="990"/>
        <w:rPr/>
      </w:pPr>
      <w:r>
        <w:rPr/>
        <w:t>T       1.</w:t>
        <w:tab/>
        <w:t>Crops are used to produce products used by humans, livestock, and industry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T       2.</w:t>
        <w:tab/>
        <w:t>Corn and soybeans can produce both a grain product and an oil product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F       3.</w:t>
        <w:tab/>
        <w:t>Cotton is grown solely for the production of cottonseed oil.</w:t>
      </w:r>
    </w:p>
    <w:p>
      <w:pPr>
        <w:pStyle w:val="Normal"/>
        <w:ind w:left="990" w:hanging="990"/>
        <w:rPr/>
      </w:pPr>
      <w:r>
        <w:rPr/>
      </w:r>
    </w:p>
    <w:p>
      <w:pPr>
        <w:pStyle w:val="Normal"/>
        <w:ind w:left="990" w:hanging="990"/>
        <w:rPr/>
      </w:pPr>
      <w:r>
        <w:rPr/>
        <w:t>T       4.</w:t>
        <w:tab/>
        <w:t>Corn is the most commonly grown field crop in the U.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ce the two-letter code that corresponds to the use of the plant. Some plants have more than one u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Foods and feeds for human and animal consumption = FF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Oil crops = OC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Fiber crops = FC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Sugar crops = SC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Stimulant crops = ST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Pharmaceuticals = PH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Alternative fuels = AF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Materials for shelter = MS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  <w:t>Ornamental plants = O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rop Pla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FF                 5.</w:t>
        <w:tab/>
        <w:t>Wheat</w:t>
        <w:tab/>
        <w:t>ST         12.</w:t>
        <w:tab/>
        <w:t>Coffee</w:t>
        <w:tab/>
        <w:t>ST    19.</w:t>
        <w:tab/>
        <w:t>Tobacco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OC                6.</w:t>
        <w:tab/>
        <w:t>Canola</w:t>
        <w:tab/>
        <w:t>FF         13.</w:t>
        <w:tab/>
        <w:t>Tall fescue</w:t>
        <w:tab/>
        <w:t>FF     20.</w:t>
        <w:tab/>
        <w:t>Apple tree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OC, FC         7.</w:t>
        <w:tab/>
        <w:t>Cotton</w:t>
        <w:tab/>
        <w:t>SC         14.</w:t>
        <w:tab/>
        <w:t>Sugar cane</w:t>
        <w:tab/>
        <w:t>PH    21.</w:t>
        <w:tab/>
        <w:t>Foxglove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MS                8.</w:t>
        <w:tab/>
        <w:t>Oak tree</w:t>
        <w:tab/>
        <w:t>ST          15.</w:t>
        <w:tab/>
        <w:t>Tea</w:t>
        <w:tab/>
        <w:t>FF     22.</w:t>
        <w:tab/>
        <w:t>Cucumbers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OC, FF          9.</w:t>
        <w:tab/>
        <w:t>Soybeans</w:t>
        <w:tab/>
        <w:t>SC, AF  16.</w:t>
        <w:tab/>
        <w:t>Sugar beets</w:t>
        <w:tab/>
        <w:t>FC     23.</w:t>
        <w:tab/>
        <w:t>Hemp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FF, OC, AF 10.</w:t>
        <w:tab/>
        <w:t>Corn</w:t>
        <w:tab/>
        <w:t>MS        17.</w:t>
        <w:tab/>
        <w:t>Pine tree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4860" w:leader="none"/>
          <w:tab w:val="left" w:pos="4950" w:leader="none"/>
          <w:tab w:val="left" w:pos="6930" w:leader="none"/>
          <w:tab w:val="left" w:pos="7920" w:leader="none"/>
        </w:tabs>
        <w:rPr/>
      </w:pPr>
      <w:r>
        <w:rPr/>
        <w:t>OP               11.</w:t>
        <w:tab/>
        <w:t>Goldenrain tree</w:t>
        <w:tab/>
        <w:t>OP         18.</w:t>
        <w:tab/>
        <w:t>African viol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37:00Z</dcterms:created>
  <dc:creator>streeterr</dc:creator>
  <dc:description/>
  <cp:keywords/>
  <dc:language>en-US</dc:language>
  <cp:lastModifiedBy>streeterr</cp:lastModifiedBy>
  <dcterms:modified xsi:type="dcterms:W3CDTF">2008-02-01T20:38:00Z</dcterms:modified>
  <cp:revision>1</cp:revision>
  <dc:subject/>
  <dc:title/>
</cp:coreProperties>
</file>