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</w:rPr>
        <w:t>Unit: Crop Science</w:t>
        <w:tab/>
        <w:t xml:space="preserve">Name </w:t>
      </w:r>
      <w:r>
        <w:rPr>
          <w:szCs w:val="24"/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szCs w:val="24"/>
        </w:rPr>
      </w:pPr>
      <w:r>
        <w:rPr>
          <w:szCs w:val="24"/>
        </w:rPr>
        <w:t>Lesson 9: Controlling Crop Pests</w:t>
        <w:tab/>
        <w:t xml:space="preserve">Date </w:t>
      </w:r>
      <w:r>
        <w:rPr>
          <w:szCs w:val="24"/>
          <w:u w:val="single"/>
        </w:rPr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True/False (Place the correct response in the blank provided.)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____  1.</w:t>
        <w:tab/>
        <w:t>Crop pests include all species of insects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____  2.</w:t>
        <w:tab/>
        <w:t>Preventing crop pests is more efficient than controlling pests once they appear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____  3.</w:t>
        <w:tab/>
        <w:t>Mechanical methods can be used to control diseases in a growing crop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____  4.</w:t>
        <w:tab/>
        <w:t>Genetic pest control involves the use of chemicals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____  5.</w:t>
        <w:tab/>
        <w:t>Integrated Pest Management incorporates multiple control techniques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____  6.</w:t>
        <w:tab/>
        <w:t>Pesticides should never be transferred to glass food jars for storage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Match the management practice with the type of control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ab/>
      </w:r>
      <w:r>
        <w:rPr>
          <w:szCs w:val="24"/>
          <w:u w:val="single"/>
        </w:rPr>
        <w:t>Management Practice</w:t>
      </w:r>
      <w:r>
        <w:rPr>
          <w:szCs w:val="24"/>
        </w:rPr>
        <w:tab/>
        <w:tab/>
      </w:r>
      <w:r>
        <w:rPr>
          <w:szCs w:val="24"/>
          <w:u w:val="single"/>
        </w:rPr>
        <w:t>Type of Control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____  7.</w:t>
        <w:tab/>
        <w:t>Crop rotation</w:t>
        <w:tab/>
        <w:t>a.</w:t>
        <w:tab/>
        <w:t>Genetic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____  8.</w:t>
        <w:tab/>
        <w:t>Using predator insects</w:t>
        <w:tab/>
        <w:t>b.</w:t>
        <w:tab/>
        <w:t>Chemical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____  9.</w:t>
        <w:tab/>
        <w:t>Using pest-resistant cultivars</w:t>
        <w:tab/>
        <w:t>c.</w:t>
        <w:tab/>
        <w:t>Biological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  <w:t>____ 10.</w:t>
        <w:tab/>
        <w:t>Aerial dusting of crops</w:t>
        <w:tab/>
        <w:t>d.</w:t>
        <w:tab/>
        <w:t>Cultural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58:00Z</dcterms:created>
  <dc:creator>KasselE</dc:creator>
  <dc:description/>
  <cp:keywords/>
  <dc:language>en-US</dc:language>
  <cp:lastModifiedBy>streeterr</cp:lastModifiedBy>
  <dcterms:modified xsi:type="dcterms:W3CDTF">2008-02-01T18:46:00Z</dcterms:modified>
  <cp:revision>5</cp:revision>
  <dc:subject/>
  <dc:title/>
</cp:coreProperties>
</file>