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Unit: Entomology</w:t>
        <w:tab/>
        <w:t xml:space="preserve">Nam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Lesson 6: Safe Use of Insecticides</w:t>
        <w:tab/>
        <w:t>Date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jc w:val="center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Evaluation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bCs/>
          <w:spacing w:val="-2"/>
        </w:rPr>
      </w:pPr>
      <w:r>
        <w:rPr>
          <w:rFonts w:cs="Modern No. 20" w:ascii="Book Antiqua" w:hAnsi="Book Antiqua"/>
          <w:b/>
          <w:bCs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ircle the letter that corresponds to the best answer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1.</w:t>
        <w:tab/>
        <w:t>What is the most important thing to remember when working with insecticides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a.</w:t>
        <w:tab/>
        <w:t>Wear protective clothing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b.</w:t>
        <w:tab/>
        <w:t>Read and follow label direction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c.</w:t>
        <w:tab/>
        <w:t>Apply insecticides only when needed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d.</w:t>
        <w:tab/>
        <w:t>Work with insecticides away from animals and waterways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2.</w:t>
        <w:tab/>
        <w:t xml:space="preserve">Which signal word represents the </w:t>
      </w:r>
      <w:r>
        <w:rPr>
          <w:rFonts w:cs="Modern No. 20" w:ascii="Book Antiqua" w:hAnsi="Book Antiqua"/>
          <w:spacing w:val="-2"/>
          <w:u w:val="single"/>
        </w:rPr>
        <w:t>moderately toxic</w:t>
      </w:r>
      <w:r>
        <w:rPr>
          <w:rFonts w:cs="Modern No. 20" w:ascii="Book Antiqua" w:hAnsi="Book Antiqua"/>
          <w:spacing w:val="-2"/>
        </w:rPr>
        <w:t xml:space="preserve"> insecticide category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a.</w:t>
        <w:tab/>
        <w:t>Warning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b.</w:t>
        <w:tab/>
        <w:t>Caution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c.</w:t>
        <w:tab/>
        <w:t>Danger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Beware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3.</w:t>
        <w:tab/>
        <w:t>Which of the following is correct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The higher the LD number, the greater the insecticide toxicity and the less it takes to kill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The lower the LD number, the lower the insecticide toxicity and the more it takes to kill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The lower the LD number, the greater the insecticide toxicity and the less it takes to kill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The higher the LD number, the greater the insecticide toxicity and the more it takes to kill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 xml:space="preserve">4. </w:t>
        <w:tab/>
        <w:t xml:space="preserve">What is the </w:t>
      </w:r>
      <w:r>
        <w:rPr>
          <w:rFonts w:cs="Modern No. 20" w:ascii="Book Antiqua" w:hAnsi="Book Antiqua"/>
          <w:spacing w:val="-2"/>
          <w:u w:val="single"/>
        </w:rPr>
        <w:t>most important rule</w:t>
      </w:r>
      <w:r>
        <w:rPr>
          <w:rFonts w:cs="Modern No. 20" w:ascii="Book Antiqua" w:hAnsi="Book Antiqua"/>
          <w:spacing w:val="-2"/>
        </w:rPr>
        <w:t xml:space="preserve"> when applying first aid to an insecticide poisoning victim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 xml:space="preserve">a. </w:t>
        <w:tab/>
        <w:t>Check for shock symptom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Flood victim and area with water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c.</w:t>
        <w:tab/>
        <w:t>Remove contaminated clothing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Act immediately to begin first aid procedures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 xml:space="preserve">5. </w:t>
        <w:tab/>
        <w:t>Why is it important to wear a respiratory device when using insecticides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 xml:space="preserve">a. </w:t>
        <w:tab/>
        <w:t>To protect the applicator’s eyes from fume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 xml:space="preserve">b. </w:t>
        <w:tab/>
        <w:t>To prevent external poisoning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 xml:space="preserve">c. </w:t>
        <w:tab/>
        <w:t>It is not usually important to wear a respiratory device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 xml:space="preserve">d. </w:t>
        <w:tab/>
        <w:t>To prevent internal poisoning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6.</w:t>
        <w:tab/>
        <w:t>Which type of certified pesticide applicator’s license would most farmers applying insecticides hold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 xml:space="preserve">Commercial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Private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Federal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General use</w:t>
      </w:r>
    </w:p>
    <w:p>
      <w:pPr>
        <w:pStyle w:val="Normal"/>
        <w:suppressAutoHyphens w:val="true"/>
        <w:ind w:left="576" w:hanging="576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7.</w:t>
        <w:tab/>
        <w:t>What agency establishes the guidelines for the disposal of insecticides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Environmental Protection Agency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Extension Service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Department of Natural Resource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 xml:space="preserve">Federal Insecticide, Fungicide, and Rodenticide Act 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8.</w:t>
        <w:tab/>
        <w:t>What does a classification of “restricted use” of an insecticide indicate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The insecticide is not likely to harm people, wildlife, and/or the environment when used according to label direction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The insecticide could cause serious injury to people, wildlife, or the environment unless applied by a well-trained and competent insecticide applicator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The applicator does not need to be certified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 xml:space="preserve">The insecticide can only be used on certain crops. 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9.</w:t>
        <w:tab/>
        <w:t xml:space="preserve">Which of the following would </w:t>
      </w:r>
      <w:r>
        <w:rPr>
          <w:rFonts w:cs="Modern No. 20" w:ascii="Book Antiqua" w:hAnsi="Book Antiqua"/>
          <w:spacing w:val="-2"/>
          <w:u w:val="single"/>
        </w:rPr>
        <w:t>not</w:t>
      </w:r>
      <w:r>
        <w:rPr>
          <w:rFonts w:cs="Modern No. 20" w:ascii="Book Antiqua" w:hAnsi="Book Antiqua"/>
          <w:spacing w:val="-2"/>
        </w:rPr>
        <w:t xml:space="preserve"> be a correct first aid procedure for insecticide poisoning?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Act as quickly as possible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Without endangering yourself, remove the victim from the contaminated area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Induce vomiting as quickly as possible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Generously flood the affected skin area or eyes with water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omplete the following short answer question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spacing w:before="0" w:after="120"/>
        <w:ind w:left="450" w:hanging="45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10.</w:t>
        <w:tab/>
        <w:t>What is the difference in the two categories of insecticide poisoning: external irritants and internal poisons?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>
          <w:rFonts w:ascii="Book Antiqua" w:hAnsi="Book Antiqua" w:cs="Modern No. 20"/>
          <w:spacing w:val="-2"/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3</w:t>
    </w:r>
    <w:r>
      <w:rPr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8:56:00Z</dcterms:created>
  <dc:creator>KasselE</dc:creator>
  <dc:description/>
  <cp:keywords/>
  <dc:language>en-US</dc:language>
  <cp:lastModifiedBy>streeterr</cp:lastModifiedBy>
  <cp:lastPrinted>2008-06-23T16:38:00Z</cp:lastPrinted>
  <dcterms:modified xsi:type="dcterms:W3CDTF">2008-06-23T22:06:00Z</dcterms:modified>
  <cp:revision>6</cp:revision>
  <dc:subject/>
  <dc:title/>
</cp:coreProperties>
</file>