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Unit: Entomology</w:t>
        <w:tab/>
        <w:t>AS 1</w:t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Lesson 6: Safe Use of Insecticides</w:t>
        <w:tab/>
        <w:t xml:space="preserve">Nam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1728" w:hanging="1728"/>
        <w:jc w:val="center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Reading an Insecticide Label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Look at the label on any product containing insecticide and answer the following questions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1.</w:t>
        <w:tab/>
        <w:t>What is the common name of the product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>
          <w:rFonts w:ascii="Book Antiqua" w:hAnsi="Book Antiqua" w:cs="Modern No. 20"/>
          <w:spacing w:val="-2"/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2.</w:t>
        <w:tab/>
        <w:t>What is this product used for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3.</w:t>
        <w:tab/>
        <w:t>What is the name of the insecticide in this product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4.</w:t>
        <w:tab/>
        <w:t>What is the active ingredient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5.</w:t>
        <w:tab/>
        <w:t>What other ingredients does this product contain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6.</w:t>
        <w:tab/>
        <w:t>What is the formulation type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7.</w:t>
        <w:tab/>
        <w:t>How is the product applied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8.</w:t>
        <w:tab/>
        <w:t>What is the recommended dosage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9.</w:t>
        <w:tab/>
        <w:t>Are there any restrictions on usage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12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ind w:left="446" w:hanging="446"/>
        <w:rPr/>
      </w:pPr>
      <w:r>
        <w:rPr>
          <w:rFonts w:cs="Modern No. 20" w:ascii="Book Antiqua" w:hAnsi="Book Antiqua"/>
          <w:spacing w:val="-2"/>
        </w:rPr>
        <w:t>10.</w:t>
        <w:tab/>
        <w:t>What instructions are given in case of poisoning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sectPr>
      <w:type w:val="nextPage"/>
      <w:pgSz w:w="12240" w:h="15840"/>
      <w:pgMar w:left="1440" w:right="1440" w:gutter="0" w:header="0" w:top="1008" w:footer="0" w:bottom="1008"/>
      <w:pgNumType w:start="9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9:24:00Z</dcterms:created>
  <dc:creator>KasselE</dc:creator>
  <dc:description/>
  <cp:keywords/>
  <dc:language>en-US</dc:language>
  <cp:lastModifiedBy>streeterr</cp:lastModifiedBy>
  <dcterms:modified xsi:type="dcterms:W3CDTF">2008-06-23T22:28:00Z</dcterms:modified>
  <cp:revision>6</cp:revision>
  <dc:subject/>
  <dc:title/>
</cp:coreProperties>
</file>