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spacing w:lineRule="atLeast" w:line="240"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4: Methods of Control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spacing w:lineRule="atLeast" w:line="240"/>
        <w:rPr>
          <w:rFonts w:cs="Modern No. 20"/>
        </w:rPr>
      </w:pPr>
      <w:r>
        <w:rPr>
          <w:rFonts w:eastAsia="Book Antiqua" w:cs="Book Antiqua" w:ascii="Book Antiqua" w:hAnsi="Book Antiqua"/>
          <w:spacing w:val="-2"/>
        </w:rPr>
        <w:t xml:space="preserve"> </w:t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1.</w:t>
        <w:tab/>
        <w:t xml:space="preserve">What are the four groups of insect control methods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ultural, environmental, physical, and chemic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Biological, cultural, environmental, and genetic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Biological, cultural, physical and mechanical, and chemic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Physical and mechanical, chemical, insecticides, and biological 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2.</w:t>
        <w:tab/>
        <w:t>What are the four areas of biological control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Natural enemies, resistant varieties, tillage systems, sterilization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Natural enemies, resistant varieties, crop rotations, steriliza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Resistant varieties, crop rotations, sanitation, tillage system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Organic phosphates, crop rotations, tillage systems, sterilization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How is physical and mechanical control different from cultural control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Physical and mechanical control uses special machinery or equipment in addition to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Physical and mechanical control uses special machinery or equipment instead of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Physical and mechanical control uses special chemicals in addition to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Physical and mechanical control uses special machinery or equipment in addition to standard chemical control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4.</w:t>
        <w:tab/>
        <w:t>How can removing weeds and crop residues help control insect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a.</w:t>
        <w:tab/>
        <w:t>Removes a favorable living environment for insect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b.</w:t>
        <w:tab/>
        <w:t xml:space="preserve">Attracts insects that spread to crop plant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c.</w:t>
        <w:tab/>
        <w:t>Keeps insects alive between crop planting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d.</w:t>
        <w:tab/>
        <w:t>Provides an underground haven for insect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a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>5.</w:t>
        <w:tab/>
        <w:t xml:space="preserve">Which of the following doe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involve the timing of insect control to reduce insect populations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Insects can be destroyed before they complete their life cycle. 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Insect reproduction can be inhibited or prevent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Insect food sources can be limited and their numbers reduc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Insects can be sprayed with insecticides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ich of the following is an advantage of crop rot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hanging the host species and environment increases insect population build up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 xml:space="preserve">Involves a higher level of management skills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 xml:space="preserve">Especially effective with insects that are very mobil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Disrupts the life cycle of the insect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y is the amount of labor necessary for a particular control method importan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 xml:space="preserve">An individual must consider the cost of additional labor. 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Control measures may need to be done within a certain amount of tim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Seasonal labor may not be available at the needed tim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All of the abov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d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at are the three groups of organic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 xml:space="preserve">Inorganics, botanicals, and bacterial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Bacterials, organic phosphates, and carbamat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Chlorinated hydrocarbons, organic phosphates, and carbamat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Nicotines, chlordanes, and malathion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c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>When are chemical insecticides most likely to be harmful to the environmen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When they are extremely dangerou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When they are not applied properl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When they enter the environment very quickly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When they are persistent and are not very easily broken down in the environme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Correct answer is b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bCs/>
          <w:spacing w:val="-2"/>
        </w:rPr>
      </w:pPr>
      <w:r>
        <w:rPr>
          <w:rFonts w:cs="Modern No. 20" w:ascii="Book Antiqua" w:hAnsi="Book Antiqua"/>
          <w:b/>
          <w:bCs/>
          <w:spacing w:val="-2"/>
          <w:highlight w:val="yellow"/>
        </w:rPr>
        <w:t>The rest are essay questions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ind w:left="446" w:hanging="446"/>
        <w:rPr/>
      </w:pPr>
      <w:r>
        <w:rPr>
          <w:rFonts w:cs="Modern No. 20" w:ascii="Book Antiqua" w:hAnsi="Book Antiqua"/>
          <w:spacing w:val="-2"/>
        </w:rPr>
        <w:t>10.</w:t>
        <w:tab/>
        <w:t>What are the advantages and limitations of using different control methods together?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5:39:00Z</dcterms:created>
  <dc:creator>KasselE</dc:creator>
  <dc:description/>
  <cp:keywords/>
  <dc:language>en-US</dc:language>
  <cp:lastModifiedBy>streeterr</cp:lastModifiedBy>
  <dcterms:modified xsi:type="dcterms:W3CDTF">2008-07-30T15:42:00Z</dcterms:modified>
  <cp:revision>3</cp:revision>
  <dc:subject/>
  <dc:title/>
</cp:coreProperties>
</file>