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5: Chemical Control Methods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omplete the following short answer questions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1.</w:t>
        <w:tab/>
        <w:t>What is the difference between a pesticide and an insecticide?</w:t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2.</w:t>
        <w:tab/>
        <w:t>Name six ways insecticides work (mode of action)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a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b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c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d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e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f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576" w:hanging="576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6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3.</w:t>
        <w:tab/>
        <w:t>Name six terms used to describe the methods of insecticide application.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a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b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c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d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spacing w:before="0" w:after="60"/>
        <w:rPr/>
      </w:pPr>
      <w:r>
        <w:rPr>
          <w:rFonts w:cs="Modern No. 20" w:ascii="Book Antiqua" w:hAnsi="Book Antiqua"/>
          <w:spacing w:val="-2"/>
        </w:rPr>
        <w:tab/>
        <w:t>e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f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>
          <w:rFonts w:ascii="Book Antiqua" w:hAnsi="Book Antiqua" w:cs="Modern No. 20"/>
          <w:spacing w:val="-2"/>
          <w:u w:val="single"/>
        </w:rPr>
      </w:pPr>
      <w:r>
        <w:rPr>
          <w:rFonts w:cs="Modern No. 20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4.</w:t>
        <w:tab/>
        <w:t xml:space="preserve">When are insect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considered pest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/>
      </w:pPr>
      <w:r>
        <w:rPr>
          <w:rFonts w:cs="Modern No. 20" w:ascii="Book Antiqua" w:hAnsi="Book Antiqua"/>
          <w:spacing w:val="-2"/>
        </w:rPr>
        <w:tab/>
        <w:t>a.</w:t>
        <w:tab/>
        <w:t>When they compete with humans for food, fiber, or health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b.</w:t>
        <w:tab/>
        <w:t>When they destroy other insects that eat crop plant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/>
      </w:pPr>
      <w:r>
        <w:rPr>
          <w:rFonts w:cs="Modern No. 20" w:ascii="Book Antiqua" w:hAnsi="Book Antiqua"/>
          <w:spacing w:val="-2"/>
        </w:rPr>
        <w:tab/>
        <w:t>c.</w:t>
        <w:tab/>
        <w:t>When they tunnel or bore into stems, stalks, roots, and branch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1152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When they suck the sap from leaves, stems, roots, fruits, and flowers 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5.</w:t>
        <w:tab/>
        <w:t xml:space="preserve">Which of the following i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a consideration when selecting the insecticide formulation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The type of coverage needed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 type and condition of the target plant or anim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 xml:space="preserve">The calibration of the equipment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The formulation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6.</w:t>
        <w:tab/>
        <w:t>What is the key to using insecticides effectively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Selecting the right insecticide formulatio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Calibrating the sprayer accurately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Following the directions on the labe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Selecting the best nozzle type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7.</w:t>
        <w:tab/>
        <w:t>What is the purpose of the inactive, or inert, ingredient in an insecticide formulation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a.</w:t>
        <w:tab/>
        <w:t>These materials activate the active ingredient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These materials are the chemicals that kill the insect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These materials bring the mass of the bag to the proper weight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d.</w:t>
        <w:tab/>
        <w:t>These materials make the active ingredient easier to apply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8.</w:t>
        <w:tab/>
        <w:t>Why are weather conditions important when applying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Weather conditions can change the effectiveness of insecticid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 xml:space="preserve">Rain can help spread the insecticide around for greater coverage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Winds help spread the insecticide for greater coverag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Rain can help insecticides soak into the ground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9.</w:t>
        <w:tab/>
        <w:t xml:space="preserve">Which of the following would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change the rate of insecticide delivered to an area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Change in the pressur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b.</w:t>
        <w:tab/>
        <w:t>Change in the tank volum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Change in speed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Change in the nozzle tips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>10.</w:t>
        <w:tab/>
        <w:t>Why is it important to calibrate a sprayer properly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Sprayers do not need to be properly calibrat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Each insecticide must be applied as directed on the label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 xml:space="preserve">Applying too much insecticide can increase insect resistance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Applying too little insecticide can pollute the soil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3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52:00Z</dcterms:created>
  <dc:creator>KasselE</dc:creator>
  <dc:description/>
  <cp:keywords/>
  <dc:language>en-US</dc:language>
  <cp:lastModifiedBy>streeterr</cp:lastModifiedBy>
  <dcterms:modified xsi:type="dcterms:W3CDTF">2008-06-20T19:12:00Z</dcterms:modified>
  <cp:revision>5</cp:revision>
  <dc:subject/>
  <dc:title/>
</cp:coreProperties>
</file>