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Unit: Entomology</w:t>
        <w:tab/>
        <w:t xml:space="preserve">Nam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Lesson 7: Integrated Pest Management</w:t>
        <w:tab/>
        <w:t xml:space="preserve">Dat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jc w:val="center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Evaluation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ircle the letter that corresponds to the best answer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1.</w:t>
        <w:tab/>
        <w:t>What is an IPM program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  <w:t>A program used to control insects instead of using chemical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b.</w:t>
        <w:tab/>
        <w:t>A program used after insect damage has reduced crop yield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>An effective system used instead of an insect control program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An efficient system used in developing an insect control program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d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2.</w:t>
        <w:tab/>
        <w:t>What term describes the amount of damage insects do to a crop that equals the cost it requires to use measures that suppress the insects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Damage assessment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Economic injury level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Economic threshold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Cost/benefit analysi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b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3.</w:t>
        <w:tab/>
        <w:t>How is the economic threshold determined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By researching public record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By careful sampling on a regular basi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>By calling a local extension office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By monitoring costs and expense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b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4.</w:t>
        <w:tab/>
        <w:t xml:space="preserve">Which of the following steps is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a component of an IPM plan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  <w:t>Identify the problem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b.</w:t>
        <w:tab/>
        <w:t>Prepare a cost/benefit analysi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>Get yield estimates from the local extension office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Select a management strategy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c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ind w:left="360" w:hanging="36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5.</w:t>
        <w:tab/>
        <w:t>What does “implementing a management strategy” mean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  <w:t>Actually putting a plan into action and seeing it through to completion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b.</w:t>
        <w:tab/>
        <w:t>The actual process of field cultivation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>Securing a loan from the bank for a plan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Identifying the exact insects which can cause damage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a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6.</w:t>
        <w:tab/>
        <w:t>Why is it essential to keep careful records of an IPM plan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Records are necessary when reporting costs for tax purpose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Records are necessary when reporting insecticide use to the EPA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Keeping careful records is not really essential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Records indicate how well a selected plan is working and how efficient and effective the measures are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d.</w:t>
      </w:r>
    </w:p>
    <w:p>
      <w:pPr>
        <w:pStyle w:val="Normal"/>
        <w:suppressAutoHyphens w:val="true"/>
        <w:ind w:left="576" w:hanging="576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7.</w:t>
        <w:tab/>
        <w:t>Why is a crop calendar used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It provides a systematic and efficient way of looking at the components in a cropping system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It provides a systematic and efficient way of selecting an insecticide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Provided by agricultural supply dealers, it indicates when agricultural practices should be done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It indicates what crops should be planted to reduce insect attack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a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8.</w:t>
        <w:tab/>
        <w:t>How is the information in a crop calendar used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To select the proper insecticide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To select an appropriate crop to plant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To evaluate a potential problem and make a decision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To determine how effective a crop rotation wa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c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9.</w:t>
        <w:tab/>
        <w:t>How are the “right” control methods selected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Methods are selected following recommendation calendars provided by local supply dealer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Correct control methods will fall below the cost-benefit analysi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There is no “right” or “wrong” choice in selecting control method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Any control measure exceeding the economic threshold is considered wrong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c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864" w:bottom="9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3</w:t>
    </w:r>
    <w:r>
      <w:rPr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5:55:00Z</dcterms:created>
  <dc:creator>KasselE</dc:creator>
  <dc:description/>
  <cp:keywords/>
  <dc:language>en-US</dc:language>
  <cp:lastModifiedBy>streeterr</cp:lastModifiedBy>
  <cp:lastPrinted>2008-06-24T15:02:00Z</cp:lastPrinted>
  <dcterms:modified xsi:type="dcterms:W3CDTF">2008-07-30T15:59:00Z</dcterms:modified>
  <cp:revision>3</cp:revision>
  <dc:subject/>
  <dc:title/>
</cp:coreProperties>
</file>