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Editing and Output</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Develpo a portfolio</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3524655438"/>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3524655438"/>
      <w:bookmarkStart w:id="1" w:name="__Fieldmark__6_3524655438"/>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11_3524655438"/>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3524655438"/>
            <w:bookmarkStart w:id="3" w:name="__Fieldmark__11_3524655438"/>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2"/>
                <w:rFonts w:cs="Arial" w:ascii="Arial" w:hAnsi="Arial"/>
                <w:lang w:val="de-DE"/>
              </w:rPr>
              <w:instrText xml:space="preserve"> FORMTEXT </w:instrText>
            </w:r>
            <w:r>
              <w:rPr>
                <w:rFonts w:cs="Arial" w:ascii="Arial" w:hAnsi="Arial"/>
                <w:sz w:val="22"/>
                <w:lang w:val="de-DE"/>
              </w:rPr>
            </w:r>
            <w:r>
              <w:rPr>
                <w:sz w:val="22"/>
                <w:rFonts w:cs="Arial" w:ascii="Arial" w:hAnsi="Arial"/>
                <w:lang w:val="de-DE"/>
              </w:rPr>
              <w:fldChar w:fldCharType="separate"/>
            </w:r>
            <w:r>
              <w:rPr>
                <w:rFonts w:cs="Arial" w:ascii="Arial" w:hAnsi="Arial"/>
                <w:sz w:val="22"/>
                <w:lang w:val="de-DE"/>
              </w:rPr>
            </w:r>
            <w:r>
              <w:rPr>
                <w:rFonts w:cs="Arial" w:ascii="Arial" w:hAnsi="Arial"/>
                <w:i/>
                <w:sz w:val="20"/>
              </w:rPr>
              <w:t>SL11-12.2</w:t>
            </w:r>
          </w:p>
          <w:p>
            <w:pPr>
              <w:pStyle w:val="Normal"/>
              <w:tabs>
                <w:tab w:val="clear" w:pos="720"/>
                <w:tab w:val="left" w:pos="3240" w:leader="none"/>
              </w:tabs>
              <w:ind w:left="3240" w:hanging="2700"/>
              <w:rPr>
                <w:rFonts w:ascii="Arial" w:hAnsi="Arial" w:cs="Arial"/>
                <w:i/>
                <w:i/>
                <w:sz w:val="20"/>
              </w:rPr>
            </w:pPr>
            <w:r>
              <w:rPr>
                <w:rFonts w:cs="Arial" w:ascii="Arial" w:hAnsi="Arial"/>
                <w:i/>
                <w:sz w:val="20"/>
              </w:rPr>
              <w:t>SL11-12.5</w:t>
            </w:r>
          </w:p>
          <w:p>
            <w:pPr>
              <w:pStyle w:val="Normal"/>
              <w:rPr>
                <w:rFonts w:ascii="Arial" w:hAnsi="Arial" w:cs="Arial"/>
                <w:i/>
                <w:i/>
                <w:sz w:val="20"/>
                <w:lang w:val="de-DE"/>
              </w:rPr>
            </w:pP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352465543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3524655438"/>
            <w:bookmarkStart w:id="5" w:name="__Fieldmark__13_3524655438"/>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352465543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3524655438"/>
            <w:bookmarkStart w:id="7" w:name="__Fieldmark__15_3524655438"/>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3524655438"/>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3524655438"/>
            <w:bookmarkStart w:id="9" w:name="__Fieldmark__17_3524655438"/>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Text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Create a</w:t>
            </w:r>
            <w:r>
              <w:rPr>
                <w:rFonts w:cs="Arial" w:ascii="Arial" w:hAnsi="Arial"/>
                <w:i/>
                <w:sz w:val="20"/>
                <w:lang w:val="en-US" w:eastAsia="en-US"/>
              </w:rPr>
              <w:t xml:space="preserve"> printed or electronic</w:t>
            </w:r>
            <w:r>
              <w:rPr>
                <w:rFonts w:cs="Arial" w:ascii="Arial" w:hAnsi="Arial"/>
                <w:i/>
                <w:sz w:val="20"/>
                <w:lang w:val="en-US" w:eastAsia="en-US"/>
              </w:rPr>
              <w:t xml:space="preserve"> </w:t>
            </w:r>
            <w:r>
              <w:rPr>
                <w:rFonts w:cs="Arial" w:ascii="Arial" w:hAnsi="Arial"/>
                <w:i/>
                <w:sz w:val="20"/>
                <w:lang w:val="en-US" w:eastAsia="en-US"/>
              </w:rPr>
              <w:t>potfolio showcasing work such a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Studio</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Outdoor</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Composition</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PhotoShop</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Edit images (e.g., color, filter, tint, contrast, watermark, brightnes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Manipulate images (e.g., mask, resize, crop, scale, rotate, group/ungroup)</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 xml:space="preserve">Know why </w:t>
            </w:r>
            <w:r>
              <w:rPr>
                <w:rFonts w:cs="Arial" w:ascii="Arial" w:hAnsi="Arial"/>
                <w:i/>
                <w:sz w:val="20"/>
                <w:lang w:val="en-US" w:eastAsia="en-US"/>
              </w:rPr>
              <w:t>it's important to develop a portfolio.</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Know which shots to choose and why.</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Feel </w:t>
            </w:r>
            <w:r>
              <w:rPr>
                <w:rFonts w:cs="Times New Roman" w:ascii="Times New Roman" w:hAnsi="Times New Roman"/>
                <w:i/>
                <w:sz w:val="20"/>
                <w:lang w:val="en-US" w:eastAsia="en-US"/>
              </w:rPr>
              <w:t>i</w:t>
            </w:r>
            <w:r>
              <w:rPr>
                <w:rFonts w:cs="Arial" w:ascii="Arial" w:hAnsi="Arial"/>
                <w:i/>
                <w:sz w:val="20"/>
                <w:lang w:val="en-US" w:eastAsia="en-US"/>
              </w:rPr>
              <w:t>t’s important t</w:t>
            </w:r>
            <w:r>
              <w:rPr>
                <w:rFonts w:cs="Arial" w:ascii="Arial" w:hAnsi="Arial"/>
                <w:i/>
                <w:sz w:val="20"/>
                <w:lang w:val="en-US" w:eastAsia="en-US"/>
              </w:rPr>
              <w:t>o showcase your work as professional as possible.</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2_3524655438"/>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3524655438"/>
            <w:bookmarkStart w:id="11" w:name="__Fieldmark__22_3524655438"/>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i/>
                <w:sz w:val="20"/>
                <w:lang w:val="en-US" w:eastAsia="en-US"/>
              </w:rPr>
              <w:t xml:space="preserve">Show students </w:t>
            </w:r>
            <w:r>
              <w:rPr>
                <w:rFonts w:cs="Arial" w:ascii="Arial" w:hAnsi="Arial"/>
                <w:i/>
                <w:sz w:val="20"/>
                <w:lang w:val="en-US" w:eastAsia="en-US"/>
              </w:rPr>
              <w:t>examples of different types of portfolios and explain the importance of a portfolio.</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4_3524655438"/>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3524655438"/>
            <w:bookmarkStart w:id="13" w:name="__Fieldmark__24_3524655438"/>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Explain to students how to determine appropriate image file formats (e.g., bmp, tiff, jpeg, gif, pict, eps) and apply appropriate resolution settings for intended use of image.</w:t>
            </w: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6_3524655438"/>
                  <w:enabled/>
                  <w:ddList>
                    <w:result w:val="7"/>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3524655438"/>
            <w:bookmarkStart w:id="15" w:name="__Fieldmark__26_3524655438"/>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Have students work to gether and search images on the internet and create a quick portfolio choosing 3 of the following topics.  PRODUCT SHOTS, CHILDREN, AUTOMOBILES, NATURE &amp; WILDLIFE, SPORTS, FASHION</w:t>
            </w: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Lab Project  Students should create a traditional or electronic portfolio showcasing a minimum of  3 categories. </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3524655438"/>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3524655438"/>
            <w:bookmarkStart w:id="18" w:name="__Fieldmark__29_3524655438"/>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Suggested: Photo printer or software for electonic portfolio</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3524655438"/>
                  <w:enabled/>
                  <w:ddList>
                    <w:result w:val="1"/>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3524655438"/>
            <w:bookmarkStart w:id="20" w:name="__Fieldmark__31_3524655438"/>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CD, DVD, or thumbdrive if electronic</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352465543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3524655438"/>
            <w:bookmarkStart w:id="22" w:name="__Fieldmark__33_3524655438"/>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352465543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3524655438"/>
            <w:bookmarkStart w:id="24" w:name="__Fieldmark__35_3524655438"/>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3524655438"/>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3524655438"/>
            <w:bookmarkStart w:id="26" w:name="__Fieldmark__37_3524655438"/>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A variety o</w:t>
            </w:r>
            <w:r>
              <w:rPr>
                <w:rFonts w:cs="Arial" w:ascii="Arial" w:hAnsi="Arial"/>
                <w:sz w:val="20"/>
              </w:rPr>
              <w:t>f studen</w:t>
            </w:r>
            <w:r>
              <w:rPr>
                <w:rFonts w:cs="Arial" w:ascii="Arial" w:hAnsi="Arial"/>
                <w:sz w:val="20"/>
              </w:rPr>
              <w:t>t images save</w:t>
            </w:r>
            <w:r>
              <w:rPr>
                <w:rFonts w:cs="Arial" w:ascii="Arial" w:hAnsi="Arial"/>
                <w:sz w:val="20"/>
              </w:rPr>
              <w:t>d and organized in folders by category.</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This unit will take all of the work you have done up to this point and organize it in a way to best showcase your work.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r>
            <w:r>
              <w:rPr>
                <w:rFonts w:cs="Arial" w:ascii="Arial" w:hAnsi="Arial"/>
                <w:sz w:val="20"/>
              </w:rPr>
              <w:t xml:space="preserve">Why portfolios are important </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pPr>
            <w:r>
              <w:rPr>
                <w:rFonts w:cs="Arial" w:ascii="Arial" w:hAnsi="Arial"/>
                <w:sz w:val="20"/>
              </w:rPr>
              <w:t>Keeping portfolios current</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rPr>
            </w:pPr>
            <w:r>
              <w:rPr>
                <w:rFonts w:cs="Arial" w:ascii="Arial" w:hAnsi="Arial"/>
                <w:sz w:val="20"/>
              </w:rPr>
              <w:t>Types of portfolios</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Create a portfolio</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A portfolio can make a break a job prospect.  Its one of the most important pieces any artist should possess.  Its also a living document and should be updated as frequently as possible.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Create a portfolio that best showcases the students work</w:t>
            </w: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Show understanding of different types of portfolios and what should be included in the portfolio and why.</w:t>
            </w: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Feel its importsant to keep a portfolio professional looking and current.</w:t>
            </w: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3524655438"/>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3524655438"/>
            <w:bookmarkStart w:id="28" w:name="__Fieldmark__46_3524655438"/>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Have students work to gether and search images on the internet and create a quick portfolio choosing 3 of the following topics.  PRODUCT SHOTS, CHILDREN, AUTOMOBILES, NATURE &amp; WILDLIFE, SPORTS, FASHION</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pPr>
            <w:r>
              <w:fldChar w:fldCharType="begin">
                <w:ffData>
                  <w:name w:val="__Fieldmark__48_3524655438"/>
                  <w:enabled/>
                  <w:ddList>
                    <w:result w:val="1"/>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3524655438"/>
            <w:bookmarkStart w:id="30" w:name="__Fieldmark__48_3524655438"/>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0"/>
              </w:rPr>
              <w:t>Have student create a traditional or electronic portfolio</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3524655438"/>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3524655438"/>
            <w:bookmarkStart w:id="32" w:name="__Fieldmark__50_3524655438"/>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After units 1-10 the students should be hireable.  A portolio is a must have items inorder to pursue a career of side job in photography.</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30/26 5:47 A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3:59:00Z</dcterms:created>
  <dc:creator>cochran</dc:creator>
  <dc:description/>
  <dc:language>en-US</dc:language>
  <cp:lastModifiedBy>mconrad</cp:lastModifiedBy>
  <cp:lastPrinted>2004-05-14T17:31:00Z</cp:lastPrinted>
  <dcterms:modified xsi:type="dcterms:W3CDTF">2013-06-18T13:59:00Z</dcterms:modified>
  <cp:revision>2</cp:revision>
  <dc:subject/>
  <dc:title>(Lesson Plan Format) Lesson Plan</dc:title>
</cp:coreProperties>
</file>