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Understanding Camera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oper Handling &amp; Cleaning</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2481261339"/>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2481261339"/>
      <w:bookmarkStart w:id="1" w:name="__Fieldmark__6_2481261339"/>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2481261339"/>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2481261339"/>
            <w:bookmarkStart w:id="3" w:name="__Fieldmark__11_2481261339"/>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2481261339"/>
                  <w:enabled/>
                  <w:ddList>
                    <w:result w:val="4"/>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2481261339"/>
            <w:bookmarkStart w:id="5" w:name="__Fieldmark__13_2481261339"/>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kills USA</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2481261339"/>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2481261339"/>
            <w:bookmarkStart w:id="7" w:name="__Fieldmark__15_2481261339"/>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2481261339"/>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2481261339"/>
            <w:bookmarkStart w:id="9" w:name="__Fieldmark__17_2481261339"/>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Text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Demonstrate proper cleaning and handling of DSLR camera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Unnamed Copy 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Mishandling the camera or abuse from not cleaning may result in damage or malfunction of the camera.</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Unnamed Copy 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You must handle and maintain a camera properly.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2_2481261339"/>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2481261339"/>
            <w:bookmarkStart w:id="11" w:name="__Fieldmark__22_2481261339"/>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how students Power point on Proper handling while they practice it.</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4_2481261339"/>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2481261339"/>
            <w:bookmarkStart w:id="13" w:name="__Fieldmark__24_2481261339"/>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how students video on camera cleaning.</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2481261339"/>
                  <w:enabled/>
                  <w:ddList>
                    <w:result w:val="2"/>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2481261339"/>
            <w:bookmarkStart w:id="15" w:name="__Fieldmark__26_2481261339"/>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how students how to clean a DSLR sensor.</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2481261339"/>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2481261339"/>
            <w:bookmarkStart w:id="18" w:name="__Fieldmark__29_2481261339"/>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For PowerPoint.</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2481261339"/>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2481261339"/>
            <w:bookmarkStart w:id="20" w:name="__Fieldmark__31_2481261339"/>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DSLR Camer</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2481261339"/>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2481261339"/>
            <w:bookmarkStart w:id="22" w:name="__Fieldmark__33_2481261339"/>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Camera and lens cleaning kit</w:t>
            </w:r>
            <w:r/>
            <w:r>
              <w:rPr>
                <w:sz w:val="20"/>
                <w:rFonts w:cs="Arial" w:ascii="Arial" w:hAnsi="Arial"/>
              </w:rPr>
              <w:fldChar w:fldCharType="end"/>
            </w:r>
            <w:r>
              <w:rPr>
                <w:rFonts w:cs="Arial" w:ascii="Arial" w:hAnsi="Arial"/>
                <w:sz w:val="20"/>
              </w:rPr>
            </w:r>
          </w:p>
          <w:p>
            <w:pPr>
              <w:pStyle w:val="Normal"/>
              <w:tabs>
                <w:tab w:val="clear" w:pos="720"/>
                <w:tab w:val="left" w:pos="3240" w:leader="none"/>
              </w:tabs>
              <w:ind w:left="3240" w:hanging="2700"/>
              <w:rPr>
                <w:rFonts w:ascii="Arial" w:hAnsi="Arial" w:cs="Arial"/>
                <w:sz w:val="22"/>
              </w:rPr>
            </w:pPr>
            <w:r>
              <w:fldChar w:fldCharType="begin">
                <w:ffData>
                  <w:name w:val="__Fieldmark__35_2481261339"/>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2481261339"/>
            <w:bookmarkStart w:id="24" w:name="__Fieldmark__35_2481261339"/>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2481261339"/>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2481261339"/>
            <w:bookmarkStart w:id="26" w:name="__Fieldmark__37_2481261339"/>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
              <w:rPr>
                <w:rFonts w:cs="Arial" w:ascii="Arial" w:hAnsi="Arial"/>
                <w:sz w:val="20"/>
              </w:rPr>
            </w:r>
          </w:p>
          <w:p>
            <w:pPr>
              <w:pStyle w:val="Normal"/>
              <w:rPr>
                <w:rFonts w:ascii="Arial" w:hAnsi="Arial" w:cs="Arial"/>
                <w:sz w:val="22"/>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While the last unit covered some equipment that protects the camera, this unit will cover handling and cleaning your camera, which will also help keep the camera in optimal working order.  </w:t>
            </w:r>
            <w:r>
              <w:rPr>
                <w:rFonts w:cs="Times New Roman" w:ascii="Times New Roman" w:hAnsi="Times New Roman"/>
                <w:sz w:val="20"/>
                <w:lang w:val="en-US" w:eastAsia="en-US"/>
              </w:rPr>
              <w:t>I</w:t>
            </w:r>
            <w:r>
              <w:rPr>
                <w:rFonts w:cs="Arial" w:ascii="Arial" w:hAnsi="Arial"/>
                <w:sz w:val="20"/>
                <w:lang w:val="en-US" w:eastAsia="en-US"/>
              </w:rPr>
              <w:t>t’s important that the cameras are handled properly.  Handling the camera properly and cleaning will ensure quality photos while keeping the camera in good working order.</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en-US" w:eastAsia="en-US"/>
              </w:rPr>
            </w:pPr>
            <w:r>
              <w:fldChar w:fldCharType="begin">
                <w:ffData>
                  <w:name w:val="Text5"/>
                  <w:enabled/>
                  <w:calcOnExit w:val="0"/>
                  <w:textInput/>
                </w:ffData>
              </w:fldChar>
            </w:r>
            <w:r>
              <w:rPr>
                <w:sz w:val="22"/>
                <w:rFonts w:cs="Arial" w:ascii="Arial" w:hAnsi="Arial"/>
                <w:lang w:val="fr-FR"/>
              </w:rPr>
              <w:instrText xml:space="preserve"> FORMTEXT </w:instrText>
            </w:r>
            <w:r>
              <w:rPr>
                <w:rFonts w:cs="Arial" w:ascii="Arial" w:hAnsi="Arial"/>
                <w:sz w:val="22"/>
                <w:lang w:val="fr-FR"/>
              </w:rPr>
            </w:r>
            <w:r>
              <w:rPr>
                <w:sz w:val="22"/>
                <w:rFonts w:cs="Arial" w:ascii="Arial" w:hAnsi="Arial"/>
                <w:lang w:val="fr-FR"/>
              </w:rPr>
              <w:fldChar w:fldCharType="separate"/>
            </w:r>
            <w:r>
              <w:rPr>
                <w:rFonts w:cs="Arial" w:ascii="Arial" w:hAnsi="Arial"/>
                <w:sz w:val="22"/>
                <w:lang w:val="fr-FR"/>
              </w:rPr>
            </w:r>
            <w:r>
              <w:rPr>
                <w:rFonts w:cs="Arial" w:ascii="Arial" w:hAnsi="Arial"/>
                <w:sz w:val="20"/>
              </w:rPr>
              <w:t>HANDLING CAMERAS</w:t>
            </w:r>
            <w:r>
              <w:rPr>
                <w:rFonts w:cs="Arial" w:ascii="Arial" w:hAnsi="Arial"/>
                <w:sz w:val="20"/>
                <w:lang w:val="en-US" w:eastAsia="en-US"/>
              </w:rPr>
              <w:t xml:space="preserve">: </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Using straps</w:t>
            </w:r>
          </w:p>
          <w:p>
            <w:pPr>
              <w:pStyle w:val="Normal"/>
              <w:tabs>
                <w:tab w:val="clear" w:pos="720"/>
                <w:tab w:val="left" w:pos="1080" w:leader="none"/>
              </w:tabs>
              <w:ind w:left="1080" w:hanging="540"/>
              <w:rPr/>
            </w:pPr>
            <w:r>
              <w:rPr>
                <w:rFonts w:cs="Arial" w:ascii="Arial" w:hAnsi="Arial"/>
                <w:sz w:val="20"/>
                <w:lang w:val="en-US" w:eastAsia="en-US"/>
              </w:rPr>
              <w:t>Left hand and right hand placement</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Storing</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HANDLING LENSE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Lens caps and filter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ttaching lens to body</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Storing</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CLEANING:</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Cleaning camera body</w:t>
            </w:r>
          </w:p>
          <w:p>
            <w:pPr>
              <w:pStyle w:val="Normal"/>
              <w:tabs>
                <w:tab w:val="clear" w:pos="720"/>
                <w:tab w:val="left" w:pos="1080" w:leader="none"/>
              </w:tabs>
              <w:ind w:left="1080" w:hanging="540"/>
              <w:rPr/>
            </w:pPr>
            <w:r>
              <w:rPr>
                <w:rFonts w:cs="Arial" w:ascii="Arial" w:hAnsi="Arial"/>
                <w:sz w:val="20"/>
                <w:lang w:val="en-US" w:eastAsia="en-US"/>
              </w:rPr>
              <w:t>Cleaning camera sensor</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Keeping camera bag clean</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en-US" w:eastAsia="en-US"/>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Handling the camera properly will prevent damage and save money.</w:t>
            </w: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Never use a camera without straps &amp; lens cap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Never leave a camera unattended or in harsh environments such as in a vehicle.</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lways exercise caution while changing the lens and store the replaced lens properly.</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pPr>
            <w:r>
              <w:rPr>
                <w:rFonts w:cs="Arial" w:ascii="Arial" w:hAnsi="Arial"/>
                <w:sz w:val="20"/>
                <w:lang w:val="en-US" w:eastAsia="en-US"/>
              </w:rPr>
              <w:t>Keeping your camera clean and handling properly will results in quality pictures and save</w:t>
            </w:r>
            <w:r>
              <w:rPr>
                <w:rFonts w:cs="Arial" w:ascii="Arial" w:hAnsi="Arial"/>
                <w:sz w:val="20"/>
                <w:lang w:val="en-US" w:eastAsia="en-US"/>
              </w:rPr>
              <w:t xml:space="preserve"> </w:t>
            </w:r>
            <w:r>
              <w:rPr>
                <w:rFonts w:cs="Arial" w:ascii="Arial" w:hAnsi="Arial"/>
                <w:sz w:val="20"/>
                <w:lang w:val="en-US" w:eastAsia="en-US"/>
              </w:rPr>
              <w:t>money on repair or replacement.</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Students should demonstrate that they can properly handle and clean a DSLR camera.</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Students should understand the importance of handling a DSLR camera and keeping it clean.</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Students should feel that it could be expensive and disappointing to have a camera or lens break due to mishandling.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2481261339"/>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2481261339"/>
            <w:bookmarkStart w:id="28" w:name="__Fieldmark__46_2481261339"/>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Have studens demonstrate and practice handling a camera.</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2481261339"/>
                  <w:enabled/>
                  <w:ddList>
                    <w:result w:val="1"/>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2481261339"/>
            <w:bookmarkStart w:id="30" w:name="__Fieldmark__48_2481261339"/>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2481261339"/>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2481261339"/>
            <w:bookmarkStart w:id="32" w:name="__Fieldmark__50_2481261339"/>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In this lesson we identified a few parts of the camera such as the body, lens and sensor.  In the following lesson we will discuss in more detail the parts of the cameras anatomy.</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30/26 5:47 A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39:00Z</dcterms:created>
  <dc:creator>cochran</dc:creator>
  <dc:description/>
  <cp:keywords/>
  <dc:language>en-US</dc:language>
  <cp:lastModifiedBy>Chuck Poe</cp:lastModifiedBy>
  <cp:lastPrinted>2004-05-14T17:31:00Z</cp:lastPrinted>
  <dcterms:modified xsi:type="dcterms:W3CDTF">2013-04-01T21:39:00Z</dcterms:modified>
  <cp:revision>2</cp:revision>
  <dc:subject/>
  <dc:title>(Lesson Plan Format) Lesson Plan</dc:title>
</cp:coreProperties>
</file>