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Composition</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xml:space="preserve">Depth of field, rule of thirds, pattern, texture, symmetry &amp; lines.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909141973"/>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909141973"/>
      <w:bookmarkStart w:id="1" w:name="__Fieldmark__6_909141973"/>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909141973"/>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909141973"/>
            <w:bookmarkStart w:id="3" w:name="__Fieldmark__11_909141973"/>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909141973"/>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909141973"/>
            <w:bookmarkStart w:id="5" w:name="__Fieldmark__13_909141973"/>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909141973"/>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909141973"/>
            <w:bookmarkStart w:id="7" w:name="__Fieldmark__15_909141973"/>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909141973"/>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909141973"/>
            <w:bookmarkStart w:id="9" w:name="__Fieldmark__17_909141973"/>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Text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Students take various photos using:</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Depths of Field</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Rule of third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Pattern</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Texture</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Symmetry</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Lines (vertical, horizontal, leading, diagonal, s-curve)</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Unnamed Copy 2"/>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Students can identify:</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Depths of Field</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Rule of third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Pattern</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Texture</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Symmetry</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ab/>
              <w:t>Lines (vertical, horizontal, leading, diagonal, s-curve)</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rPr>
            </w:pPr>
            <w:r>
              <w:fldChar w:fldCharType="begin">
                <w:ffData>
                  <w:name w:val="Unnamed Copy 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tudents appreciate photos with composition and can recognize photos with appealing composition</w:t>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2_909141973"/>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909141973"/>
            <w:bookmarkStart w:id="11" w:name="__Fieldmark__22_909141973"/>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Depths of Field</w:t>
            </w: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Rule of third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Pattern</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Texture</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Symmetry</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Lines (vertical, horizontal, leading, diagonal, s-curve)</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4_909141973"/>
                  <w:enabled/>
                  <w:ddList>
                    <w:result w:val="2"/>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909141973"/>
            <w:bookmarkStart w:id="13" w:name="__Fieldmark__24_909141973"/>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Setting the cameras depths of field.</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6_909141973"/>
                  <w:enabled/>
                  <w:ddList>
                    <w:result w:val="8"/>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909141973"/>
            <w:bookmarkStart w:id="15" w:name="__Fieldmark__26_909141973"/>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Shoot and turn in contact sheets demonstrating:</w:t>
            </w: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Depths of Field</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Rule of third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Pattern</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Texture</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Symmetry</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b/>
              <w:t>Lines (vertical, horizontal, leading, diagonal, s-curve)</w:t>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909141973"/>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909141973"/>
            <w:bookmarkStart w:id="18" w:name="__Fieldmark__29_909141973"/>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909141973"/>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909141973"/>
            <w:bookmarkStart w:id="20" w:name="__Fieldmark__31_909141973"/>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909141973"/>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909141973"/>
            <w:bookmarkStart w:id="22" w:name="__Fieldmark__33_909141973"/>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909141973"/>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909141973"/>
            <w:bookmarkStart w:id="24" w:name="__Fieldmark__35_909141973"/>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909141973"/>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909141973"/>
            <w:bookmarkStart w:id="26" w:name="__Fieldmark__37_909141973"/>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DSLR CAMERA</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r>
            <w:r>
              <w:rPr>
                <w:rFonts w:cs="Arial" w:ascii="Arial" w:hAnsi="Arial"/>
                <w:sz w:val="20"/>
                <w:lang w:val="en-US" w:eastAsia="en-US"/>
              </w:rPr>
              <w:t xml:space="preserve">(GRAB their attention by tying to previous lessons, occupational experiences, "stories," etc...) </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en-US" w:eastAsia="en-US"/>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ab/>
              <w:t>Depths of Field</w:t>
            </w: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Rule of third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Pattern</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Texture</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Symmetry</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b/>
              <w:t>Lines (vertical, horizontal, leading, diagonal, s-curve)</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Students should appreciate photos with composition and be able to recognize photos with appealing composition.</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9"/>
                  <w:enabled/>
                  <w:calcOnExit w:val="0"/>
                  <w:textInput/>
                </w:ffData>
              </w:fldChar>
            </w:r>
            <w:r>
              <w:rPr>
                <w:sz w:val="22"/>
                <w:i/>
                <w:rFonts w:cs="Arial" w:ascii="Arial" w:hAnsi="Arial"/>
              </w:rPr>
              <w:instrText xml:space="preserve"> FORMTEXT </w:instrText>
            </w:r>
            <w:r>
              <w:rPr>
                <w:rFonts w:cs="Arial" w:ascii="Arial" w:hAnsi="Arial"/>
                <w:i/>
                <w:sz w:val="22"/>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Contact sheets demonstrating:</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Depths of Field</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Rule of third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Pattern</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Textur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Symmetry</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Lines (vertical, horizontal, leading, diagonal, s-curve)</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4"/>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Identify photographs demonstrating:</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Depths of Field</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Rule of third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Pattern</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Textur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Symmetry</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b/>
              <w:t>Lines (vertical, horizontal, leading, diagonal, s-curve)</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Students appreciate photos with composition and can recognize photos with appealing composition.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pPr>
            <w:r>
              <w:fldChar w:fldCharType="begin">
                <w:ffData>
                  <w:name w:val="__Fieldmark__46_909141973"/>
                  <w:enabled/>
                  <w:ddList>
                    <w:result w:val="1"/>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909141973"/>
            <w:bookmarkStart w:id="28" w:name="__Fieldmark__46_909141973"/>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t>Shoot and turn in contact sheets demonstrating:</w:t>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tab/>
              <w:t>Depths of Field</w:t>
            </w:r>
          </w:p>
          <w:p>
            <w:pPr>
              <w:pStyle w:val="Normal"/>
              <w:tabs>
                <w:tab w:val="clear" w:pos="720"/>
                <w:tab w:val="left" w:pos="3600" w:leader="none"/>
              </w:tabs>
              <w:ind w:left="3600" w:hanging="3060"/>
              <w:rPr>
                <w:rFonts w:ascii="Arial" w:hAnsi="Arial" w:cs="Arial"/>
                <w:sz w:val="20"/>
              </w:rPr>
            </w:pPr>
            <w:r>
              <w:rPr>
                <w:rFonts w:cs="Arial" w:ascii="Arial" w:hAnsi="Arial"/>
                <w:sz w:val="20"/>
              </w:rPr>
              <w:tab/>
              <w:t>Rule of thirds</w:t>
            </w:r>
          </w:p>
          <w:p>
            <w:pPr>
              <w:pStyle w:val="Normal"/>
              <w:tabs>
                <w:tab w:val="clear" w:pos="720"/>
                <w:tab w:val="left" w:pos="3600" w:leader="none"/>
              </w:tabs>
              <w:ind w:left="3600" w:hanging="3060"/>
              <w:rPr>
                <w:rFonts w:ascii="Arial" w:hAnsi="Arial" w:cs="Arial"/>
                <w:sz w:val="20"/>
              </w:rPr>
            </w:pPr>
            <w:r>
              <w:rPr>
                <w:rFonts w:cs="Arial" w:ascii="Arial" w:hAnsi="Arial"/>
                <w:sz w:val="20"/>
              </w:rPr>
              <w:tab/>
              <w:t>Pattern</w:t>
            </w:r>
          </w:p>
          <w:p>
            <w:pPr>
              <w:pStyle w:val="Normal"/>
              <w:tabs>
                <w:tab w:val="clear" w:pos="720"/>
                <w:tab w:val="left" w:pos="3600" w:leader="none"/>
              </w:tabs>
              <w:ind w:left="3600" w:hanging="3060"/>
              <w:rPr>
                <w:rFonts w:ascii="Arial" w:hAnsi="Arial" w:cs="Arial"/>
                <w:sz w:val="20"/>
              </w:rPr>
            </w:pPr>
            <w:r>
              <w:rPr>
                <w:rFonts w:cs="Arial" w:ascii="Arial" w:hAnsi="Arial"/>
                <w:sz w:val="20"/>
              </w:rPr>
              <w:tab/>
              <w:t>Texture</w:t>
            </w:r>
          </w:p>
          <w:p>
            <w:pPr>
              <w:pStyle w:val="Normal"/>
              <w:tabs>
                <w:tab w:val="clear" w:pos="720"/>
                <w:tab w:val="left" w:pos="3600" w:leader="none"/>
              </w:tabs>
              <w:ind w:left="3600" w:hanging="3060"/>
              <w:rPr>
                <w:rFonts w:ascii="Arial" w:hAnsi="Arial" w:cs="Arial"/>
                <w:sz w:val="20"/>
              </w:rPr>
            </w:pPr>
            <w:r>
              <w:rPr>
                <w:rFonts w:cs="Arial" w:ascii="Arial" w:hAnsi="Arial"/>
                <w:sz w:val="20"/>
              </w:rPr>
              <w:tab/>
              <w:t>Symmetry</w:t>
            </w:r>
          </w:p>
          <w:p>
            <w:pPr>
              <w:pStyle w:val="Normal"/>
              <w:tabs>
                <w:tab w:val="clear" w:pos="720"/>
                <w:tab w:val="left" w:pos="3600" w:leader="none"/>
              </w:tabs>
              <w:ind w:left="3600" w:hanging="3060"/>
              <w:rPr>
                <w:rFonts w:ascii="Arial" w:hAnsi="Arial" w:cs="Arial"/>
                <w:sz w:val="20"/>
              </w:rPr>
            </w:pPr>
            <w:r>
              <w:rPr>
                <w:rFonts w:cs="Arial" w:ascii="Arial" w:hAnsi="Arial"/>
                <w:sz w:val="20"/>
              </w:rPr>
              <w:tab/>
              <w:t>Lines (vertical, horizontal, leading, diagonal, s-curve)</w:t>
            </w:r>
          </w:p>
          <w:p>
            <w:pPr>
              <w:pStyle w:val="Normal"/>
              <w:rPr>
                <w:rFonts w:ascii="Arial" w:hAnsi="Arial" w:cs="Arial"/>
                <w:sz w:val="22"/>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909141973"/>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909141973"/>
            <w:bookmarkStart w:id="30" w:name="__Fieldmark__48_909141973"/>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909141973"/>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909141973"/>
            <w:bookmarkStart w:id="32" w:name="__Fieldmark__50_909141973"/>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Using these composition techniques, students will now be able to produce professional photos by applying what they just learned and adding studio lighting techniques that they will be learning in the next lesson.</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29/26 9:52 P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29:00Z</dcterms:created>
  <dc:creator>cochran</dc:creator>
  <dc:description/>
  <cp:keywords/>
  <dc:language>en-US</dc:language>
  <cp:lastModifiedBy>Chuck Poe</cp:lastModifiedBy>
  <cp:lastPrinted>2004-05-14T17:31:00Z</cp:lastPrinted>
  <dcterms:modified xsi:type="dcterms:W3CDTF">2013-04-01T20:50:00Z</dcterms:modified>
  <cp:revision>4</cp:revision>
  <dc:subject/>
  <dc:title>(Lesson Plan Format) Lesson Plan</dc:title>
</cp:coreProperties>
</file>