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NAME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lock_________Date_______________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uman Developmen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3 - Analyzing Social Development Throughout the Lifespan</w:t>
      </w:r>
    </w:p>
    <w:p>
      <w:pPr>
        <w:pStyle w:val="Normal"/>
        <w:jc w:val="center"/>
        <w:rPr/>
      </w:pPr>
      <w:r>
        <w:rPr>
          <w:b/>
          <w:sz w:val="28"/>
        </w:rPr>
        <w:t>Formative Assessment - Reflection Journal Rubri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cture Ideas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the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the entries have a connection to structu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elings and Thoughts          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all or al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most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your feelings and thoughts are revealed in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all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not been followed for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ha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my entries use correct spelling and grammar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in order, and togeth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but are either not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but they are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nor are they together or in order.</w:t>
            </w:r>
          </w:p>
        </w:tc>
      </w:tr>
    </w:tbl>
    <w:p>
      <w:pPr>
        <w:pStyle w:val="Normal"/>
        <w:jc w:val="right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2560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most all- 9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st- 75% or m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ew- less than 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6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most all- 9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st- 75% or mo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ew- less than 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TOTAL________/35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34:00Z</dcterms:created>
  <dc:creator>kwilson</dc:creator>
  <dc:description/>
  <cp:keywords/>
  <dc:language>en-US</dc:language>
  <cp:lastModifiedBy>lherring</cp:lastModifiedBy>
  <dcterms:modified xsi:type="dcterms:W3CDTF">2014-01-09T17:05:00Z</dcterms:modified>
  <cp:revision>3</cp:revision>
  <dc:subject/>
  <dc:title>Reflection Journal Rubric</dc:title>
</cp:coreProperties>
</file>