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NAME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Block_________Date_______________</w:t>
      </w:r>
    </w:p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uman Development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1 - IDENTIFYING FAMILY STRUCTURES</w:t>
      </w:r>
    </w:p>
    <w:p>
      <w:pPr>
        <w:pStyle w:val="Normal"/>
        <w:jc w:val="center"/>
        <w:rPr/>
      </w:pPr>
      <w:r>
        <w:rPr>
          <w:b/>
          <w:sz w:val="28"/>
        </w:rPr>
        <w:t>Formative Assessment Reflection Journal Rubric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3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5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riteri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ucture Ideas (x2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 or almost all of the entries have a connection to structure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st entries have a connection to structure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w entries have a connection to structure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e of the entries have a connection to structure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elings and Thoughts           (x2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elings and thoughts are revealed in all or almost of the entrie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elings and thoughts are revealed in most entrie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elings and thoughts are revealed in few of the entrie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e of your feelings and thoughts are revealed in any of the entries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orma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proper format has been followed for all of the entrie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proper format has been followed for most of the entrie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proper format has been followed for few of the entrie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proper format has not been followed for any of the entries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chanic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 or almost all of my entries use correct spelling and grammar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st of my entries use correct spelling and grammar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w of my entries use correct spelling and grammar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e of my entries use correct spelling and grammar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ple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 entries are present, in order, and together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 entries are present, but are either not together or in order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 entries are not present, but they are together or in order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 entries are not present, nor are they together or in order.</w:t>
            </w:r>
          </w:p>
        </w:tc>
      </w:tr>
    </w:tbl>
    <w:p>
      <w:pPr>
        <w:pStyle w:val="Normal"/>
        <w:jc w:val="right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80645</wp:posOffset>
                </wp:positionV>
                <wp:extent cx="256032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lmost all- 90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Most- 75% or mo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ew- less than 7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50.4pt;mso-wrap-distance-left:9.05pt;mso-wrap-distance-right:9.05pt;mso-wrap-distance-top:0pt;mso-wrap-distance-bottom:0pt;margin-top:6.3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lmost all- 90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Most- 75% or mo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ew- less than 7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TOTAL________/35</w:t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1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21:44:00Z</dcterms:created>
  <dc:creator>kwilson</dc:creator>
  <dc:description/>
  <cp:keywords/>
  <dc:language>en-US</dc:language>
  <cp:lastModifiedBy>lherring</cp:lastModifiedBy>
  <dcterms:modified xsi:type="dcterms:W3CDTF">2014-01-09T17:00:00Z</dcterms:modified>
  <cp:revision>5</cp:revision>
  <dc:subject/>
  <dc:title>Reflection Journal Rubric</dc:title>
</cp:coreProperties>
</file>