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NAME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lock_________Date_______________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uman Developmen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 8 – Investigating Human Development Career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ative Assessment – Reflection Journal Rubric 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tbl>
      <w:tblPr>
        <w:tblW w:w="13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5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ucture Ideas (x2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or almost all of the entries have a connection to structur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 entries have a connection to structur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w entries have a connection to structur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 of the entries have a connection to structure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elings and Thoughts           (x2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lings and thoughts are revealed in all or almost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lings and thoughts are revealed in most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lings and thoughts are revealed in few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 of your feelings and thoughts are revealed in any of the entries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ma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been followed for all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been followed for most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been followed for few of the ent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oper format has not been followed for any of the entries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chanic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or almost all of my entries use correct spelling and gramma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 of my entries use correct spelling and gramma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w of my entries use correct spelling and gramma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 of my entries use correct spelling and grammar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le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present, in order, and togeth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present, but are either not together or in ord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not present, but they are together or in ord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entries are not present, nor are they together or in order.</w:t>
            </w:r>
          </w:p>
        </w:tc>
      </w:tr>
    </w:tbl>
    <w:p>
      <w:pPr>
        <w:pStyle w:val="Normal"/>
        <w:jc w:val="right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80645</wp:posOffset>
                </wp:positionV>
                <wp:extent cx="25603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lmost all- 90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ost- 75% or mo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ew- less than 7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0.4pt;mso-wrap-distance-left:9.05pt;mso-wrap-distance-right:9.05pt;mso-wrap-distance-top:0pt;mso-wrap-distance-bottom:0pt;margin-top:6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lmost all- 90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ost- 75% or mo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ew- less than 7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TOTAL________/35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8:39:00Z</dcterms:created>
  <dc:creator>kwilson</dc:creator>
  <dc:description/>
  <cp:keywords/>
  <dc:language>en-US</dc:language>
  <cp:lastModifiedBy>lherring</cp:lastModifiedBy>
  <dcterms:modified xsi:type="dcterms:W3CDTF">2014-01-09T19:33:00Z</dcterms:modified>
  <cp:revision>5</cp:revision>
  <dc:subject/>
  <dc:title>Reflection Journal Rubric</dc:title>
</cp:coreProperties>
</file>