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ind w:left="360" w:righ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OB INTERVIEW EVALUATION FORM</w:t>
      </w:r>
    </w:p>
    <w:p>
      <w:pPr>
        <w:pStyle w:val="Normal"/>
        <w:autoSpaceDE w:val="false"/>
        <w:spacing w:before="100" w:after="100"/>
        <w:ind w:righ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ME:___________________________________  DATE:__________</w:t>
      </w:r>
    </w:p>
    <w:p>
      <w:pPr>
        <w:pStyle w:val="Normal"/>
        <w:autoSpaceDE w:val="false"/>
        <w:spacing w:before="100" w:after="100"/>
        <w:ind w:left="-720" w:right="360" w:hanging="0"/>
        <w:jc w:val="both"/>
        <w:rPr/>
      </w:pPr>
      <w:r>
        <w:rPr/>
        <w:t>Interviewer: Please place an X in the appropriate box and make comments that would be helpful for the interviewee in improving their interviewing skills.</w:t>
      </w:r>
    </w:p>
    <w:tbl>
      <w:tblPr>
        <w:tblW w:w="109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2"/>
        <w:gridCol w:w="1854"/>
        <w:gridCol w:w="1980"/>
        <w:gridCol w:w="2700"/>
      </w:tblGrid>
      <w:tr>
        <w:trPr>
          <w:trHeight w:val="30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APERWORK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uperior 10-9 p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verage 8-6 p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eeds Improvement 5-0 pts.</w:t>
            </w:r>
          </w:p>
        </w:tc>
      </w:tr>
      <w:tr>
        <w:trPr>
          <w:trHeight w:val="30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ob applying for pres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pleted, accurate and legible job application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tter of application (cover letter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um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PPEARA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uperior 10-9 p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verage 8-6 p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eeds Improvement 5-0 pts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ress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ooming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dy Languag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ye Contac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HARACTERISTIC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uperior 10-9 p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verage 8-6 p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eeds Improvement 5-0 pts.</w:t>
            </w:r>
          </w:p>
        </w:tc>
      </w:tr>
      <w:tr>
        <w:trPr>
          <w:trHeight w:val="36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Achievement-orien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operativ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ponsibl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dica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is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fessional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rbal/Persuasiv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QUALIFICATION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uperior 10-9 p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verage 8-6 p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eeds Improvement 5-0 pts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ducation/Training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omplishment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ill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levant Experi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ential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OB EXPECTATION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uperior 10-9 p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verage 8-6 p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eeds Improvement 5-0 pts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alisti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Match employer's need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VERALL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uperior 10-9 p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verage 8-6 p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eeds Improvement 5-0 pts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uld you hire this person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8:50:00Z</dcterms:created>
  <dc:creator>Tonya Skinner</dc:creator>
  <dc:description/>
  <cp:keywords/>
  <dc:language>en-US</dc:language>
  <cp:lastModifiedBy>Ali Carlton</cp:lastModifiedBy>
  <cp:lastPrinted>2007-05-18T11:09:00Z</cp:lastPrinted>
  <dcterms:modified xsi:type="dcterms:W3CDTF">2012-02-29T19:14:00Z</dcterms:modified>
  <cp:revision>6</cp:revision>
  <dc:subject/>
  <dc:title>JOB INTERVIEW EVALUATION FORM</dc:title>
</cp:coreProperties>
</file>