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133350</wp:posOffset>
            </wp:positionV>
            <wp:extent cx="1744980" cy="1685290"/>
            <wp:effectExtent l="0" t="0" r="0" b="0"/>
            <wp:wrapTight wrapText="bothSides">
              <wp:wrapPolygon edited="0">
                <wp:start x="-33" y="0"/>
                <wp:lineTo x="-33" y="21562"/>
                <wp:lineTo x="21600" y="2156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</w:rPr>
        <w:t>Children’s Economics Basics Book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Intro to Business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Task</w:t>
      </w:r>
      <w:r>
        <w:rPr>
          <w:rFonts w:cs="Georgia" w:ascii="Georgia" w:hAnsi="Georgia"/>
        </w:rPr>
        <w:t>:  It is your job to create a children’s book that explains the difference between needs and wants and goods and services.  This book should be simple to understand (think 3</w:t>
      </w:r>
      <w:r>
        <w:rPr>
          <w:rFonts w:cs="Georgia" w:ascii="Georgia" w:hAnsi="Georgia"/>
          <w:vertAlign w:val="superscript"/>
        </w:rPr>
        <w:t>rd</w:t>
      </w:r>
      <w:r>
        <w:rPr>
          <w:rFonts w:cs="Georgia" w:ascii="Georgia" w:hAnsi="Georgia"/>
        </w:rPr>
        <w:t xml:space="preserve"> grade level) and be creative enough to capture their interest.  You may use the computer to create your book or magazines and construction paper.  Your book should include the following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Cover page (title, names of authors, pictur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able of conte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Min. of 10 pictures of each needs, wants, goods, service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escriptions of all pictures of needs, wants, goods, services (ex: ______is a need because_________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Page number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Grading Rubric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te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oints Po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Your Sco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Cover Pag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ble of Contents, page numb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l pictures (needs, wants, goods, services) 10 ea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l descriptions (needs, wants, goods, services) 10 ea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eatn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pelling, grammar, punctu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rea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otal Sco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Group members names: 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28:00Z</dcterms:created>
  <dc:creator>cknight</dc:creator>
  <dc:description/>
  <dc:language>en-US</dc:language>
  <cp:lastModifiedBy>Theresa Taylor</cp:lastModifiedBy>
  <cp:lastPrinted>2012-02-27T14:03:00Z</cp:lastPrinted>
  <dcterms:modified xsi:type="dcterms:W3CDTF">2012-07-16T03:28:00Z</dcterms:modified>
  <cp:revision>2</cp:revision>
  <dc:subject/>
  <dc:title>Children’s Economics Basics Book</dc:title>
</cp:coreProperties>
</file>