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Assignme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33020</wp:posOffset>
            </wp:positionV>
            <wp:extent cx="573405" cy="572135"/>
            <wp:effectExtent l="0" t="0" r="0" b="0"/>
            <wp:wrapTight wrapText="bothSides">
              <wp:wrapPolygon edited="0">
                <wp:start x="-716" y="0"/>
                <wp:lineTo x="-716" y="20855"/>
                <wp:lineTo x="21526" y="20855"/>
                <wp:lineTo x="21526" y="0"/>
                <wp:lineTo x="-7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sing your notes and information from your packets you are to select 2 of the 3 complaint scenarios and type a formal complaint letter to your chosen companies.  One of your complaint letters should be typed 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ock Format</w:t>
      </w:r>
      <w:r>
        <w:rPr>
          <w:rFonts w:cs="Times New Roman" w:ascii="Times New Roman" w:hAnsi="Times New Roman"/>
          <w:sz w:val="24"/>
          <w:szCs w:val="24"/>
        </w:rPr>
        <w:t xml:space="preserve"> and the other should be written 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dified Block.  </w:t>
      </w:r>
      <w:r>
        <w:rPr>
          <w:rFonts w:cs="Times New Roman" w:ascii="Times New Roman" w:hAnsi="Times New Roman"/>
          <w:i/>
          <w:sz w:val="24"/>
          <w:szCs w:val="24"/>
        </w:rPr>
        <w:t>All letters should include your own personal letterhe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finishing your letters you should trade with a partner and proof one another’s letters.  Using your proofreaders sheet you should make corrections and/or suggestions.  When you are finished proofing your partner’s letter, you the proofreader should sign the bottom of the letter you proofed and return to the writer for final copy preparations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n order to receive full credit for this assignment you must submit 4 typed letters (2 rough drafts proofed and signed by your partner and 2 final copies free of spelling errors and formatting flaws).  All letters should be written in a professional manner failure to do so will result in a reduction of point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MINDER : Each paragraph should be a minimum of 4 well thought out sentences that clearly addresses the issues.  Each letter should be one page in lengt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53:00Z</dcterms:created>
  <dc:creator> </dc:creator>
  <dc:description/>
  <cp:keywords/>
  <dc:language>en-US</dc:language>
  <cp:lastModifiedBy> </cp:lastModifiedBy>
  <cp:lastPrinted>2009-09-22T15:08:00Z</cp:lastPrinted>
  <dcterms:modified xsi:type="dcterms:W3CDTF">2009-09-22T20:10:00Z</dcterms:modified>
  <cp:revision>1</cp:revision>
  <dc:subject/>
  <dc:title/>
</cp:coreProperties>
</file>