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36"/>
        </w:rPr>
        <w:t>Resume/Cover Letter/Employment Application Rubric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6819"/>
        <w:gridCol w:w="1101"/>
      </w:tblGrid>
      <w:tr>
        <w:trPr/>
        <w:tc>
          <w:tcPr>
            <w:tcW w:w="10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ESUME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ITERIA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ESCRIPTION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OINTS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ormat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5 points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ections attractively spaced</w:t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b-headings are bolded</w:t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 &amp; headings: appropriate  font</w:t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nimum ½” margin on all sides</w:t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ent is aligned appropriately on the pag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Heading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 Points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Name, address, phone #, &amp; email </w:t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f two pages is carried through to second pag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esume Sections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 points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ludes: Heading, Education, Skills/Abilities Work or Volunteer exp.</w:t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ferences or reference sheet available upon request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tent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5 points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kills/abilities examples use power and action words (show results)</w:t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Work/Volunteer  experience includes detailed responsibilities </w:t>
            </w:r>
          </w:p>
          <w:p>
            <w:pPr>
              <w:pStyle w:val="PlainText"/>
              <w:ind w:left="-1368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formation is consistent (abbreviations, dates, etc.) and necessary to make decisions about abilities and goals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ord Choice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 points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ses descriptive adjectives and Power –Action words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rinting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 points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White or off-white quality paper </w:t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inted on one side only</w:t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ype is crisp, clear, and dark</w:t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imple font style is chosen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sistency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 points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nformation and formatting is consistent throughout the resume.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0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VER LETTER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Format Letter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0 points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etter is typed in proper format for a personal business letter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Paragraph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5 points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ludes what job you are applying for and how you heard about it.  Be specific</w:t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  <w:r>
              <w:rPr>
                <w:rFonts w:cs="Times New Roman" w:ascii="Times New Roman" w:hAnsi="Times New Roman"/>
                <w:b/>
                <w:sz w:val="22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Paragraph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0 points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ludes a paragraph about how great you are, your specific skills and experienc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  <w:r>
              <w:rPr>
                <w:rFonts w:cs="Times New Roman" w:ascii="Times New Roman" w:hAnsi="Times New Roman"/>
                <w:b/>
                <w:sz w:val="22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Paragraph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5 points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ncludes a paragraph about resume being enclosed and how to reach you for an interview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0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EMPLOYMENT APPLICATION 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Completed 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0 points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pplication is complet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Ink and Signed 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5 points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pplication is completed in black or blue ink and signed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ppearance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0 points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pplication is neat in appearanc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pplication is truthful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10points 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ll information on the application is true.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rammar&amp; Spelling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 points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LL DOCUMENTS</w:t>
            </w:r>
          </w:p>
          <w:p>
            <w:pPr>
              <w:pStyle w:val="PlainTex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o errors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TOTAL 165  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PlainText"/>
        <w:ind w:left="8640" w:firstLine="72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ind w:left="4320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9:42:00Z</dcterms:created>
  <dc:creator>acarlton</dc:creator>
  <dc:description/>
  <cp:keywords/>
  <dc:language>en-US</dc:language>
  <cp:lastModifiedBy>acarlton</cp:lastModifiedBy>
  <dcterms:modified xsi:type="dcterms:W3CDTF">2008-05-14T20:10:00Z</dcterms:modified>
  <cp:revision>5</cp:revision>
  <dc:subject/>
  <dc:title>Resume Rubric</dc:title>
</cp:coreProperties>
</file>