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kills Summ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360" w:hanging="0"/>
        <w:rPr/>
      </w:pPr>
      <w:r>
        <w:rPr/>
        <w:t>Self-rating ke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ard of the product (doesn’t really coun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w what the product does (covered it in a college course or read about it in a magazine) and have seen a demonstration of the product (do not list this as a skill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is product occasionally (basic functions; not a primary job responsibility), or have not used the product in the last yea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inue to use the product/skill on a daily basi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 provide frontline support for the produc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 trained others on how to use the produc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 the person people turn to for help when they can’t figure it out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360" w:hanging="0"/>
        <w:rPr/>
      </w:pPr>
      <w:r>
        <w:rPr/>
        <w:t>Last Used Key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6 month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-12 month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2 year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+ year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55"/>
        <w:gridCol w:w="1020"/>
        <w:gridCol w:w="1320"/>
        <w:gridCol w:w="920"/>
        <w:gridCol w:w="1242"/>
      </w:tblGrid>
      <w:tr>
        <w:trPr>
          <w:tblHeader w:val="true"/>
          <w:trHeight w:val="32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il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f Ratin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Years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st Used</w:t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rdwar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A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u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ng Syste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indow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O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NI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Linu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BM AI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olar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twork Operating Syste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NetWar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indows NT Serv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indows 2000 Profession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indows X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NI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twork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CP/I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S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SMT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SI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RT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D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N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NF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Cisco IO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Legat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EM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S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Lotus Not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Lotus Scrip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Cisc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Netscape Enterprise Serv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OSPF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BG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IS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MPL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GR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Citrix Metafram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MS Exchang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 Novell Groupwis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b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HTM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HTM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oldFus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S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av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avaScrip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BScrip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XM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ommerce Serv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++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isual C++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isualBasi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XM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av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ervlet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pplet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citve 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F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O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T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QL Serv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ORB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S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terdev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BScrip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2E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ebLogi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ctive Director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isual Studi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icrosoft .NE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BizTalk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OBO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er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NIX Shell Script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BM WebSphere Application Serv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ebSphere Studi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Planet Web Serv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LDA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b Designer/New Medi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llaire Homesit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HTM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ream Weav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hotoSho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avaScrip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MI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alTex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alPi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Flas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Frontpag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dobe Illustrato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acromedia Firewor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acromedia Flas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acromedia Directo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base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racle Databas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DB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BUILD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L/SQ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QL*Plu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QL*Ne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B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isual FoxPr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owerBuild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DBC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rystal Report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LA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formi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LE DB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lational databas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co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cte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B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SD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oI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T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V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A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oi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ide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efinit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abl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S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V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osaix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elephony syste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licatio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indows 95/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indows 2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indows X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ffi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or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Exce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owerPoi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cces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FrontPag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ternet Explor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Netscape Communicato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Lotus Not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ordPerfec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C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FileMak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GroupWis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icrosoft Projec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QuickBoo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Quattr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rdwar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stall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roubleshoo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pai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Maintenan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C suppor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mote administ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ng Syste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stall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roubleshoo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End user trai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Beta tes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ollout produc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ustomer suppor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Field service maintenan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twork Operating Syste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dminist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stall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uppor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lan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ecurity administ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onfiguration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ser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dminister print servic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ecurity plan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tocol analys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ystems backup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ecurity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ystem troubleshoo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Login script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lient configu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work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Network cabl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outer configu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AN 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tranet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Extranet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ser requirements gather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Flowchar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duct specificatio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pplication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terface 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duct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gram debugg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Quality assuran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gram testing/analys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eveloping algorith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ata storage techniqu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Logic structur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tructure programming methodology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bject oriented programm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PU memory address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lient/server programm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Event driven programm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dvanced access programm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LE autom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DBC integ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teg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ynamic data exchang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ystem Analys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A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base Administ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ransact SQ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erver administ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atabase programm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erformance and optimization techniqu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ransactions and record lock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atabase 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lational database 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atabase permissio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atabase mig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ata analys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port cre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b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eb page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Ecommer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earch Engine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ebsite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b 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ser interface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Graphic 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formation architec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Web page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HTML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crip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licatio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ntivirus security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ser suppor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stall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onfigu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Optimiz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rai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lp Desk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ternal customer suppor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Escalation suppor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al wri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ocument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echnical manual develop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ser trai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Help suppor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ineer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source plan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frastructure design and plan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T plan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LAN Architectur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oftware engineering/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tandards planning/complian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tegr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ystems 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stems Analysi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JA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ject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eam lead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eveloped system specificatio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ystems analysis life cycl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lity Assuran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duct tes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calability tes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I tes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Quality contro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User assess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Departmental coordin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eam lea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ject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Contractor manag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ject leader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Quality Contro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Resource allocat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chedul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ervice level agreement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ite supervis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Product specificatio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trategic plann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ystems desig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echnical presentation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Technical staff supervis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Vendor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Budget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Staff supervisio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Interfacing with upper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Asset manageme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13:00Z</dcterms:created>
  <dc:creator>MPH</dc:creator>
  <dc:description/>
  <dc:language>en-US</dc:language>
  <cp:lastModifiedBy>lfischer</cp:lastModifiedBy>
  <dcterms:modified xsi:type="dcterms:W3CDTF">2012-06-13T20:13:00Z</dcterms:modified>
  <cp:revision>2</cp:revision>
  <dc:subject/>
  <dc:title/>
</cp:coreProperties>
</file>