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IT ESSENTIALS V. 4.1</w:t>
      </w:r>
    </w:p>
    <w:p>
      <w:pPr>
        <w:pStyle w:val="Normal"/>
        <w:spacing w:before="0" w:after="0"/>
        <w:jc w:val="center"/>
        <w:rPr/>
      </w:pPr>
      <w:r>
        <w:rPr/>
        <w:t>Module 4</w:t>
      </w:r>
    </w:p>
    <w:p>
      <w:pPr>
        <w:pStyle w:val="Normal"/>
        <w:spacing w:before="0" w:after="0"/>
        <w:jc w:val="center"/>
        <w:rPr/>
      </w:pPr>
      <w:r>
        <w:rPr/>
        <w:t>Basics of Preventive Maintenance and Troubleshooting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140"/>
        <w:gridCol w:w="4230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0 Introduc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preventive maintenanc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ular and systematic inspe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eaning and replace of worn parts, materials and system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roubleshooting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systematic approach to locating the cause of a fault in a computer system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1 Explain the purpose of preventive maintenanc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should you do preventive maintenanc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duced the probability of hardware or software problems by systematically and periodically checking hardware and software to ensure proper opera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should be done in hardware maintenanc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move dust from fan intak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move dust from power suppl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moved dust from inside component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lean mouse and keyboar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heck and secure loose cabl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should you do when installing security updates, operating system updates, and program update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llow the policies of the organiza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do many organizations not allow updates until extensive testing has been don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confirm that the update will not cause problems with the operating system and softwa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should you perform regular maintenance routine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reduce potential hardware and software proble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duce computer downti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duce repair cost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benefits of preventive maintenanc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Increases data protect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Extends life of component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Increases equipment stabilit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Reduces repair cost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Reduces number of equipment failure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2 Identify the steps of the troubleshooting proce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steps in the troubleshooting proces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dentify the problem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Establish a theory of probable caus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etermine an exact caus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mplement a solu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Verify solution and full system functionalit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ocument finding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2.1 Explain the purpose of data protec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data backup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copy of the data on a computer hard drive that is saved to media such as a CD, DVD, or tape driv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often are backups don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ily, weekly, monthl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should you do if the customer does not have a current backup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k them to sign a liability release form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2.2 Identify the Proble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type of information should you gather from the custom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, address, phone number, computer manufacture and model, operating system, network environment, connection type, problem descrip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n open-ended questio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d to obtain general information; allows the customer to explain the details of a proble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type of response should you expect from a close-ended questio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 or No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nformation does Event Viewer record about the problem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problem occurr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te and time of probl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verity of probl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urce of probl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vent ID numb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ich user was logged in when the problem occurre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shown in Device Manag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 the devices configured on a comput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know a device is operating incorrectly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agged with a yellow circle and an exclamation poin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a yellow question mark indicat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rdware is not functioning because the system does not know which driver to install for the hardwa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will a disabled device be identifie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red circle with an 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beep codes used fo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indicate hardware failur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e all beep codes the sam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; they vary depending on BIOS manufacturer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2.3 Establish a Theory of probable caus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re should you start when troubleshooting a problem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 the obviou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2.4 Determine an exact caus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determine an exact caus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 testing your theories of probable causes one at a time, beginning with the quickest and easiest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2.5 Implement the solu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re might you research to find possible solution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p desk, repair logs, other technicians, manufacturers frequently asked questions, technical websites, newsgroups, manuals (computer and devices), online forums, Internet search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2.6 verify solution and full system functionalit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do you need to verify full system functionality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firms that you have solved the original problem and ensures you have not created another problem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2.7 Document Finding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final step in the troubleshooting proces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ose with the custom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should be included in your documentatio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tion of the probl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eps to resolve the probl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onents used in the repair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8:40:00Z</dcterms:created>
  <dc:creator>Fran Stuck</dc:creator>
  <dc:description/>
  <cp:keywords/>
  <dc:language>en-US</dc:language>
  <cp:lastModifiedBy>Admin</cp:lastModifiedBy>
  <dcterms:modified xsi:type="dcterms:W3CDTF">2011-03-02T18:40:00Z</dcterms:modified>
  <cp:revision>2</cp:revision>
  <dc:subject/>
  <dc:title/>
</cp:coreProperties>
</file>