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IT ESSENTIALS V. 4.1</w:t>
      </w:r>
    </w:p>
    <w:p>
      <w:pPr>
        <w:pStyle w:val="Normal"/>
        <w:spacing w:before="0" w:after="0"/>
        <w:jc w:val="center"/>
        <w:rPr/>
      </w:pPr>
      <w:r>
        <w:rPr/>
        <w:t>Module 7</w:t>
      </w:r>
    </w:p>
    <w:p>
      <w:pPr>
        <w:pStyle w:val="Normal"/>
        <w:spacing w:before="0" w:after="0"/>
        <w:jc w:val="center"/>
        <w:rPr/>
      </w:pPr>
      <w:r>
        <w:rPr/>
        <w:t>Fundamental Printers and Scanners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140"/>
        <w:gridCol w:w="4230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7.0 Introduction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 printers do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e paper copies of electronic fil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 scanners do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vert paper documents into electronic file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1 Describe the types of printers currently available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1.1 Describe characteristics and capabilities of printer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ich type of printer uses electrophotographic technology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ser printer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criteria is used when selecting  a print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acity, speed, color quality, reliabilit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is the speed of a printer measure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ges per minute (ppm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es a printer produce colo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tractive mixin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choose between a black and white printer and a color print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pends upon the needs of the custom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is the quality of printing measure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ts per inch (dpi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more dpi, the ______ the resoluti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gh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MTBF (mean time between failures)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 average length of time that the printer works without failin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included in the total cost of ownership (TCO)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rchase price, cost of supplies, price per page, maintenance costs, warranty cost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1.2 Describer printer to computer interfac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serial data transf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movement of single bits of information in a single cycl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parallel data transf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movement of multiple bits of information in a single cycl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current standard for parallel printer port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EEE 128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other names for Firewir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-Link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EEE 139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Firewir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high-speed communication bus that is platform independen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many devices can Firewire support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data transfer rate of Firewir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 Mbp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required for infrared communication to take place between a printer and a comput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mitters and receivers on each device; with a clear line of sigh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maximum distance for infrared communicatio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 f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Bluetooth used fo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reless headsets, synching PDAs to laptops and desktop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standard for Wi-Fi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2.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data transfer rate for 80.211g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 Mbp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1.3 Describe laser printer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laser print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high-quality, fast printer that uses a laser beam to create an imag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electrophotographic drum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metal cylinder that is coated with a light-sensitive insulating materia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six steps of the laser printing proces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Clean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Condition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Writ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Develop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Transferring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Fusin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takes place during the conditioning phas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old latent image is removed from the drum and the drum is ready for a new imag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primary corona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charged wire or gri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charge of the primary corona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600 volts DC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charge applied to the drum during the writing proces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100 volts DC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on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negatively-charged combination of plastic and metal particl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places a positive charge on the pap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transfer or secondary corona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mnemonic to help you remember the steps in the laser printing proces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inuous Care Will Delay Trouble Forev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wo examples of impact printer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t Matri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isy Whee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some advantages of impact printer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expensive consumab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inuous feed pap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as carbon-copy printing abilit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some disadvantages of impact printer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is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w resolution graphic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mited color capabil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low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highest quality of print produced by a dot matrix print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LQ – Near Letter Quality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1.5 Describe inkjet printer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is the print quality of an inkjet printer measure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ts per inch (DPI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two types of inkjet nozzle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rm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iezoelectric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controls the flow of ink in a piezoelectric nozzl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vibration of the crysta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long should you avoid touching a printout from an inkjet print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to 15 second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advantages of an inkjet print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w c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igh resolu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Quick to warm up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1.6 Describe solid-ink printer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3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advantages of solid-ink printer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e vibrant color pr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asy to u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n use many different paper type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1.7 Describe other printer typ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n advantage of a thermal print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er life because there are few moving part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be a dye-sublimation printer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s solid sheets of ink that change directly from solid to g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MYO – Cyan, Magenta, yellow, &amp; clear overco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kes a pass for each color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2 Describe the installation and configuration process of printer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included on an installation C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ivers, manuals, and diagnostic software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2.1 Describe how to set up a printer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2.2 Explain how to power and connect the device using a local or network po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local print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nected directly to a computer po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network print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nected to a network using a wireless or an Ethernet connec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should you never connect a printer to a UP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power surge that occurs when the printer is turned on damages the UP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2.3 Describe how to install and update the device driver, firmware, and RA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printer driver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ftware programs that enable the computer and the printer to communicate with each oth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re can you download printer driver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ufacturer’s websit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firmwar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set of instructions stored on the print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can you improve printing speed and allow the printer to handle more complex print job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d memory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2.4 Identify configuration options an default setting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2.5 Describe how to optimize printer performanc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is most optimization complete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rough softwa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 print spool settings do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ncel or pause current print jobs in the printer queue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2.6 Describe how to print a test pag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should you print a test pag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verify that the printer is operating properl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the test page confirm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driver software is installed and working correctly and that the printer and computer are communicatin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send a file to the printer from the command line in Windows XP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rt &gt; Run; type cm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int thefile.tx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would you test a printer from the printer panel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ables you to verify the printer operation separately from the network or computer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2.7 Describe how to share a print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printer sharing do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ables multiple users or clients to access a printer that they are not directly connected to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steps to enable a computer to share a print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dows X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art &gt; Printers &amp; Fax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t click Prin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oose Propert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lect Share Ta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ick Share this printer butt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eep or Change the Na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ply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3 Describe the types of scanners currently available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3.1 Describe scanner types, resolution, and interfac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n all-in-one devic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bination device that can scan, print, send faxes, and make copi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three channels of a RGB imag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d, Green, Blu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OC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tical character recogni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is the resolution of a scanner measure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ts per inch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OCR software do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verts a scanned printed page into text that can be editing with a word processor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3.2 Describe all-in-one devic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advantages of an all-in-one devic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 devices are built 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w c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pgrades are easi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nection and setup is easy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3.3 Describe flatbed scanner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flatbed scanners used fo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scan books and photos for archivin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sheet feed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device that can be attached to some flatbed scanners to hold multiple sheets and feed them into the scanner one at a time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3.4 Describe handheld scanner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3.5 Describe drum scanner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re are drum scanners use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gh-end reproduction such as archiving photographs in a museum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4 Describe the installation and configuration process for scanner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4.1 Explain how to power and connect a scanner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4.2 Describe how to install and update the device driv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would you want to install drivers from the manufacturer’s websit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gain additional functionality, diagnostic tools and troubleshooting utilitie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4.3 Identify configuration options and default setting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is color calibration important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 you can see true representations of colo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calibrate a scann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an a graphic that contains specific color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5 Identify and apply common preventive maintenance techniques for printers and scanner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5.4 Describe printer maintenanc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re can you find the maintenance schedule for a print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ual or manufacturer’s websit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can affect the life of the print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e and quality of paper and ink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should you avoid refilling ink cartridge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cause the ink can leak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5.2 Describe scanner maintenanc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should you clean a scann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mpen a cloth with cleaner and apply gently to the gla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should you never lay anything heavy on a scann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ou could damage the case or internal part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6 Troubleshoot printers and scanner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steps in the troubleshooting proces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Identify the probl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Establish a theory of probably cau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etermine exact cau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Implement solu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Verify solution and full system functionali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ocument finding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6.1 Review the troubleshooting proces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6.2 Identify common problems and solution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probable cause if a printer is printing unknown characters of does not print a test pag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ong or outdated drive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7:38:00Z</dcterms:created>
  <dc:creator>Fran Stuck</dc:creator>
  <dc:description/>
  <cp:keywords/>
  <dc:language>en-US</dc:language>
  <cp:lastModifiedBy>Admin</cp:lastModifiedBy>
  <dcterms:modified xsi:type="dcterms:W3CDTF">2011-03-03T17:38:00Z</dcterms:modified>
  <cp:revision>2</cp:revision>
  <dc:subject/>
  <dc:title/>
</cp:coreProperties>
</file>