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IT ESSENTIALS V. 4.1</w:t>
      </w:r>
    </w:p>
    <w:p>
      <w:pPr>
        <w:pStyle w:val="Normal"/>
        <w:spacing w:before="0" w:after="0"/>
        <w:jc w:val="center"/>
        <w:rPr/>
      </w:pPr>
      <w:r>
        <w:rPr/>
        <w:t>Module 6</w:t>
      </w:r>
    </w:p>
    <w:p>
      <w:pPr>
        <w:pStyle w:val="Normal"/>
        <w:spacing w:before="0" w:after="0"/>
        <w:jc w:val="center"/>
        <w:rPr/>
      </w:pPr>
      <w:r>
        <w:rPr/>
        <w:t>Fundamental Laptops and Portable Devices</w:t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140"/>
        <w:gridCol w:w="4230"/>
      </w:tblGrid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6.0 Introduction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was the original laptop used by the astronauts in space missions in the early 80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id Compass 110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year was the TRS-80 introduced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was the first laptop with VGA graphic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aq SLT/28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laptop established the form factor for all modern laptop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cintosh Powerbook 100 Serie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1 Describe laptops and other portable devic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a smartphon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l phones with many built-in PDA capabilitie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1.1 Identify some common uses of laptop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most significant feature of a laptop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ts compact siz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another popular feature of laptop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abilit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some common uses for the laptop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ing notes in school; presenting information at business meetings; accessing data away from home or office; playing games and watching movies while traveling; accessing the Internet in a public place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1.2 Identify some common uses of PDAs and Smartphon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en were PDAs first introduced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70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a PDA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 electronic personal organizer with tools to help organize information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rksheet: Research Laptops, Smartphones, and PDA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2 Identify and describe the components of a laptop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some common laptop feature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mall and portab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Integrated display screen in the li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Integrated keyboard in the ba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Run on AC or rechargeable batter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upport hot-swappable drives and peripheral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2.1 Describe the components found on the outside of the laptop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ere are ports, connections, and drives located on the laptop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ont, back, and sid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used to add functionality to the laptops such as memory, a modem or a network connection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C Card or Express Card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o laptops require for external powe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po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ere are status indicators, ports, slots, connectors, bays, jacks, vents and a keyhole located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n the exterior of the laptop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evices are shut down when the laptop is in standby mod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itor, hard drive, CPU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battery types are available for laptop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thium-ion (Li-Io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thium-polymer (Li-Poly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infrared port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line-of-sight wireless transceiver that is used for data transmission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rtual Laptop: Explore Laptop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2.2 Describe the components found in the inside of the laptop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o laptops used to add functionality to the laptop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put devic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do you gain access to configuration utilities for input device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rt &gt; Control Panel &gt; Mous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evice moves the pointe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uch pad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evice turns up the volum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olume control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evice turns on the laptop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wer butto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evice switches to the external monito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N F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purpose of the FN key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 activate a second function on a dual-purpose ke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oes the LCD cut off switch do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ls the CPU to conserve power by extinguishing the backlight and turning off the LCD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wrong if the LCD remains dark while the laptop is open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LCD cutoff switch is broken or dirty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rtual Laptop: Keyboard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2.3 Describe the components on the laptop docking statio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a base station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device that attaches to AC power and to desktop peripheral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two types of base station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cking stations and port replicator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difference between a port replicator and a docking station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 replicator is smaller and do not have speakers of PCI slot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rksheet: Docking Stations True or False Question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3 Compare and Contrast desktop and laptop component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ptop components are proprietary. What is meant by this statement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ou might not be able to use components made by one laptop manufacturer to repair a laptop made by another manufacturer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3.1 Compare and Contrast desktop and laptop motherboard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SODIMM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mall outline dual in-line memory module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3.2 Compare and Contrast desktop and laptop processor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brain of the compute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PU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oes the CPU do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prets and process instructions that are used to manipulate data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o laptop processors use to modify the clock speed as need to reduce power consumption and heat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PU throttling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3.3 Compare and Contrast desktop and laptop power managemen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oes power management control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flow of electricity to the components of a compute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 laptops use AC or DC powe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C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two methods of power management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M – Advanced Power Manage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CPI – Advanced Configuration and Power Interfac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controls power management when using ACPI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operating system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3.4 Compare and Contrast desktop and laptop expansion capabiliti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are expansion devices attached to a desktop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rial, parallel, USB, and firewire port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standards make it possible to connect and remove external components without powering off the system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B and Firewir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three types of storage used for data storag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gnetic, flash, optical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benefits of using a solid state drive (SSD)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ster access to data, higher reliability, reduced power usag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three types of optical media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D, DVD, Blu-ray (BD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storage capacity of a CD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0 MB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storage capacity of a DVD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5 GB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storage capacity of a BD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 GB – single layer dis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0 GB – dual layer disk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three types of PC card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e I, Type II, Type III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size of a PC card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.6 mm x 54 m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thick is a Type I PC card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3 m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thick is a Type II PC card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m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thick is a Type III PC card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5 m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widths are PC Express card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 mm or 54 mm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rksheet: Laptop Expansion Question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4 Explain how to configure laptop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do you customize a laptop for a specific purpos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d external component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4.1 Describe how to configure power setting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dentify the Power Management Stat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0 – computer is on; CPU is runn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1 – CPU &amp; RAM are receiving power, unused devices are powered dow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2 – CPU is off; RAM is refreshed. System in in lower mode than S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3 – CPU is off, RAM set to slow refresh 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4 – CPU &amp; RAM is off. Windows XP  - Hibernate mo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5 – Computer off; nothing has been saved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ere do you enable ACPI power management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O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key do you press to enter BIO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lete or F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oes the Power Option feature in Windows XP do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lows you to reduce the power consumption of devic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do you configure our power setting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rt &gt; Control Panel &gt; Power Option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power schemes and power plan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collection of hardware and system settings that manage the power usage of the compute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one of the biggest power consumers on a laptop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hard driv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ich option in Windows XP saves documents and applications in RAM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ndb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standby mode called in Windows Vista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leep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two low battery warning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w Battery Alar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ritical Battery Alarm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rksheet: Match ACPI Standard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4.2 Describe the safe installation and removal of laptop component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meant by hot swappabl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y can be removed and replaced while the computer is o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an auto-switching AC adapte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apters can switch between 110V and 220V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laptop expansion memory called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DIMM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rtual Laptop: Components and Device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4.3 Laptop Communication Hardware installation and configuratio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Bluetooth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wireless industry standard that enables portable devices to communication over short distanc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infrared port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line-of-sight wireless transceiver that is used for data transmissio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f the cellular WAN utility software is not in the task bar, where should you find it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rt &gt; Program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5 Compare the different mobile phone standard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e cell phone standards uniform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kind of standard do first generation cell phones us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alog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standards for second generation cell phone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SM (Global System for Mobil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DEN (Integrated Digital Enhanced Network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DMA (Code Division Multiple Access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generation of cell phones allows you to send and receive test, photos and video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ird generatio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standard for fourth generation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SDPA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Internet standard for text messaging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MS – Short Message Services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nternet standard is used for sending and receiving photos and video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MS – Multimedia Message Service 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6 Identify common preventive maintenance techniques for laptops and portable device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6.1 Identify appropriate cleaning procedur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easiest, least expensive way to protect and extend the life of a laptop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per routine cleaning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should you clean a laptop keyboard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ft, lint-free cloth that is lightly moistened with water or computer-screen cleane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do you clean the screen of a PDA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ft cloth with a small amount of non-abrasive cleaning solutio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do you clean a CD or a DVD disc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ntly wipe with a lint-free cotton cloth from the center of the disc outward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6.2 Identify optimal operating environment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optimal operating environment for a laptop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ean, free of potential contaminants with the temperature and humidity range specified by the manufacture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optimal operating conditions for a laptop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tween 10% and 80% humidity between 45 and 90 degrees Fahrenheit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7 Describe how to troubleshoot laptops and portable devic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do you determine if a repair is cost effectiv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are cost of repair with replacement cost less salvage value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7.1 Review the troubleshooting proce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roubleshooting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alyzing the problem and determining  the cause of the error to repair the compute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en can you establish a theory of probable caus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fter talking with the custome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connecting peripherals is an example of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ermining an exact caus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en do you establish a plan of action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fter you have determined the exact cause of the problem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rksheet: Research Laptop Problems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7:38:00Z</dcterms:created>
  <dc:creator>Fran Stuck</dc:creator>
  <dc:description/>
  <cp:keywords/>
  <dc:language>en-US</dc:language>
  <cp:lastModifiedBy>Admin</cp:lastModifiedBy>
  <dcterms:modified xsi:type="dcterms:W3CDTF">2011-03-03T17:38:00Z</dcterms:modified>
  <cp:revision>2</cp:revision>
  <dc:subject/>
  <dc:title/>
</cp:coreProperties>
</file>