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Discovery 1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Ch. 3 Quiz - 2</w:t>
      </w:r>
    </w:p>
    <w:p>
      <w:pPr>
        <w:pStyle w:val="Normal"/>
        <w:jc w:val="right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right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Name_____________________________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Fill in the blanks in the table.  5 pts. each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tbl>
      <w:tblPr>
        <w:tblW w:w="65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1820"/>
        <w:gridCol w:w="1820"/>
        <w:gridCol w:w="1440"/>
      </w:tblGrid>
      <w:tr>
        <w:trPr>
          <w:trHeight w:val="36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  <w:t>Layer #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  <w:t>Name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  <w:t>PD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  <w:t>Device</w:t>
            </w:r>
          </w:p>
        </w:tc>
      </w:tr>
      <w:tr>
        <w:trPr>
          <w:trHeight w:val="36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What is the range of Class A IP addresses?  10 pts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What is the range of Class B IP addresses?  10 pts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What is the range of Class C IP addresses?  10 pt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18:13:00Z</dcterms:created>
  <dc:creator>jelkins</dc:creator>
  <dc:description/>
  <cp:keywords/>
  <dc:language>en-US</dc:language>
  <cp:lastModifiedBy>jelkins</cp:lastModifiedBy>
  <cp:lastPrinted>2011-03-07T12:12:00Z</cp:lastPrinted>
  <dcterms:modified xsi:type="dcterms:W3CDTF">2011-03-07T18:13:00Z</dcterms:modified>
  <cp:revision>2</cp:revision>
  <dc:subject/>
  <dc:title>IT 321</dc:title>
</cp:coreProperties>
</file>