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IT ESSENTIALS V. 4.1</w:t>
      </w:r>
    </w:p>
    <w:p>
      <w:pPr>
        <w:pStyle w:val="Normal"/>
        <w:spacing w:before="0" w:after="0"/>
        <w:jc w:val="center"/>
        <w:rPr/>
      </w:pPr>
      <w:r>
        <w:rPr/>
        <w:t>Module 1</w:t>
      </w:r>
    </w:p>
    <w:p>
      <w:pPr>
        <w:pStyle w:val="Normal"/>
        <w:spacing w:before="0" w:after="0"/>
        <w:jc w:val="center"/>
        <w:rPr/>
      </w:pPr>
      <w:r>
        <w:rPr/>
        <w:t>INTRODUCTION TO THE PERSONAL COMPUTER</w:t>
      </w:r>
    </w:p>
    <w:p>
      <w:pPr>
        <w:pStyle w:val="Normal"/>
        <w:spacing w:before="0" w:after="0"/>
        <w:jc w:val="center"/>
        <w:rPr/>
      </w:pPr>
      <w:r>
        <w:rPr/>
      </w:r>
    </w:p>
    <w:tbl>
      <w:tblPr>
        <w:tblW w:w="9108" w:type="dxa"/>
        <w:jc w:val="left"/>
        <w:tblInd w:w="-113" w:type="dxa"/>
        <w:tblLayout w:type="fixed"/>
        <w:tblCellMar>
          <w:top w:w="0" w:type="dxa"/>
          <w:left w:w="108" w:type="dxa"/>
          <w:bottom w:w="0" w:type="dxa"/>
          <w:right w:w="108" w:type="dxa"/>
        </w:tblCellMar>
      </w:tblPr>
      <w:tblGrid>
        <w:gridCol w:w="738"/>
        <w:gridCol w:w="4140"/>
        <w:gridCol w:w="4230"/>
      </w:tblGrid>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Introduc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information technology?</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design, development, implementation, support, and management of computer hardware and software applications</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 Explain IT Industry Certifications</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1 Identify education and certifications</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2 Describe the A+ Certific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o developed the A+ certification program?</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pTI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does A+ certification signify?</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at a candidate is a qualified PC hardware and software technici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does the A+ Essentials exam measur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t tests for the fundamentals of computer technology, networking and security, communication skills and professionalism required of all entry-level IT professionals.</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sheet – Job Opportunities</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3 Describe the EUCIP certific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the five modules of the EUCIP IT Administrator Certifica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C hardware, operating systems, local area network and network services, expert network use and IT security</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 Describe a Computer Sys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makes up a computer system?</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rdware and software compon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hardwar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hysical equip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examples of hardwar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se, storage drives, keyboards, monitors, cables, speakers, print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softwar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operating system and program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does the operating system do?</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structs the computer how to operate</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 Identify the names, purposes, and characteristics of cases and power suppl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does the computer case do?</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des protection and support for the internal components of the comput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determines the size and shape of the computer cas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motherboard an internal compon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large should the compute case b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urable, easy to service, enough room for expans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large should the power supply b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rge enough to supply enough power for the components that are currently installed and allow additional components to be added at a later time</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 Describe cas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does a computer case contain?</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framework to support the internal components of a computer while provided an enclosure for added protec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computer cases made of?</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astic, steel, and alumin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the size and layout of a case called?</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rm fact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the basic form factors for computer case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ktop, tow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factors must be considered when choosing a cas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ze of motherboard, number of external or internal drive locations, available spa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are internal components grounded?</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ttaching to the case</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2 Describe Power Suppl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does a power supply do?</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verts AC power coming from the wall into DC pow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can protect a computer from problems caused by a change in powe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S – Uninterruptible Power Supp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does a power invertor do?</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des AC power to the computer rom a built-in battery by converting DC current of the UPS battery into AC pow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a keyed connecto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igned to be inserted in only one direc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a molex connector used to connec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 optical drive or a hard driv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does a berg connector connec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floppy driv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kind of connection is used to connect the motherboard?</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or 24 pin slotted connect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the voltage of the yellow wir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 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the voltage of the blue wir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 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the voltage of the orange wir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 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the voltage of the red wir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the voltage of the white wir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color is the ground wir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lac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the four basic units of electricity?</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oltage (V), current (I), Power (P), Resistance (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voltag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measure of the force required to push electrons through a circu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curren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measure of the amount of electrons going through a circu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is current measured?</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 amp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powe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measure of the pressure required to push electrons through a current (voltage) multiplied by the number of electrons going through that circuit (curr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the measurement of powe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at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resistanc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opposition to the flow or current in a circu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is resistance measured?</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hm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wer resistance allows _______ curren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re  or Less (circle the correct answ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Ohm’s Law?</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I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will result in higher powe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creasing the current or voltage</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 Identify the names, purposes, and characteristics of internal components</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1 Identify the names, purposes, and characteristics of motherboar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the motherboard?</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main printed circuit board that contains the bus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a bu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ectrical pathwa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other names for the motherboard?</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ystem board, backplane, or mainboar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tems are on the motherboard?</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PU, RAM, expansion slots, heat sink/fan assembly, BIOS chip, chipset and embedded wir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does form factor refer to?</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ze and shape of the boar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does the form factor determin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individual components attach to the motherboard and the shape of the computer ca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the most common form factor in desktop computer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the newer motherboard form facto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TX</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the chipse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egrated circuits attached to the motherboard that control how system hardware interacts with the CPU and motherboar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determines the type of CPU that can be installed?</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socket on the motherboar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the two components that make up the chipse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rthbridge and Southbrid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ich component controls access to the Ram, video card and the speeds at which the CPU can communicate with them?</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rthbrid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ich component allows the CPU to communicate with the hard drives, sound card, USP ports and other I/O port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thbridge</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2 Identify the names, purposes, and characteristics of CPU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the brain of the compute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PU</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o are the most common CPU manufacturer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el, AM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the connector that interfaces between the motherboard and the processo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PU socket or slo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PG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in Grid Arra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ZIF?</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ero Insertion For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does ZIF refer to?</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amount of force needed to install a CPU into the motherboard socket or slo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PGA architectur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pins on the underside of the processor are inserted into the sock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a program?</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sequence of stored instruc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the two major CPU architecture instruction set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ISC and CIS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does RISC stand fo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duced Instruction Set Comput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does CISC stand fo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plex Instruction Set Comput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ich architecture takes fewer steps per operation?</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S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hyperthreading?</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PU has multiple pieces of code being executed simultaneously on each pipelin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is the power of a CPU measured?</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y the speed and amount of data that it can proce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the speed of a CPU rated?</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ycles per second; ie MHz or GHz</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determines the amount of data that a CPU can process at one tim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size of the processor data bu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wider the processor bus, the more ______ the processo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werfu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size processor data bus do current processors hav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 bit or 64 b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overclocking?</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technique used to make a processor work at a faster speed than its original specifica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s overclocking a reliable way to improve computer performanc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CPU throttling?</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en the processors runs at less than the rated speed to conserve power or produce less hea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MMX?</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set of multimedia instructions built into Intel processo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has replaced MMX?</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SE – Streaming Single-Instruction-Multi-date Extens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a single core CPU?</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e core inside a single CPU that handle all of the processing capabil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the most common multiple core processor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ual Core, Triple Core, and Quad Co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y would you use a Quad Core CPU?</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hanced software applications</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3 Identify the names, purposes, and characteristics of Cooling System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causes hea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flow of current within the compon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can you remove hea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creasing air f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makes the cooling process more efficien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case f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does a water-cooling system work?</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metal plate is placed over the processor and water is pumped over the top to collect the heat the CPU creates</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4.Identify the names, purposes, and characteristics of ROM and RA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does ROM stand fo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d Only Memo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stored in ROM?</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asic instructions for booting the computer and loading the operating sys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another name for ROM?</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rmwa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 ROM chips retain their contents when the computer is powered down?</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the different types of ROM?</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M, EPROM, EEPRO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n a PROM chip be erased or rewritten?</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ich h type of PROM can be erased and rewritten without having the remove the chip from the compute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EPRO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does RAM stand fo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andom Access Memo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meant by volatile memory?</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ontents are erased when the computer is powered of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y would you want to have more RAM in a compute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more capacity the computer has to hold and process large programs and files, to enhance system performan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the different types of RAM?</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AM, SRAM, FPM Memory, EDO memory, SDRAM, DDR SDRAM, DDR2, DDR3, RDRA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ich type of RAM speeds up the access time to retrieve data from memory because the CPU does not have to wait for one data access cycle to end before another begin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O memo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the different types of memory module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P, SIMM, DIMM, RIMM, SODIM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the two configurations of SIMM chip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pin and 72 pi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type of DIMM chips are ther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8 pin SDRAM, 184 pin DDR, 240 pin DDR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the configuration of the RIMM module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4 pi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SODIMM used fo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ptops, printers, or devices where conserving space is desir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does the speed of memory impac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much data a processor can process because faster memory improve the performance of the process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does DDR technology do?</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ubles the maximum bandwidth of SDRA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cache memory used fo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store the most frequently used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the three types of cache memory?</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1, L2, L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en do memory errors occu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en the data is not stored correctly in the RAM chip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the three methods of error checking?</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parity, parity, ECC</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5 Identify the names, purposes, and characteristics of adapter car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do adapter cards do?</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crease the functionality of a computer by adding controllers for specific devices or by replacing malfunctioning por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y would you use adapter card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expand and customize the capability of the comput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does SCSI stand fo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mall Computer System Interfa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does RAID stand fo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dundant Array of Independent Disk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does USB stand fo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iversal Serial Bu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expansion slot is used for video adapter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GP</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expansion slot is an IBM proprietary 32-bit expansion slo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C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was used in computer systems with e LPX form factor to allow adapter cards to be installed horizontally?</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iser card</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6 Identify the names, purposes, and characteristics of storage driv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do storage drives do?</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d or write information to magnetic or optical storage medi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some common types of storage device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loppy drive, hard drive, optical drive, flash driv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does a floppy drive used for storag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removable 3.5 inch floppy dis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the storage capacity of a floppy disk?</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20 KB or 1.44 M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does the hard drive contain?</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operating system and applications</w:t>
            </w:r>
          </w:p>
        </w:tc>
      </w:tr>
      <w:tr>
        <w:trPr>
          <w:trHeight w:val="63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is the storage capacity of a hard drive measured?</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llions of bytes or gigabytes (G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is the speed of a hard drive measured?</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volutions per minutes (RP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do magnetic hard drives spin magnetic platters and drive head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 a drive mot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 solid state drives (SSDs) have moving part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do optical drives read data on optical medi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 las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three types of optical drive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pact Disc (CD), Digital Versatile Disc (DVD), Blu-Ray Disc (B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the storage capacity of a CD?</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20 M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the storage capacity of a DVD?</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3 GB single-layer</w:t>
            </w:r>
          </w:p>
          <w:p>
            <w:pPr>
              <w:pStyle w:val="Normal"/>
              <w:spacing w:lineRule="auto" w:line="240" w:before="0" w:after="0"/>
              <w:rPr/>
            </w:pPr>
            <w:r>
              <w:rPr/>
              <w:t>8.5 GB dual-lay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the storage capacity of a BD?</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 GB single-layer</w:t>
            </w:r>
          </w:p>
          <w:p>
            <w:pPr>
              <w:pStyle w:val="Normal"/>
              <w:spacing w:lineRule="auto" w:line="240" w:before="0" w:after="0"/>
              <w:rPr/>
            </w:pPr>
            <w:r>
              <w:rPr/>
              <w:t>50 GB dual-lay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ich optical media is a CD that can be recorded, erased, and re-recorded?</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D-R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ich optical media is a DVD that can be recorded one tim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VD +/- 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ich optical media contains pre-recorded movies, games, or softwar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D-RO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ich optical media can record HD video and PC data storage one tim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D-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another name for an external flash driv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umb drive, jump driv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ich type of hard drive interface uses a 40-pin connecto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 and EI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size connector does the SATA interface us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 pin data connec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ich cable can be up to 2 meters in length?</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many devices can a SCSI controller connec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type of connector do SCSI interfaces us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pin, 68-pin, or 80-pin connect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RAID used fo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des a way to store data across multiple hard disks for redundanc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the terms that describe how RAID stores data on various disk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ity, striping, mirror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the advantage of RAID 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ighest performan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the advantages of RAID 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pports multiple simultaneous reads and writes; data is written across all drive with parity, data can be rebuilt from information found on other driv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many drive are required for RAID 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nimum of 3</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7 Identify the names, purposes, and characteristics of internal cabl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kind of power connector is needed for PATA drive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lex</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kind of power connector is needed for floppy driv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erg 4-pi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many types of SCSI data cables are ther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the types of SCSI data cable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rrow – 50-pin connector</w:t>
            </w:r>
          </w:p>
          <w:p>
            <w:pPr>
              <w:pStyle w:val="Normal"/>
              <w:spacing w:lineRule="auto" w:line="240" w:before="0" w:after="0"/>
              <w:rPr/>
            </w:pPr>
            <w:r>
              <w:rPr/>
              <w:t>Wide – 68-pin connector</w:t>
            </w:r>
          </w:p>
          <w:p>
            <w:pPr>
              <w:pStyle w:val="Normal"/>
              <w:spacing w:lineRule="auto" w:line="240" w:before="0" w:after="0"/>
              <w:rPr/>
            </w:pPr>
            <w:r>
              <w:rPr/>
              <w:t>Alt4 – 80-pin connect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does a colored stripe on a cable indica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in 1</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sheet: Research Computer Components</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Identify the names, purposes, and characteristics of ports and cabl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cribe a serial por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B9 or DB25 male connect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the maximum length of a serial cabl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 f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type of connector is used for a telephone cabl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J1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many devices can a single USB port in a computer suppor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the transmission speed of USB 2.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80 Mbp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Firewir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high-speed, hot-swappable interface that connects peripheral devices to a comput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many devices can a single Firewire port suppor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standard does Firewire u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EEE 139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the difference between 1394A and 1394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94  A – data rate 400 Mbps, cable length 15 ft, 4 or 6 pin connector</w:t>
            </w:r>
          </w:p>
          <w:p>
            <w:pPr>
              <w:pStyle w:val="Normal"/>
              <w:spacing w:lineRule="auto" w:line="240" w:before="0" w:after="0"/>
              <w:rPr/>
            </w:pPr>
            <w:r>
              <w:rPr/>
              <w:t>1394 B – greater range of connections including Cat 5 and fiber; 3.2 Gbps</w:t>
            </w:r>
          </w:p>
          <w:p>
            <w:pPr>
              <w:pStyle w:val="Normal"/>
              <w:spacing w:lineRule="auto" w:line="240" w:before="0" w:after="0"/>
              <w:rPr>
                <w:rFonts w:cs="Calibri"/>
              </w:rPr>
            </w:pPr>
            <w:r>
              <w:rPr>
                <w:rFonts w:cs="Calibri"/>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type of parallel connector is used for a printe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ype B 36-pin Centronic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much data can a parallel cable transport at one tim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 bi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the standard for parallel cabl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EEE 128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the maximum length of a parallel cabl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fe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f a single SCSI device is connected to a SCSI port, how long can the cable b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0 fe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ere should SCSI devices be terminated?</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t the endpoints of the chai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another name for a network por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J4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the maximum length of a network cabl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8 fe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does a PS/2 port connec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use, keyboar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kind of a connector does a PS/2 port us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pin mini-din female connect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three common video port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video, VGA, DVI</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ich video port provides analog output to a monito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G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ich video port provides an uncompressed digital output to a monito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VI</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many cables does a RGB cable hav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 (red, green, blue)</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 Identify the names, purposes, and characteristics of input devic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an input device used fo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enter data or instructions into a comput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the two most commonly used input device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use, keyboar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a hardware device that can be used to control more than one computer using a single keyboard, monitor, and mous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VM Switch (Keyboard, Video, Mou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used for biometric identification?</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feature that is unique to an individual user such as a fingerprint, retinal scanner, or voice recogni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causes a touch screen to work?</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ssure-sensitive transparent pan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does a scanner do?</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gitizes an image or docu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type of scanner reads UPC bar code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ar code reader</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 Identify the names, purposes, and characteristics of output devic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an output device used fo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present information to the user from a comput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the primary output devices for a compute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itors and projectors, print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the three types of monitor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CD, CRT, Project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the important difference between monitor type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echnology used to create an ima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is the image created on the screen in CRT technology?</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ombination of glowing and non-glowing area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ich technology is commonly used in flat panel monitors and laptop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C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the difference between active matrix and passive matrix?</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e matrix allows each pixel to be controlled which creates very sharp color imag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does DLP technology work?</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spinning color wheel works with a micromirror device; each mirror corresponds to a specific pixel; each mirror reflects light toward or away from the projector optic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does monitor resolution refer to?</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level of image detail that can be re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a pixe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icture element; tiny dots that comprise a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dot pitch?</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distance between pixels on the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94.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ich dot pitch produces a better imag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lower dot pitch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the contrast ratio?</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measurement of the difference in intensity of light between the brightest point and the darkest poi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the refresh ra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often per second the image is rebui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es a higher or lower refresh rate produce a better imag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igh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the horizontal resolution?</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number of pixels in a lin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the vertical resolution?</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umber of lines in a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color resolution?</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number of colors that can be re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aspect ratio?</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horizontal to vertical measurement of the viewing area of a monit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native resolution?</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number of pixels that a monitor ha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a printe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 output device that creates hard copies of computer fil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an all-in-one type printe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des multiple services such as printing, scanning faxing, and copying</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 Explain System Resources and Their Purpos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the three common resource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RQ, I/O Port Addresses, DM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does IRQ stand fo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errupt Reque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does DMA stand fo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rect Memory Acce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an IRQ used fo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r computer components to request information from the CPU</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man IRQS are ther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is the priority of the request determined?</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y the IRQ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ll in the IRQ Chart</w:t>
            </w:r>
          </w:p>
          <w:p>
            <w:pPr>
              <w:pStyle w:val="Normal"/>
              <w:spacing w:lineRule="auto" w:line="240" w:before="0" w:after="0"/>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  - System Timer</w:t>
            </w:r>
          </w:p>
          <w:p>
            <w:pPr>
              <w:pStyle w:val="Normal"/>
              <w:spacing w:lineRule="auto" w:line="240" w:before="0" w:after="0"/>
              <w:rPr/>
            </w:pPr>
            <w:r>
              <w:rPr/>
              <w:t>1 – Keyboard Controller</w:t>
            </w:r>
          </w:p>
          <w:p>
            <w:pPr>
              <w:pStyle w:val="Normal"/>
              <w:spacing w:lineRule="auto" w:line="240" w:before="0" w:after="0"/>
              <w:rPr/>
            </w:pPr>
            <w:r>
              <w:rPr/>
              <w:t>2 – 2</w:t>
            </w:r>
            <w:r>
              <w:rPr>
                <w:vertAlign w:val="superscript"/>
              </w:rPr>
              <w:t>nd</w:t>
            </w:r>
            <w:r>
              <w:rPr/>
              <w:t xml:space="preserve"> IRQ Controller Cascade</w:t>
            </w:r>
          </w:p>
          <w:p>
            <w:pPr>
              <w:pStyle w:val="Normal"/>
              <w:spacing w:lineRule="auto" w:line="240" w:before="0" w:after="0"/>
              <w:rPr/>
            </w:pPr>
            <w:r>
              <w:rPr/>
              <w:t>3 – Serial 2 (Com 2)</w:t>
            </w:r>
          </w:p>
          <w:p>
            <w:pPr>
              <w:pStyle w:val="Normal"/>
              <w:spacing w:lineRule="auto" w:line="240" w:before="0" w:after="0"/>
              <w:rPr/>
            </w:pPr>
            <w:r>
              <w:rPr/>
              <w:t>4 – Serial 1 (Com 1)</w:t>
            </w:r>
          </w:p>
          <w:p>
            <w:pPr>
              <w:pStyle w:val="Normal"/>
              <w:spacing w:lineRule="auto" w:line="240" w:before="0" w:after="0"/>
              <w:rPr/>
            </w:pPr>
            <w:r>
              <w:rPr/>
              <w:t>5 – Serial/Parallel 2 (LPT2)</w:t>
            </w:r>
          </w:p>
          <w:p>
            <w:pPr>
              <w:pStyle w:val="Normal"/>
              <w:spacing w:lineRule="auto" w:line="240" w:before="0" w:after="0"/>
              <w:rPr/>
            </w:pPr>
            <w:r>
              <w:rPr/>
              <w:t>6 – Floppy Drive</w:t>
            </w:r>
          </w:p>
          <w:p>
            <w:pPr>
              <w:pStyle w:val="Normal"/>
              <w:spacing w:lineRule="auto" w:line="240" w:before="0" w:after="0"/>
              <w:rPr/>
            </w:pPr>
            <w:r>
              <w:rPr/>
              <w:t>7 – Parallel 1 (LPT1)</w:t>
            </w:r>
          </w:p>
          <w:p>
            <w:pPr>
              <w:pStyle w:val="Normal"/>
              <w:spacing w:lineRule="auto" w:line="240" w:before="0" w:after="0"/>
              <w:rPr/>
            </w:pPr>
            <w:r>
              <w:rPr/>
              <w:t>8 – Real-Time Clock</w:t>
            </w:r>
          </w:p>
          <w:p>
            <w:pPr>
              <w:pStyle w:val="Normal"/>
              <w:spacing w:lineRule="auto" w:line="240" w:before="0" w:after="0"/>
              <w:rPr/>
            </w:pPr>
            <w:r>
              <w:rPr/>
              <w:t>9 - Available</w:t>
            </w:r>
          </w:p>
          <w:p>
            <w:pPr>
              <w:pStyle w:val="Normal"/>
              <w:spacing w:lineRule="auto" w:line="240" w:before="0" w:after="0"/>
              <w:rPr/>
            </w:pPr>
            <w:r>
              <w:rPr/>
              <w:t>10 - Available</w:t>
            </w:r>
          </w:p>
          <w:p>
            <w:pPr>
              <w:pStyle w:val="Normal"/>
              <w:spacing w:lineRule="auto" w:line="240" w:before="0" w:after="0"/>
              <w:rPr/>
            </w:pPr>
            <w:r>
              <w:rPr/>
              <w:t>11 - Available</w:t>
            </w:r>
          </w:p>
          <w:p>
            <w:pPr>
              <w:pStyle w:val="Normal"/>
              <w:spacing w:lineRule="auto" w:line="240" w:before="0" w:after="0"/>
              <w:rPr/>
            </w:pPr>
            <w:r>
              <w:rPr/>
              <w:t>12 – Mouse Port/Available</w:t>
            </w:r>
          </w:p>
          <w:p>
            <w:pPr>
              <w:pStyle w:val="Normal"/>
              <w:spacing w:lineRule="auto" w:line="240" w:before="0" w:after="0"/>
              <w:rPr/>
            </w:pPr>
            <w:r>
              <w:rPr/>
              <w:t>13 – Math Co-Processor</w:t>
            </w:r>
          </w:p>
          <w:p>
            <w:pPr>
              <w:pStyle w:val="Normal"/>
              <w:spacing w:lineRule="auto" w:line="240" w:before="0" w:after="0"/>
              <w:rPr/>
            </w:pPr>
            <w:r>
              <w:rPr/>
              <w:t>14 – Primary IDE</w:t>
            </w:r>
          </w:p>
          <w:p>
            <w:pPr>
              <w:pStyle w:val="Normal"/>
              <w:spacing w:lineRule="auto" w:line="240" w:before="0" w:after="0"/>
              <w:rPr/>
            </w:pPr>
            <w:r>
              <w:rPr/>
              <w:t>15 – Secondary I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I/O port addresses used fo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communication between devices and softwa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many I/O ports are in a compute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5,53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ll in the I/O Port Char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 1 – 3f8</w:t>
            </w:r>
          </w:p>
          <w:p>
            <w:pPr>
              <w:pStyle w:val="Normal"/>
              <w:spacing w:lineRule="auto" w:line="240" w:before="0" w:after="0"/>
              <w:rPr/>
            </w:pPr>
            <w:r>
              <w:rPr/>
              <w:t>Com 2 – 2f8</w:t>
            </w:r>
          </w:p>
          <w:p>
            <w:pPr>
              <w:pStyle w:val="Normal"/>
              <w:spacing w:lineRule="auto" w:line="240" w:before="0" w:after="0"/>
              <w:rPr/>
            </w:pPr>
            <w:r>
              <w:rPr/>
              <w:t>Com 3 – 3e8</w:t>
            </w:r>
          </w:p>
          <w:p>
            <w:pPr>
              <w:pStyle w:val="Normal"/>
              <w:spacing w:lineRule="auto" w:line="240" w:before="0" w:after="0"/>
              <w:rPr/>
            </w:pPr>
            <w:r>
              <w:rPr/>
              <w:t>Com 4 – 2e8</w:t>
            </w:r>
          </w:p>
          <w:p>
            <w:pPr>
              <w:pStyle w:val="Normal"/>
              <w:spacing w:lineRule="auto" w:line="240" w:before="0" w:after="0"/>
              <w:rPr/>
            </w:pPr>
            <w:r>
              <w:rPr/>
              <w:t>LPT1 – 378</w:t>
            </w:r>
          </w:p>
          <w:p>
            <w:pPr>
              <w:pStyle w:val="Normal"/>
              <w:spacing w:lineRule="auto" w:line="240" w:before="0" w:after="0"/>
              <w:rPr/>
            </w:pPr>
            <w:r>
              <w:rPr/>
              <w:t>LPT2 – 27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devices use DMA channel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igh-speed devic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many DMA channels are ther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ll in the DMA Channel Char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 – Sound</w:t>
            </w:r>
          </w:p>
          <w:p>
            <w:pPr>
              <w:pStyle w:val="Normal"/>
              <w:spacing w:lineRule="auto" w:line="240" w:before="0" w:after="0"/>
              <w:rPr/>
            </w:pPr>
            <w:r>
              <w:rPr/>
              <w:t>1 – Sound</w:t>
            </w:r>
          </w:p>
          <w:p>
            <w:pPr>
              <w:pStyle w:val="Normal"/>
              <w:spacing w:lineRule="auto" w:line="240" w:before="0" w:after="0"/>
              <w:rPr/>
            </w:pPr>
            <w:r>
              <w:rPr/>
              <w:t>2  - Floppy Drive Controller</w:t>
            </w:r>
          </w:p>
          <w:p>
            <w:pPr>
              <w:pStyle w:val="Normal"/>
              <w:spacing w:lineRule="auto" w:line="240" w:before="0" w:after="0"/>
              <w:rPr/>
            </w:pPr>
            <w:r>
              <w:rPr/>
              <w:t>3 – LPT 1 in ECP mode</w:t>
            </w:r>
          </w:p>
          <w:p>
            <w:pPr>
              <w:pStyle w:val="Normal"/>
              <w:spacing w:lineRule="auto" w:line="240" w:before="0" w:after="0"/>
              <w:rPr/>
            </w:pPr>
            <w:r>
              <w:rPr/>
              <w:t>4 – Cascade for DMA 0-3</w:t>
            </w:r>
          </w:p>
          <w:p>
            <w:pPr>
              <w:pStyle w:val="Normal"/>
              <w:spacing w:lineRule="auto" w:line="240" w:before="0" w:after="0"/>
              <w:rPr/>
            </w:pPr>
            <w:r>
              <w:rPr/>
              <w:t>5 – Sound</w:t>
            </w:r>
          </w:p>
          <w:p>
            <w:pPr>
              <w:pStyle w:val="Normal"/>
              <w:spacing w:lineRule="auto" w:line="240" w:before="0" w:after="0"/>
              <w:rPr/>
            </w:pPr>
            <w:r>
              <w:rPr/>
              <w:t>6  - Available</w:t>
            </w:r>
          </w:p>
          <w:p>
            <w:pPr>
              <w:pStyle w:val="Normal"/>
              <w:spacing w:lineRule="auto" w:line="240" w:before="0" w:after="0"/>
              <w:rPr/>
            </w:pPr>
            <w:r>
              <w:rPr/>
              <w:t>7 – Available</w:t>
            </w:r>
          </w:p>
        </w:tc>
      </w:tr>
    </w:tbl>
    <w:p>
      <w:pPr>
        <w:pStyle w:val="Normal"/>
        <w:spacing w:before="0" w:after="0"/>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7:12:00Z</dcterms:created>
  <dc:creator>Fran Stuck</dc:creator>
  <dc:description/>
  <dc:language>en-US</dc:language>
  <cp:lastModifiedBy>Fran Stuck</cp:lastModifiedBy>
  <dcterms:modified xsi:type="dcterms:W3CDTF">2010-08-18T17:12:00Z</dcterms:modified>
  <cp:revision>2</cp:revision>
  <dc:subject/>
  <dc:title/>
</cp:coreProperties>
</file>