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IT ESSENTIALS V. 4.1</w:t>
      </w:r>
    </w:p>
    <w:p>
      <w:pPr>
        <w:pStyle w:val="Normal"/>
        <w:spacing w:before="0" w:after="0"/>
        <w:jc w:val="center"/>
        <w:rPr/>
      </w:pPr>
      <w:r>
        <w:rPr/>
        <w:t>Module 5</w:t>
      </w:r>
    </w:p>
    <w:p>
      <w:pPr>
        <w:pStyle w:val="Normal"/>
        <w:spacing w:before="0" w:after="0"/>
        <w:jc w:val="center"/>
        <w:rPr/>
      </w:pPr>
      <w:r>
        <w:rPr/>
        <w:t>Fundamental Operating Systems</w:t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140"/>
        <w:gridCol w:w="4230"/>
      </w:tblGrid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0 Introductio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controls almost all functions on a compute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operating system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1 Explain the purpose of an operating syste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he roles of an operating system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rol hardware acces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nage files and fold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vide user interfa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nage application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1.1 Describe the characteristics of modern operating system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a device drive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small program written by the hardware manufacturer and supplied with the hardware componen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PnP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ug and Pla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oes PnP do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erating system automatically detects the device and installs the driver for that componen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contained in the registry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ormation about application, users, hardware, network settings, and file typ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a fil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block of related data that is given a single name and treated as a single uni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 difference between a directory and a subdirectory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subdirectory is inside a director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he two types of user interface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I – Command Line Interfa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UI – Graphical User Interfac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an application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ftware program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API (Application Programming Interface)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set of guidelines used by programmers to ensure that the application they are developing is compatible with an operating syste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wo examples of API’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en GL (Open Graphics Library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rectX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meant by multi-use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wo or more users can work with programs and share peripheral devices at the same tim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f the computer is capable of operating multiple applications at the same time it is called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lti-tasking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multi-processing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computer can have two or more CPUs that programs shar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multi-threading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grams can be broken into smaller parts that can be loaded as needed by the operating system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referred to as mode of operation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capability o the PCU and the operating environmen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oes the mode of operation determin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the CPS manages applications and memor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he four common modes of operation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l mod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tected mod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rtual real mod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atible mod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memory type has logical memory allocation of 0 to 640 KB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ventional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 logical memory allocation of extended memory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MB to the maximum amount of RAM installed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many programs can a CPU operate in real mod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n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virtual memory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rd disk space that is used to emulate RA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size operating system is used by protected mod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-bi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happens when a CPU operates in virtual real mod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real-mode application runs within a protected-mode operating syste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oes compatibility mode do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eates the environment of an earlier operating system for applications that are not compatible with the current operating syste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happens if you override the User Account Control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is allows an application to be run even if the user does not have the required administrative privileg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OS command displays the contents of a directory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OS command copies flies and subdirectorie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cop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 command to make a directory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d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oes the DOS command CD do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nges to a specified director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he three main differences between a 32-bit and 64-bit operating system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32-bit can address only 4 GB of RAM</w:t>
              <w:br/>
              <w:t>64-bit can address more than 128 GB of RA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Memory management is different. 64-bit programs have enhanced performan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64-bit has additional security featur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Kernel Patch protection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ird-party drivers cannot modify the kernel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oes mandatory driver signing do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signed drivers cannot be used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he two common architectures used by CPUs to process data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86 (32-bi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X64 (64-bit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a registe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orage areas used by the CPU when performing calculation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2 Describe and compare operating systems to include purpose, limitations and compatibiliti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etermines the type of operating system selected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customer’s requirements for the compute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he two types of operating system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ktop; network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2.1 Describe desktop operating system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he characteristics of a desktop operating system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Supports a single user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Runs single-user applications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Shares files and folders on a small network with limited securit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he three groups of the most commonly used desktop operating system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Microsoft Window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Apple Mac O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Unix/Linux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ich operating system is the oldest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ix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o developed Linux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nus Torvald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meant by open sourc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source code can be distributed and changed by anyone as a free download or from other developer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2.2 Describe network operating system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he characteristics of a network operating system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Supports multiple user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Runs multi-user application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Is robust and redundan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Provides increased securit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he most common network operating system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crosoft Window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vell Netw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nux/Unix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 central database that is used to manage network resources in Window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tive Directory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rksheet: NOS certifications and job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3 Determine operating system based on customer need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3.1 Identify applications and environment that are compatible with an operating syste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etermines which operating systems are compatibl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network typ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must you do before making an operating system recommendation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Review budget constraint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Learn how the computer will be used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Determine which types of applications will be installed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3.2 Determine minimum hardware requirements and compatibility with the operating system platfor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he minimum hardware requirements for Vista ultimat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GHz 32-bit or 64-bit process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GB of system memo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0 GB hard drive with 15 GB of available spac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he minimum hardware requirements for Windows XP Professional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3 MHz /300 MHz recommend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4 MB/128 MB recommend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5 BG available hard disk spa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a hardware compatibility list (HCL)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detailed inventory of hardware that has been tested and is known to work with the operating syste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ere might you find a HCL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nufacturer’s website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rksheet: Upgrade Hardware Component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4 Install an operating system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4.1 Identify hard drive setup procedur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 installation and initial booting of the operating system called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erating system setup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 most common installation method for an operating system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Ds and DVD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happens when you partition a hard driv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t is logically divided into one or more area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ere is the primary partition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first partitio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many partitions can you have on a hard driv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p to 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 active partition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partition used by the operating system to boot the compute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many extended partitions can you have on a hard driv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a logical driv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section of an extended partition that can be used to separate information for administrative purpos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y do you format a driv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 prepare a file system in a partition to store filed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a secto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fixed number of bytes - - usually 51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a cluste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file allocation unit; the smallest unit of space used for storing data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a track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ne complete circle of data on one side of a hard drive platte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a cylinde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stack of tracks lined up one on top of another to form a cylinder shap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drive mapping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letter assigned to a physical or logical drive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4.2  Prepare Hard Driv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 first phase of the installation proces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titioning and formatting the hard driv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oes the file system provid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directory structure that organizes the user’s operating system, application, configuration, and data fil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he two file systems used by Windows XP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T – File Allocation Tab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TFS – New Technology File System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b: Install Windows XP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4.3 Install the operating system using default setting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two installation options does the Windows XP install wizard give you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ical, custo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he three options you get when Windows XP installation start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tup X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pair X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Qui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 Recovery Consol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troubleshooting tool that can be used to create and format partitions, repair boot sector or Master Boot Record, and perform basic file operations on operating system files and folder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key do you press to quit setup without installing Windows XP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a clean installation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re is no existing Windows installatio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oes a repair installation do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xes the current installation using the original files from the Windows XP installation disc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he three options you get with the Windows Vista installation disk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pgrade, Custom, Qui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f no Windows installations are found, which option is disabled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pgrade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4.4 Create Account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 default administrator account named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ministrato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does the user account differ from the computer administrato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er account has fewer permission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4.5 Complete the installatio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y should you register your copy of Windows XP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legal copy enables you to download patches and service pack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do you access Windows Update in Windows Vista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rt &gt; All Programs&gt;Windows Updat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can you use to locate problems and to install the correct or updated driver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vice manage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oes a yellow exclamation mark represent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problem with the devic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oes a red X represent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vice has been disabled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do you enable a devic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ght click the disabled device and select enable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b: Create Accounts and check for updates in Windows XP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4.6 Describe custom installation option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tool can be used to install and configure the same operating system on multiple computer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crosoft System Preparation (Sysprep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disk cloning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eates an image of a hard drive of a compute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a master installation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operating system, software applications, and configuration settings that will be used by the other computers in the organizatio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ere are the Windows XP installation files found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386 folder on the installation disk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 name of the Windows setup program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nnt.ex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en would you use a recovery disk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en there has been a system failure and other recovery options have failed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oes the Automated System Recovery (ASR) wizard do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eates a backup of the system state, services, and operating system components; creates a file that contains information about your disks, the backup, and how to restore the backup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key do you press to restore the AS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a factory recovery partition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partition on the disk that contains an image of the bootable partition that is created when the computer was buil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do you find out how to access the factory recovery partition and restore the original configuration of the compute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the manufacturer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4.7 Identify the boot sequence file and registry fil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 boot sequence for Windows XP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POS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Bios locates and reads configuration settings in CMO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NTLDR reads BOOT.INI to now which operating system to load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NTDETECT.COM used to detect installed hardwar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NTLDR loads NTOSKRNL.EXE and HAL.DLL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NTLDR reads registry files and loads device driver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NTOSKRNL.EXE starts WINLOGON.EX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a cold boot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ring on the compute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boot device priority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order in which devices are checked to see if an operating system is located ther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Windows registry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les followed by the name of the portion of the operating system under their control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ich registry contains information about all users who have logged onto a system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KEY_User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ich registry contains information relating to all active devices on a system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KEY_Current_Config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4.8 Describe how to manipulate operating system fil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boot configuration utility allows you to set the programs that run at startup and to edit configuration file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sconfig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do you edit the registry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gedi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utility displays a complete system summary of your computer including hardware components and details and installed software and setting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sinfo3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command is used to execute command line programs and utilitie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md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key do you press during the boot process to open the Windows Advanced Startup Options menu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8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rivers are loaded in safe mod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ivers for basic components such as keyboard and displa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loaded if you boot to last known good configuration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configuration settings of Windows that were used the last time that Windows started successfully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B: Managing System Files with built-in utilities in Windows  XP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4.9 Describe directory structur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is the root level of the Windows partition labeled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:\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he naming conventions for Windows file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Maximum of 255 character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Slash or backslash not allowed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Extension of 3 or 4 letters to identify file type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Not case sensitiv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file extension indicates a graphics fil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pg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file extension indicates compression format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ip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he most common file attribute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, A, S, H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command will show filenames, extensions, and attribute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trib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do you display a DOS window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rt &gt; Run &gt; Type CMD Press Ente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he differences between FAT 32 and NTF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curity, NTFS supports larger fil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do you convert partitions from FAT 32 to NTF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e  convert.exe utility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rksheet: NTFS and FAT 32 Question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5 Navigate a GUI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5.1 Manipulate items on the desktop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a desktop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graphical representation of a workspac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llows you to manipulate file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cons, toolbars, and menu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 default theme for Windows Vista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ero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 sidebar in Windows Vista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graphical pane on the desktop that keeps small programs called gadgets organized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gadget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mall application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do you customize the Windows XP GUI of your desktop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ght-Click Desktop; select Properties</w:t>
            </w:r>
          </w:p>
        </w:tc>
      </w:tr>
      <w:tr>
        <w:trPr>
          <w:trHeight w:val="63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do you access the start menu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ick the start butto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included in the start menu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l applications installed in the computer, a list of recently opened documents, and a list of other element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he two styles of start menu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P and Classic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do you access the various drives installed in the compute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uble-click the My Computer ico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o you click on to view and configure network connection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y Network Places &gt; Propertie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b: Run Commands in Windows XP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5.2 Explore Control Panel applet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 applet that controls the look of Window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pearance and Them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pplet would you use to find information about your computer or perform maintenanc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formance and Maintenanc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 part in order to change your wallpape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rt &gt; Control Panel &gt; Display &gt; Settings Tab &gt; Advanced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5.3 Explore Administrative Tool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he three main areas of administration addressed by the computer management console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System tools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Storag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Services and application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necessary to access the computer management consol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ministrative privileg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oes the task manager do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lows you to view all applications that are currently running and to close any applications that have stopped responding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do you access task manage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TRL – ALT – DEL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service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ecutable programs that require little or no user inpu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llows you to manage all of the services on your computer and remote computer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rvices consol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n anyone access the services consol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, you have to have administrative privileg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oes the system monitor display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l-time information the processors, disks, memory and network usage for your compute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logs a history of events regarding applications, security, and the system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 Viewe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llows you to organize management tools, in one location for easy administration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MC – Microsoft Management Consol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another name for management tool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nap-in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remote desktop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lows one computer to remotely take control of another compute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 path to change the virtual memory setting in Windows XP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rt &gt; Control Panel &gt; System &gt; Advanced &gt; Performance Area &gt; Settings button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b: Managing Administrative Settings and Snap-ins in Windows XP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5.4 Install, Navigate and uninstall an applicatio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y should you always use the Add or Remove program utility when installing or removing application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utility tracks installation files so that the application can be uninstalled completely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b: Install Third Party Software in Windows XP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5.5 Describe upgrading an operating syste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should you do before upgrading an operating system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ck minimum requireme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eck HC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ack up all data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n you always upgrade to a newer operating system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oes the Windows User State Migration Tool (USMT) do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grates all of the current user files and settings to the new operating system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6. Identify and apply common preventive maintenance techniques for operating system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included in preventive maintenance for an operating system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ganizing the syst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fragmenting the hard dri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eeping applications curr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moving unused applica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ecking system for error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6.1 Create a preventive maintenance pla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 goal of an operating preventive maintenance plan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 avoid problems in the futur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he benefits of preventive maintenanc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Decreased downti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Improved performan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Improved reliabilit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Decreased repair cost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o firmware updates do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crease the speed of certain types of hardw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nable new featu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crease the stability of a produc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service pack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wnloads that contain multiple update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6.2 Schedule a Task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utility launches tasks at a specified time using a GUI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ndows Task Schedule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do you access the Windows Task Schedule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rt &gt; All Programs &gt; Accessories &gt; System Tools &gt; Scheduled Task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ich utility checks the integrity of files and folders and scans the hard disk surface for physical error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kdsk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a restore point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 image of the computer setting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en should a restore point be created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Before updating or replacing the operating syste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When an application is installed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When a driver is installed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es a restore point backup application data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oes a recovery disk contain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essential files used to repair the system after a serious issue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b: Restore Points in Windows XP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6.3 Backup the Hard Driv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etermines how often the data must be backed up and the type of backup to perform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organization’s requirement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a normal or full backup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l selected files on the disk are archived to the backup media. Files are marked as being archived by clearing the archive bi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es a copy backup mark the files as having been archived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a differential backup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cks up all files and folders that have been created or modified since the last normal backup or the last incremental backup. It does not mark files as being archived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 difference between a differential and an incremental backup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cremental backup marks the file as having been archived by clearing the archive bi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a daily backup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ckups the files that are modified on the day of the backup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types of backup media are available for computer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pe drives, digital audio tape, digital linear tape, USB flash drive, optical media, external hard drive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b: Registry backup and recovery in Windows XP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7 Troubleshoot operating system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7.1 Review the troubleshooting proce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 first step in the troubleshooting proces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dentify the proble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he other steps in the troubleshooting proces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tablish a theory of probable cau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termine an exact cau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mplement a solu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rify solution and full system functional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cument finding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7.2 Identify common problems and solution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 probable cause if your computers locks and/or displays a blue screen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uter is overhea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perating system files may be corrup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correct driver install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wer supply, RAM, hard drive, or motherboard may be defective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b: Managing device drivers with device manager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8:41:00Z</dcterms:created>
  <dc:creator>Fran Stuck</dc:creator>
  <dc:description/>
  <cp:keywords/>
  <dc:language>en-US</dc:language>
  <cp:lastModifiedBy>Admin</cp:lastModifiedBy>
  <dcterms:modified xsi:type="dcterms:W3CDTF">2011-03-02T18:41:00Z</dcterms:modified>
  <cp:revision>2</cp:revision>
  <dc:subject/>
  <dc:title/>
</cp:coreProperties>
</file>