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Lesson 6: Photosynthesis and Respiration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orrectly match the appropriate plant process with the description of that process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52400</wp:posOffset>
                </wp:positionV>
                <wp:extent cx="1762125" cy="218122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a.</w:t>
                              <w:tab/>
                              <w:t>Photosynthe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b.</w:t>
                              <w:tab/>
                              <w:t>Respi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c.</w:t>
                              <w:tab/>
                              <w:t>Water absor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d.</w:t>
                              <w:tab/>
                              <w:t>Translo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24"/>
                                <w:szCs w:val="24"/>
                              </w:rPr>
                              <w:t>e.</w:t>
                              <w:tab/>
                              <w:t>Transpi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71.75pt;mso-wrap-distance-left:9.05pt;mso-wrap-distance-right:9.05pt;mso-wrap-distance-top:0pt;mso-wrap-distance-bottom:0pt;margin-top:12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a.</w:t>
                        <w:tab/>
                        <w:t>Photosynthes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b.</w:t>
                        <w:tab/>
                        <w:t>Respir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c.</w:t>
                        <w:tab/>
                        <w:t>Water absorp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d.</w:t>
                        <w:tab/>
                        <w:t>Translo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Book Antiqua" w:hAnsi="Book Antiqua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24"/>
                          <w:szCs w:val="24"/>
                        </w:rPr>
                        <w:t>e.</w:t>
                        <w:tab/>
                        <w:t>Transpiration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.</w:t>
        <w:tab/>
        <w:t>The process through which water containing dissolved minerals enters the plant's hair roots</w:t>
      </w:r>
    </w:p>
    <w:p>
      <w:pPr>
        <w:pStyle w:val="Normal"/>
        <w:autoSpaceDE w:val="false"/>
        <w:spacing w:lineRule="auto" w:line="24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sz w:val="24"/>
          <w:szCs w:val="24"/>
        </w:rPr>
        <w:t>____ 2.</w:t>
        <w:tab/>
      </w:r>
      <w:r>
        <w:rPr>
          <w:rFonts w:cs="Arial" w:ascii="Book Antiqua" w:hAnsi="Book Antiqua"/>
          <w:sz w:val="24"/>
          <w:szCs w:val="24"/>
        </w:rPr>
        <w:t xml:space="preserve">The movement of water and organic materials within the plant </w:t>
      </w:r>
    </w:p>
    <w:p>
      <w:pPr>
        <w:pStyle w:val="Normal"/>
        <w:autoSpaceDE w:val="false"/>
        <w:spacing w:lineRule="auto" w:line="24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3.</w:t>
        <w:tab/>
        <w:t xml:space="preserve">The process through which green plants convert carbon dioxide and water in the presence of light into simple sugar (food) </w:t>
      </w:r>
    </w:p>
    <w:p>
      <w:pPr>
        <w:pStyle w:val="Normal"/>
        <w:autoSpaceDE w:val="false"/>
        <w:spacing w:lineRule="auto" w:line="24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  <w:t>____ 4.</w:t>
        <w:tab/>
      </w:r>
      <w:r>
        <w:rPr>
          <w:rFonts w:cs="Arial" w:ascii="Book Antiqua" w:hAnsi="Book Antiqua"/>
          <w:sz w:val="24"/>
          <w:szCs w:val="24"/>
        </w:rPr>
        <w:t>The breakdown of glucose, releasing energy for plant growth, and other metabolic processes or chemical reactions occurring within the cell</w:t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Courier" w:ascii="Book Antiqua" w:hAnsi="Book Antiqua"/>
          <w:bCs/>
          <w:sz w:val="24"/>
          <w:szCs w:val="24"/>
        </w:rPr>
        <w:t>____ 5.</w:t>
        <w:tab/>
      </w:r>
      <w:r>
        <w:rPr>
          <w:rFonts w:cs="Arial" w:ascii="Book Antiqua" w:hAnsi="Book Antiqua"/>
          <w:sz w:val="24"/>
          <w:szCs w:val="24"/>
        </w:rPr>
        <w:t>The loss of water by evaporation primarily from the leaf surfac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ircle the letter that corresponds to the best answer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6.</w:t>
        <w:tab/>
        <w:t>In the process of manufacturing food, plants require water, light energy, and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Oxyg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Glucose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Carbon dioxid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erg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Courier" w:ascii="Book Antiqua" w:hAnsi="Book Antiqua"/>
          <w:bCs/>
          <w:iCs/>
          <w:sz w:val="24"/>
          <w:szCs w:val="24"/>
        </w:rPr>
        <w:t>7.</w:t>
        <w:tab/>
      </w:r>
      <w:r>
        <w:rPr>
          <w:rFonts w:cs="Arial" w:ascii="Book Antiqua" w:hAnsi="Book Antiqua"/>
          <w:sz w:val="24"/>
          <w:szCs w:val="24"/>
        </w:rPr>
        <w:t xml:space="preserve">Respiration produces carbon dioxide, water, and 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Oxygen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Glucose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.</w:t>
        <w:tab/>
        <w:t>Carbon dioxide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Energy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8.</w:t>
        <w:tab/>
        <w:t xml:space="preserve">Plants contribute to air quality because they 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a.</w:t>
        <w:tab/>
        <w:t>Provide a source of carbohydrates to humans</w:t>
      </w:r>
    </w:p>
    <w:p>
      <w:pPr>
        <w:pStyle w:val="Normal"/>
        <w:autoSpaceDE w:val="fals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b.</w:t>
        <w:tab/>
        <w:t>Use light energy to produce food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.</w:t>
        <w:tab/>
        <w:t>Produce oxygen as a by-product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.</w:t>
        <w:tab/>
        <w:t>Have chlorophyll in their cell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20:00Z</dcterms:created>
  <dc:creator>KasselE</dc:creator>
  <dc:description/>
  <cp:keywords/>
  <dc:language>en-US</dc:language>
  <cp:lastModifiedBy>streeterr</cp:lastModifiedBy>
  <dcterms:modified xsi:type="dcterms:W3CDTF">2008-02-01T22:50:00Z</dcterms:modified>
  <cp:revision>6</cp:revision>
  <dc:subject/>
  <dc:title/>
</cp:coreProperties>
</file>