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6:</w:t>
        <w:tab/>
        <w:t>Processing and Marketing</w:t>
        <w:tab/>
        <w:tab/>
        <w:tab/>
        <w:tab/>
        <w:t xml:space="preserve">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ALU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Complete the following short answer questions</w:t>
      </w:r>
      <w:r>
        <w:rPr>
          <w:rFonts w:cs="Book Antiqua" w:ascii="Book Antiqua" w:hAnsi="Book Antiqua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is it important to remove food from chickens before being processed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 the steps in processing poultry meat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oultry industry has added value to its products by further processing. What does this mean? Give three examples of further processed products of the poultry industry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important new element has the HACCP legislation added to poultry and meat processing plant inspections?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are eggs oiled during egg processing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at it means to “candle” the egg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marketing eggs, why is it important that eggs be marked with the USDA grade symbol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bookmarkStart w:id="0" w:name="QuickMark"/>
      <w:bookmarkStart w:id="1" w:name="QuickMark"/>
      <w:bookmarkEnd w:id="1"/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1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094" w:hanging="547"/>
      <w:outlineLvl w:val="1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47" w:hanging="547"/>
      <w:outlineLvl w:val="0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641" w:hanging="547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188" w:hanging="547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736" w:hanging="548"/>
      <w:outlineLvl w:val="4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14:00Z</dcterms:created>
  <dc:creator>Seth Lammers</dc:creator>
  <dc:description/>
  <cp:keywords/>
  <dc:language>en-US</dc:language>
  <cp:lastModifiedBy>KasselE</cp:lastModifiedBy>
  <dcterms:modified xsi:type="dcterms:W3CDTF">2007-10-08T15:50:00Z</dcterms:modified>
  <cp:revision>3</cp:revision>
  <dc:subject/>
  <dc:title/>
</cp:coreProperties>
</file>