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</w:t>
        <w:tab/>
        <w:t>Health Issues</w:t>
        <w:tab/>
        <w:tab/>
        <w:tab/>
        <w:tab/>
        <w:tab/>
        <w:tab/>
        <w:t xml:space="preserve">    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tatements by filling in the blank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.</w:t>
        <w:tab/>
        <w:t>The poultry flock should be checked _______________ for any signs of disease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2.</w:t>
        <w:tab/>
        <w:t>Flocks used for different production purposes should be _______________ from each other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3.</w:t>
        <w:tab/>
        <w:t>To avoid bringing in contamination, ________________ should be kept to a minimum inside production facilitie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4.</w:t>
        <w:tab/>
        <w:t>Microorganisms that need to live in a host to duplicate themselves can cause _____________ disease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5.</w:t>
        <w:tab/>
        <w:t>Single-celled, microscopic organisms that require certain temperatures and moisture to survive can cause a _____________ disease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ndicate whether the following diseases are considered viral diseases or bacterial disease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6.</w:t>
        <w:tab/>
        <w:t>Fowl pox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7.</w:t>
        <w:tab/>
        <w:t>Pullorum diseas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8.</w:t>
        <w:tab/>
        <w:t>Newcastle diseas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9.</w:t>
        <w:tab/>
        <w:t>Colibacillosi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0.</w:t>
        <w:tab/>
        <w:t>Marek’s diseas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br w:type="column"/>
      </w:r>
      <w:r>
        <w:rPr>
          <w:rFonts w:cs="Book Antiqua" w:ascii="Book Antiqua" w:hAnsi="Book Antiqua"/>
          <w:bCs/>
        </w:rPr>
        <w:t>a.</w:t>
        <w:tab/>
        <w:t>Viral diseas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</w:t>
        <w:tab/>
        <w:t>Bacterial diseas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false">
            <w:col w:w="5760" w:space="72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1.</w:t>
        <w:tab/>
        <w:t>Give two examples of ways to prevent and control disease in poultry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2.</w:t>
        <w:tab/>
        <w:t>What are two types of parasites?  Give an example of each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3.</w:t>
        <w:tab/>
        <w:t>What are the three major components of biosecurity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6656"/>
    </w:lvlOverride>
  </w:num>
  <w:num w:numId="4">
    <w:abstractNumId w:val="1"/>
    <w:lvlOverride w:ilvl="0"/>
    <w:lvlOverride w:ilvl="1">
      <w:startOverride w:val="6992"/>
    </w:lvlOverride>
  </w:num>
  <w:num w:numId="5">
    <w:abstractNumId w:val="1"/>
    <w:lvlOverride w:ilvl="0"/>
    <w:lvlOverride w:ilvl="1">
      <w:startOverride w:val="73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ind w:left="1094" w:hanging="547"/>
      <w:outlineLvl w:val="1"/>
    </w:pPr>
    <w:rPr/>
  </w:style>
  <w:style w:type="paragraph" w:styleId="Level1">
    <w:name w:val="Level 1"/>
    <w:basedOn w:val="Normal"/>
    <w:qFormat/>
    <w:pPr>
      <w:ind w:left="547" w:hanging="547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05:00Z</dcterms:created>
  <dc:creator>Seth Lammers</dc:creator>
  <dc:description/>
  <cp:keywords/>
  <dc:language>en-US</dc:language>
  <cp:lastModifiedBy>KasselE</cp:lastModifiedBy>
  <dcterms:modified xsi:type="dcterms:W3CDTF">2007-09-14T14:20:00Z</dcterms:modified>
  <cp:revision>2</cp:revision>
  <dc:subject/>
  <dc:title/>
</cp:coreProperties>
</file>