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POULTRY PRODUCTION   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4:</w:t>
        <w:tab/>
        <w:t>Reproduction</w:t>
        <w:tab/>
        <w:tab/>
        <w:tab/>
        <w:tab/>
        <w:tab/>
        <w:tab/>
        <w:tab/>
        <w:t xml:space="preserve">        Dat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.</w:t>
        <w:tab/>
        <w:t>What part of the male reproductive system is located along the backbone within the abdominal cavity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n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la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s deferen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ticle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2.</w:t>
        <w:tab/>
        <w:t>What part of the male reproductive system transfers semen to the cloaca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n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la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s deferen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ticle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Match the terms for the female reproductive system with the appropriate definition.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>3.</w:t>
        <w:tab/>
        <w:t>Funnel-shaped portion that receives th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mature yolk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>4.</w:t>
        <w:tab/>
        <w:t>A thin, white shell is added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>5.</w:t>
        <w:tab/>
        <w:t>Egg rotates so large end is expelled first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>6.</w:t>
        <w:tab/>
        <w:t>Produces the ovum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>7.</w:t>
        <w:tab/>
        <w:t>Albumen is secreted and layers of egg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ab/>
        <w:tab/>
        <w:t>white formed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>8.</w:t>
        <w:tab/>
        <w:t>Long tube made up of sections wher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ab/>
        <w:tab/>
        <w:t>membranes are added to form egg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>9.</w:t>
        <w:tab/>
        <w:t>Inner and outer shell membranes added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br w:type="column"/>
      </w:r>
      <w:r>
        <w:rPr>
          <w:rFonts w:cs="Book Antiqua" w:ascii="Book Antiqua" w:hAnsi="Book Antiqua"/>
        </w:rPr>
        <w:t>a.</w:t>
        <w:tab/>
        <w:t>Ovary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547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b.</w:t>
        <w:tab/>
        <w:t>Oviduct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547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c.</w:t>
        <w:tab/>
        <w:t>Infundibulum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547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d.</w:t>
        <w:tab/>
        <w:t>Magnum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547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e.</w:t>
        <w:tab/>
        <w:t>Isthmu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547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f.</w:t>
        <w:tab/>
        <w:t>Uteru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>g.</w:t>
        <w:tab/>
        <w:t>Cloaca</w:t>
      </w:r>
    </w:p>
    <w:p>
      <w:pPr>
        <w:sectPr>
          <w:type w:val="continuous"/>
          <w:pgSz w:w="12240" w:h="15840"/>
          <w:pgMar w:left="1440" w:right="1440" w:gutter="0" w:header="0" w:top="1152" w:footer="0" w:bottom="864"/>
          <w:cols w:num="2" w:equalWidth="false" w:sep="false">
            <w:col w:w="5760" w:space="72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2240" w:h="15840"/>
          <w:pgMar w:left="1440" w:right="1440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0.</w:t>
        <w:tab/>
        <w:t>What are the four primary parts of a newly formed egg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1.</w:t>
        <w:tab/>
        <w:t>During embryo development, what are the three layers that develop when the cells divide after fertilization?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keepNext w:val="true"/>
        <w:keepLines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keepNext w:val="true"/>
        <w:keepLines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keepNext w:val="true"/>
        <w:keepLines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keepLines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2.</w:t>
        <w:tab/>
        <w:t>During embryo development, what serves as the circulatory system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or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n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onto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lk sac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3.</w:t>
        <w:tab/>
        <w:t>What serves to protect the embryo during development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or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n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onto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lk sac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>14.</w:t>
        <w:tab/>
        <w:t>What provides nourishment to the embryo to grow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or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n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onto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lk sac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/>
      </w:pPr>
      <w:r>
        <w:rPr>
          <w:rFonts w:cs="Book Antiqua" w:ascii="Book Antiqua" w:hAnsi="Book Antiqua"/>
        </w:rPr>
        <w:t>15.</w:t>
        <w:tab/>
        <w:t>List four differences in the reproductive systems of poultry from other livestock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0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Prin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0368"/>
    </w:lvlOverride>
  </w:num>
  <w:num w:numId="4">
    <w:abstractNumId w:val="1"/>
    <w:lvlOverride w:ilvl="0"/>
    <w:lvlOverride w:ilvl="1">
      <w:startOverride w:val="10880"/>
    </w:lvlOverride>
  </w:num>
  <w:num w:numId="5">
    <w:abstractNumId w:val="1"/>
    <w:lvlOverride w:ilvl="0"/>
    <w:lvlOverride w:ilvl="1">
      <w:startOverride w:val="11648"/>
    </w:lvlOverride>
  </w:num>
  <w:num w:numId="6">
    <w:abstractNumId w:val="1"/>
    <w:lvlOverride w:ilvl="0"/>
    <w:lvlOverride w:ilvl="1">
      <w:startOverride w:val="26920"/>
    </w:lvlOverride>
  </w:num>
  <w:num w:numId="7">
    <w:abstractNumId w:val="1"/>
    <w:lvlOverride w:ilvl="0"/>
    <w:lvlOverride w:ilvl="1">
      <w:startOverride w:val="27264"/>
    </w:lvlOverride>
  </w:num>
  <w:num w:numId="8">
    <w:abstractNumId w:val="1"/>
    <w:lvlOverride w:ilvl="0"/>
    <w:lvlOverride w:ilvl="1">
      <w:startOverride w:val="27600"/>
    </w:lvlOverride>
  </w:num>
  <w:num w:numId="9">
    <w:abstractNumId w:val="1"/>
    <w:lvlOverride w:ilvl="0"/>
    <w:lvlOverride w:ilvl="1">
      <w:startOverride w:val="27944"/>
    </w:lvlOverride>
  </w:num>
  <w:num w:numId="10">
    <w:abstractNumId w:val="1"/>
    <w:lvlOverride w:ilvl="0"/>
    <w:lvlOverride w:ilvl="1">
      <w:startOverride w:val="5350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Print;Times New Roman" w:hAnsi="Segoe Print;Times New Roman" w:eastAsia="Times New Roman" w:cs="Segoe Prin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ind w:left="1094" w:hanging="547"/>
      <w:outlineLvl w:val="1"/>
    </w:pPr>
    <w:rPr/>
  </w:style>
  <w:style w:type="paragraph" w:styleId="Level1">
    <w:name w:val="Level 1"/>
    <w:basedOn w:val="Normal"/>
    <w:qFormat/>
    <w:pPr>
      <w:ind w:left="547" w:hanging="547"/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55:00Z</dcterms:created>
  <dc:creator>Seth Lammers</dc:creator>
  <dc:description/>
  <cp:keywords/>
  <dc:language>en-US</dc:language>
  <cp:lastModifiedBy>KasselE</cp:lastModifiedBy>
  <dcterms:modified xsi:type="dcterms:W3CDTF">2007-09-13T19:41:00Z</dcterms:modified>
  <cp:revision>7</cp:revision>
  <dc:subject/>
  <dc:title/>
</cp:coreProperties>
</file>