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Marketin A-Z KE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Al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ubbliciou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mpbell Soup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Daw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Eggo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Frito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Gatorad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ebrew National (Hot Dogs / Kosher Foods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ce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Jello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Kool-ai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Lyso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&amp;M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Nilli 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Oreo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Pez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Q-Tip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Rees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tarburs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id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Uncle B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V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Wisk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Xtr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York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es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25:00Z</dcterms:created>
  <dc:creator>Taya Moore</dc:creator>
  <dc:description/>
  <cp:keywords/>
  <dc:language>en-US</dc:language>
  <cp:lastModifiedBy>Taya Moore</cp:lastModifiedBy>
  <cp:lastPrinted>2007-10-12T07:26:00Z</cp:lastPrinted>
  <dcterms:modified xsi:type="dcterms:W3CDTF">2007-10-12T12:26:00Z</dcterms:modified>
  <cp:revision>1</cp:revision>
  <dc:subject/>
  <dc:title>Marketin A-Z KEY</dc:title>
</cp:coreProperties>
</file>