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e Box Window Displa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me: _____________________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Merchandise Selected</w:t>
        <w:tab/>
        <w:t>_____</w:t>
        <w:tab/>
        <w:t>/10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Type of Display</w:t>
        <w:tab/>
        <w:t>_____</w:t>
        <w:tab/>
        <w:t>/5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Setting</w:t>
        <w:tab/>
        <w:t>_____</w:t>
        <w:tab/>
        <w:t>/5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Artistic Elements </w:t>
        <w:tab/>
        <w:t>_____</w:t>
        <w:tab/>
        <w:t>/25 points (5 each)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Store Chosen</w:t>
        <w:tab/>
        <w:t>_____</w:t>
        <w:tab/>
        <w:t>/5 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Appeal/Creativity</w:t>
        <w:tab/>
        <w:t>_____</w:t>
        <w:tab/>
        <w:t>/20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TOTAL:</w:t>
        <w:tab/>
        <w:t>_____</w:t>
        <w:tab/>
        <w:t>/70 points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e Box Window Displa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me: _____________________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Merchandise Selected</w:t>
        <w:tab/>
        <w:t>_____</w:t>
        <w:tab/>
        <w:t>/10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Type of Display</w:t>
        <w:tab/>
        <w:t>_____</w:t>
        <w:tab/>
        <w:t>/5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Setting</w:t>
        <w:tab/>
        <w:t>_____</w:t>
        <w:tab/>
        <w:t>/5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Artistic Elements </w:t>
        <w:tab/>
        <w:t>_____</w:t>
        <w:tab/>
        <w:t>/25 points (5 each)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Store Chosen</w:t>
        <w:tab/>
        <w:t>_____</w:t>
        <w:tab/>
        <w:t>/5 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>Appeal/Creativity</w:t>
        <w:tab/>
        <w:t>_____</w:t>
        <w:tab/>
        <w:t>/20 points</w:t>
      </w:r>
    </w:p>
    <w:p>
      <w:pPr>
        <w:pStyle w:val="Normal"/>
        <w:tabs>
          <w:tab w:val="left" w:pos="72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6120" w:leader="none"/>
        </w:tabs>
        <w:spacing w:lineRule="auto" w:line="360"/>
        <w:rPr/>
      </w:pPr>
      <w:r>
        <w:rPr>
          <w:sz w:val="28"/>
          <w:szCs w:val="28"/>
        </w:rPr>
        <w:tab/>
        <w:tab/>
        <w:t>TOTAL:</w:t>
        <w:tab/>
        <w:t>_____</w:t>
        <w:tab/>
        <w:t>/70 points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0:00Z</dcterms:created>
  <dc:creator>mneeser</dc:creator>
  <dc:description/>
  <dc:language>en-US</dc:language>
  <cp:lastModifiedBy>GED PLUS</cp:lastModifiedBy>
  <cp:lastPrinted>2005-02-28T14:16:00Z</cp:lastPrinted>
  <dcterms:modified xsi:type="dcterms:W3CDTF">2011-09-01T18:00:00Z</dcterms:modified>
  <cp:revision>2</cp:revision>
  <dc:subject/>
  <dc:title>Shoe Box Window Display</dc:title>
</cp:coreProperties>
</file>