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10620" w:leader="underscore"/>
        </w:tabs>
        <w:rPr/>
      </w:pPr>
      <w:r>
        <w:rPr>
          <w:sz w:val="32"/>
        </w:rPr>
        <w:t xml:space="preserve">Student Name </w:t>
      </w:r>
      <w:r>
        <w:rPr/>
        <w:tab/>
        <w:tab/>
      </w:r>
      <w:r>
        <w:rPr>
          <w:sz w:val="32"/>
        </w:rPr>
        <w:t>Interviewer Name</w:t>
        <w:tab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661"/>
        <w:gridCol w:w="1618"/>
        <w:gridCol w:w="1691"/>
        <w:gridCol w:w="1604"/>
        <w:gridCol w:w="147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center"/>
              <w:rPr/>
            </w:pPr>
            <w:r>
              <w:rPr/>
              <w:t>Criter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or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pearan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appearance is untidy</w:t>
            </w:r>
          </w:p>
          <w:p>
            <w:pPr>
              <w:pStyle w:val="TextBody"/>
              <w:rPr/>
            </w:pPr>
            <w:r>
              <w:rPr/>
              <w:t>Choice in clothing is inappropriate for any job interview(torn, unclean, wrinkl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or groom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arance is somewhat unti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in clothing is inappropriate (shirt untucked, tee-shirt, too much jewelry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oming attempt is evid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neat appea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in clothing is acceptable for the type of 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l-groomed (ex. Shirt tucked in, jewelry blends with clothing, minimal wrinkle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appearance is very n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in clothing is appropriate for any job 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 well groomed (hair, make-up, clothes pressed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appearance is businesslik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Greeti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cceptable behavior and langu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friendly and not courteou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d typical behavior and language – did modify behavior to fit the 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mpts to be courteous to all in interview settin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able behavior, well mannered, professionalism lac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teous to all involved in intervie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sional behavior and language (handshake, “hello”, “thank you”, eye contact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endly and courteous to all involved in intervie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mmunicat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shows lack of inte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is unclear – very difficult to understand message of what is being said (ex. Mumbl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is inappropriate for interview (ex. Spoke too loudly, too softl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ed some interest</w:t>
            </w:r>
          </w:p>
          <w:p>
            <w:pPr>
              <w:pStyle w:val="TextBody"/>
              <w:rPr/>
            </w:pPr>
            <w:r>
              <w:rPr/>
              <w:t>Speaking is unclear –lapses in sentence structure and gram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ledge of job is minim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ed interest throughout the 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clear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 mistakes in sentence structure and gram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ledge and facts are included/sha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is appropri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 atten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clear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priate use of sentence structure and gram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itment and enthusiasm for job is convey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conveys business t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ody Languag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dgeted – (ex constant movement of hands and fee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k of ey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uching all the tim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dgeted – (ex movement of hands and feet frequentl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 contact is made intermitten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asionally slouchin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 fidgeting (ex. occasionally shift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asional loss of eye cont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 slouching, but quickly correcting sel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fidg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 contact m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ting straight in 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esponding to Question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appropriate answers to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not attempt to answer question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inaccurat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mpts to answer questio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s are acceptable and accur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s question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ough answers to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s examples to support answers when appropri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ck Job Interview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rst Roun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 Tell me a little about yourself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 What are your strength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 What kind of personality do you work best with?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 How would you feel about working for someone who knows less than you?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8"/>
        </w:rPr>
        <w:t></w:t>
      </w:r>
      <w:r>
        <w:rPr>
          <w:b/>
          <w:bCs/>
          <w:sz w:val="28"/>
        </w:rPr>
        <w:t>5.  Tell me about a time you had to deal with conflict on the job. (This answer should use the STAR techniqu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</w:t>
      </w:r>
      <w:r>
        <w:rPr>
          <w:sz w:val="28"/>
        </w:rPr>
        <w:t>itu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sz w:val="28"/>
        </w:rPr>
        <w:t>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</w:t>
      </w:r>
      <w:r>
        <w:rPr>
          <w:sz w:val="28"/>
        </w:rPr>
        <w:t>a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</w:t>
      </w:r>
      <w:r>
        <w:rPr>
          <w:sz w:val="28"/>
        </w:rPr>
        <w:t>c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</w:t>
      </w:r>
      <w:r>
        <w:rPr>
          <w:sz w:val="28"/>
        </w:rPr>
        <w:t>esul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 Your own question . . . . . . 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verall 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19:00Z</dcterms:created>
  <dc:creator>martha_reese</dc:creator>
  <dc:description/>
  <cp:keywords/>
  <dc:language>en-US</dc:language>
  <cp:lastModifiedBy>sstuart</cp:lastModifiedBy>
  <cp:lastPrinted>2009-01-12T12:24:00Z</cp:lastPrinted>
  <dcterms:modified xsi:type="dcterms:W3CDTF">2012-01-20T21:19:00Z</dcterms:modified>
  <cp:revision>2</cp:revision>
  <dc:subject/>
  <dc:title>Criteria</dc:title>
</cp:coreProperties>
</file>