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irst Day of Class</w:t>
        <w:tab/>
        <w:t>Listening Exerci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 What is the name of the course?</w:t>
        <w:br/>
      </w:r>
      <w:r>
        <w:rPr/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391751678" r:id="rId2"/>
        </w:object>
      </w:r>
      <w:r>
        <w:rPr/>
        <w:t>A. Intercultural Commerce</w:t>
        <w:br/>
      </w:r>
      <w:r>
        <w:rPr/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950062535" r:id="rId4"/>
        </w:object>
      </w:r>
      <w:r>
        <w:rPr/>
        <w:t>B. Interaction in Communication</w:t>
        <w:br/>
      </w:r>
      <w:r>
        <w:rPr/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049325442" r:id="rId6"/>
        </w:object>
      </w:r>
      <w:r>
        <w:rPr/>
        <w:t>C. Intercultural Communication</w:t>
        <w:br/>
      </w:r>
      <w:r>
        <w:rPr/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630448492" r:id="rId8"/>
        </w:object>
      </w:r>
      <w:r>
        <w:rPr/>
        <w:t>D. International Cooperation</w:t>
      </w:r>
    </w:p>
    <w:p>
      <w:pPr>
        <w:pStyle w:val="NormalWeb"/>
        <w:rPr/>
      </w:pPr>
      <w:r>
        <w:rPr>
          <w:b/>
          <w:bCs/>
        </w:rPr>
        <w:t>2. What time does the class meet?</w:t>
        <w:br/>
      </w:r>
      <w:r>
        <w:rPr/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536084332" r:id="rId10"/>
        </w:object>
      </w:r>
      <w:r>
        <w:rPr/>
        <w:t>A. 3:05 PM to 4:15 PM</w:t>
        <w:br/>
      </w:r>
      <w:r>
        <w:rPr/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641302024" r:id="rId12"/>
        </w:object>
      </w:r>
      <w:r>
        <w:rPr/>
        <w:t>B. 3:15 PM to 4:50 PM</w:t>
        <w:br/>
      </w:r>
      <w:r>
        <w:rPr/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635000973" r:id="rId14"/>
        </w:object>
      </w:r>
      <w:r>
        <w:rPr/>
        <w:t>C. 3:50 PM to 4:50 PM</w:t>
        <w:br/>
      </w:r>
      <w:r>
        <w:rPr/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984872947" r:id="rId16"/>
        </w:object>
      </w:r>
      <w:r>
        <w:rPr/>
        <w:t>D. 3:15 PM to 4:15 PM</w:t>
      </w:r>
    </w:p>
    <w:p>
      <w:pPr>
        <w:pStyle w:val="NormalWeb"/>
        <w:rPr/>
      </w:pPr>
      <w:r>
        <w:rPr>
          <w:b/>
          <w:bCs/>
        </w:rPr>
        <w:t>3. On average, how often will the class meet in the research lab during the last part of the course?</w:t>
        <w:br/>
      </w:r>
      <w:r>
        <w:rPr/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682497862" r:id="rId18"/>
        </w:object>
      </w:r>
      <w:r>
        <w:rPr/>
        <w:t>A. once a month</w:t>
        <w:br/>
      </w:r>
      <w:r>
        <w:rPr/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751974473" r:id="rId20"/>
        </w:object>
      </w:r>
      <w:r>
        <w:rPr/>
        <w:t>B. twice a month</w:t>
        <w:br/>
      </w:r>
      <w:r>
        <w:rPr/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560778154" r:id="rId22"/>
        </w:object>
      </w:r>
      <w:r>
        <w:rPr/>
        <w:t>C. three times a month</w:t>
        <w:br/>
      </w:r>
      <w:r>
        <w:rPr/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932458782" r:id="rId24"/>
        </w:object>
      </w:r>
      <w:r>
        <w:rPr/>
        <w:t>D. four times a month</w:t>
      </w:r>
    </w:p>
    <w:p>
      <w:pPr>
        <w:pStyle w:val="NormalWeb"/>
        <w:rPr/>
      </w:pPr>
      <w:r>
        <w:rPr>
          <w:b/>
          <w:bCs/>
        </w:rPr>
        <w:t>4. If today is Tuesday, when should the textbook be available in the bookstore?</w:t>
        <w:br/>
      </w:r>
      <w:r>
        <w:rPr/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576797317" r:id="rId26"/>
        </w:object>
      </w:r>
      <w:r>
        <w:rPr/>
        <w:t>A. today after class</w:t>
        <w:br/>
      </w:r>
      <w:r>
        <w:rPr/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2001334302" r:id="rId28"/>
        </w:object>
      </w:r>
      <w:r>
        <w:rPr/>
        <w:t>B. on Wednesday</w:t>
        <w:br/>
      </w:r>
      <w:r>
        <w:rPr/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967583721" r:id="rId30"/>
        </w:object>
      </w:r>
      <w:r>
        <w:rPr/>
        <w:t>C. on Thursday</w:t>
        <w:br/>
      </w:r>
      <w:r>
        <w:rPr/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898144937" r:id="rId32"/>
        </w:object>
      </w:r>
      <w:r>
        <w:rPr/>
        <w:t>D. on Friday</w:t>
      </w:r>
    </w:p>
    <w:p>
      <w:pPr>
        <w:pStyle w:val="NormalWeb"/>
        <w:rPr/>
      </w:pPr>
      <w:r>
        <w:rPr>
          <w:b/>
          <w:bCs/>
        </w:rPr>
        <w:t>5. Which item was NOT mentioned as part of determining a student's final grade in the</w:t>
      </w:r>
      <w:r>
        <w:rPr/>
        <w:t xml:space="preserve"> class?</w:t>
        <w:br/>
      </w:r>
      <w:r>
        <w:rPr/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327355798" r:id="rId34"/>
        </w:object>
      </w:r>
      <w:r>
        <w:rPr/>
        <w:t>A. participation</w:t>
        <w:br/>
      </w:r>
      <w:r>
        <w:rPr/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05630119" r:id="rId36"/>
        </w:object>
      </w:r>
      <w:r>
        <w:rPr/>
        <w:t>B. quizzes</w:t>
        <w:br/>
      </w:r>
      <w:r>
        <w:rPr/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118014532" r:id="rId38"/>
        </w:object>
      </w:r>
      <w:r>
        <w:rPr/>
        <w:t>C. a research project</w:t>
        <w:br/>
      </w:r>
      <w:r>
        <w:rPr/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834029652" r:id="rId40"/>
        </w:object>
      </w:r>
      <w:r>
        <w:rPr/>
        <w:t>D. attendance</w:t>
      </w:r>
    </w:p>
    <w:p>
      <w:pPr>
        <w:pStyle w:val="Normal"/>
        <w:rPr/>
      </w:pPr>
      <w:hyperlink r:id="rId42">
        <w:r>
          <w:rPr>
            <w:rStyle w:val="InternetLink"/>
          </w:rPr>
          <w:t>http://www.esl-lab.com/class/clasrd1.htm</w:t>
        </w:r>
      </w:hyperlink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80" w:leader="none"/>
      </w:tabs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hyperlink" Target="http://www.esl-lab.com/class/clasrd1.htm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<Relationship Id="rId4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6:52:00Z</dcterms:created>
  <dc:creator>Barbie Hon</dc:creator>
  <dc:description/>
  <cp:keywords/>
  <dc:language>en-US</dc:language>
  <cp:lastModifiedBy>sstuart</cp:lastModifiedBy>
  <cp:lastPrinted>2012-03-09T10:52:00Z</cp:lastPrinted>
  <dcterms:modified xsi:type="dcterms:W3CDTF">2012-03-09T16:52:00Z</dcterms:modified>
  <cp:revision>2</cp:revision>
  <dc:subject/>
  <dc:title>First Day of Class</dc:title>
</cp:coreProperties>
</file>