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vert to Decimal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34"/>
        <w:gridCol w:w="2034"/>
        <w:gridCol w:w="203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t to Decimal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vert to bina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ary #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 #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 #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ary #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11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21:00Z</dcterms:created>
  <dc:creator>Martin P. Hanley</dc:creator>
  <dc:description/>
  <dc:language>en-US</dc:language>
  <cp:lastModifiedBy>mconrad</cp:lastModifiedBy>
  <cp:lastPrinted>2008-10-09T08:03:00Z</cp:lastPrinted>
  <dcterms:modified xsi:type="dcterms:W3CDTF">2012-05-29T14:21:00Z</dcterms:modified>
  <cp:revision>2</cp:revision>
  <dc:subject/>
  <dc:title>Convert to Decimal</dc:title>
</cp:coreProperties>
</file>