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asics of Computing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nary Number System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me: _________________________________________________________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vert to decimal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nary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imal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nary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imal #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1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1111111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11001101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00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010101010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1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10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vert to binary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imal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nary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imal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nary #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440" w:right="1440" w:gutter="0" w:header="0" w:top="1440" w:footer="0" w:bottom="8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20:00Z</dcterms:created>
  <dc:creator>Martin P. Hanley</dc:creator>
  <dc:description/>
  <dc:language>en-US</dc:language>
  <cp:lastModifiedBy>mconrad</cp:lastModifiedBy>
  <dcterms:modified xsi:type="dcterms:W3CDTF">2012-05-29T14:20:00Z</dcterms:modified>
  <cp:revision>2</cp:revision>
  <dc:subject/>
  <dc:title>Basics of Computing</dc:title>
</cp:coreProperties>
</file>