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kills/Abilities Need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 orient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ble to do both ______________ and _____________________ wor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swer questions 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ndle 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ve good _____________________ skill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 &amp; Quick thinki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illing to work _____________________ hour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Duti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eet with application _____________________ and 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Add new data _____________________ and modify existing ones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view changes in the DB _____________________ with end users and programmer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 and _____________________ implementation of softwar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velop _____________________ specific program cod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 database performanc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stall _____________________ softwar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ork with IT 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dmin database 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reate _____________________ as required by end user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est new _____________________ software upgrad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eep up-to-date on _____________________technolog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eep up-to-date on 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eep up-to-date on _____________________ trend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earn their 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IS – 2006/2007 School Ye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uter Information Systems</w:t>
    </w:r>
  </w:p>
  <w:p>
    <w:pPr>
      <w:pStyle w:val="Header"/>
      <w:jc w:val="center"/>
      <w:rPr/>
    </w:pPr>
    <w:r>
      <w:rPr/>
      <w:t>Unit 1: The Role of the IS Professional</w:t>
    </w:r>
  </w:p>
  <w:p>
    <w:pPr>
      <w:pStyle w:val="Header"/>
      <w:jc w:val="center"/>
      <w:rPr/>
    </w:pPr>
    <w:r>
      <w:rPr/>
      <w:t>Areas of IS Employment - Analyst and DB Administrato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06:00Z</dcterms:created>
  <dc:creator>MPH</dc:creator>
  <dc:description/>
  <dc:language>en-US</dc:language>
  <cp:lastModifiedBy>lfischer</cp:lastModifiedBy>
  <dcterms:modified xsi:type="dcterms:W3CDTF">2012-06-13T20:06:00Z</dcterms:modified>
  <cp:revision>2</cp:revision>
  <dc:subject/>
  <dc:title>Areas of IS Employment</dc:title>
</cp:coreProperties>
</file>