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rnet Based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/Professional Eth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templetons.com/brad/copymyth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copying and giving away software legal as long as no money is char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irate over $______worth of software it is a fe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2 protection purposes of copy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b.cityu.edu.hk/is/research/ISWorld/ethic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professional ethic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3 items from the Code of Ethics list of issues (the 3 that YOU think are most impor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3 advantages of a code of et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3 disadvantages of a code of et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IS Code of Conduct, what are the three categ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ethicsweb.ca/resources/computer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5 of the computer ethics institutes and organiz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 through the list of institutes, pick 3 and give their views on censorship:</w:t>
      </w:r>
    </w:p>
    <w:p>
      <w:pPr>
        <w:pStyle w:val="Normal"/>
        <w:rPr/>
      </w:pPr>
      <w:r>
        <w:rPr/>
        <w:t>Institute 1: _______________________________________________</w:t>
      </w:r>
    </w:p>
    <w:p>
      <w:pPr>
        <w:pStyle w:val="Normal"/>
        <w:rPr/>
      </w:pPr>
      <w:r>
        <w:rPr/>
        <w:t>Institute 2: ________________________________________________</w:t>
      </w:r>
    </w:p>
    <w:p>
      <w:pPr>
        <w:pStyle w:val="Normal"/>
        <w:rPr/>
      </w:pPr>
      <w:r>
        <w:rPr/>
        <w:t>Institute 3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csciwww.etsu.edu/gotterbarn/secepp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benefits of adopting the code of eth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seven sections of the code of conduc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pletons.com/brad/copymyths.html" TargetMode="External"/><Relationship Id="rId3" Type="http://schemas.openxmlformats.org/officeDocument/2006/relationships/hyperlink" Target="http://www.fb.cityu.edu.hk/is/research/ISWorld/ethics/index.htm" TargetMode="External"/><Relationship Id="rId4" Type="http://schemas.openxmlformats.org/officeDocument/2006/relationships/hyperlink" Target="http://www.ethicsweb.ca/resources/computer/index.html" TargetMode="External"/><Relationship Id="rId5" Type="http://schemas.openxmlformats.org/officeDocument/2006/relationships/hyperlink" Target="http://csciwww.etsu.edu/gotterbarn/secepp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6:00Z</dcterms:created>
  <dc:creator>Lewis &amp; Clark Career Center</dc:creator>
  <dc:description/>
  <dc:language>en-US</dc:language>
  <cp:lastModifiedBy>mconrad</cp:lastModifiedBy>
  <cp:lastPrinted>2005-08-24T14:04:00Z</cp:lastPrinted>
  <dcterms:modified xsi:type="dcterms:W3CDTF">2012-05-29T14:26:00Z</dcterms:modified>
  <cp:revision>2</cp:revision>
  <dc:subject/>
  <dc:title>Internet Based Assignment</dc:title>
</cp:coreProperties>
</file>