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esign/Pseudo-code a system and/or program to keep track of a conference’s sports teams, players, scores, coaches, and refe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/Pseudo-code a system and/or program to keep track of a school’s extra-curricular activities, the members, events, and spo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/Pseudo-code a system and/or program to keep track of a personal library of books that can be loaned out to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/Pseudo-code a system and/or program that is a multi-player 1</w:t>
      </w:r>
      <w:r>
        <w:rPr>
          <w:vertAlign w:val="superscript"/>
        </w:rPr>
        <w:t>st</w:t>
      </w:r>
      <w:r>
        <w:rPr/>
        <w:t xml:space="preserve"> person shooter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/Pseudo-code a system and/or program that is a multi-player/single-player puzzle or rac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/Pseudo-code a system and/or program to keep track of students in two or more classes, which computers they use, the programs they use, and their internet usag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/Pseudo-code a system and/or program to keep track of a schools technology devices, which class is using it, which classes have used, condition, costs, and any updating that needs to be don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/Pseudo-code a system and/or program for a lawn care company that keeps track of customers, equipment, schedule of work, and schedule of equipment mai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58:00Z</dcterms:created>
  <dc:creator>Martin P. Hanley</dc:creator>
  <dc:description/>
  <dc:language>en-US</dc:language>
  <cp:lastModifiedBy>lfischer</cp:lastModifiedBy>
  <dcterms:modified xsi:type="dcterms:W3CDTF">2012-06-13T13:58:00Z</dcterms:modified>
  <cp:revision>2</cp:revision>
  <dc:subject/>
  <dc:title>1</dc:title>
</cp:coreProperties>
</file>