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rview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oring Guid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800"/>
        <w:gridCol w:w="18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5-11 pts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mewh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0-6pts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5-0 pts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ial meeting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 handshake, Introduce themsel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 Behavi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Pos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 appropriate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eye cont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ous habits (swinging foot, playing with rings, etc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mi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ssed Appropriatel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ies wore appropriate clothing, jewelry, shoes, makeup, hairsty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lemen wore appropriate clothing, dress pants, dark socks, tie, dress shirt, hair appropri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visible piercing other than earrings, or tato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wering Ques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complete senten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sla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s ramb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 appropriate vocal volu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poor gramm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b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ed questions appropriate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Bought time” appropriate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ded on answers as to give their qualifications for the jo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king Ques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ed appropriate ques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ught Resu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ught their resume with them to the interview and paper and pe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ing the Intervie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ok the interviewers h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i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ed them by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Total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5 pt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17:00Z</dcterms:created>
  <dc:creator>Lacey Fischer</dc:creator>
  <dc:description/>
  <dc:language>en-US</dc:language>
  <cp:lastModifiedBy>lfischer</cp:lastModifiedBy>
  <cp:lastPrinted>2007-02-01T16:46:00Z</cp:lastPrinted>
  <dcterms:modified xsi:type="dcterms:W3CDTF">2012-06-13T20:17:00Z</dcterms:modified>
  <cp:revision>2</cp:revision>
  <dc:subject/>
  <dc:title>Name___________________________</dc:title>
</cp:coreProperties>
</file>