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siness Application Develo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owchar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684"/>
        <w:gridCol w:w="2674"/>
        <w:gridCol w:w="267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844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9710" cy="770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140" cy="796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723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9840" cy="787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9345" cy="69342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2640" cy="8026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723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571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2640" cy="6908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32:00Z</dcterms:created>
  <dc:creator>Martin P. Hanley</dc:creator>
  <dc:description/>
  <cp:keywords/>
  <dc:language>en-US</dc:language>
  <cp:lastModifiedBy>Martin P. Hanley</cp:lastModifiedBy>
  <dcterms:modified xsi:type="dcterms:W3CDTF">2010-09-21T15:16:00Z</dcterms:modified>
  <cp:revision>3</cp:revision>
  <dc:subject/>
  <dc:title>Computer Information Systems</dc:title>
</cp:coreProperties>
</file>