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kills/Abilities Needed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ble to do both ________________and ________________work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ave a wide range of ________________ knowledg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ave good ________________ skill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ble to handle 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ave a wide range of ________________ and 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illing to try 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ble to visualize the 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ble to create things on-time and on-budget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Ability to ________________ new and evolving website technologies.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Ability to utilize ________________ word processing and internet software.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________________and ________________skills.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mputer graphics and ________________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Ability to create, ________________, and edit written material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ob Dutie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Develop ________________interface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Integrate ________________ application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rite or update ________________ (server or client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roduce/optimize ________________and 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available design technologie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nceptualize/plan new web site ________________and ________________presenc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Design site ________________and 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Develop project 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erform ________________testing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dminister/maintain 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 hardware problem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Ensures that web sites are accessible from a variety of ________________ environments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Ensures that pages are delivered to the viewer at sufficiently _________________________________________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IS – 2006/2007 School Ye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uter Information Systems</w:t>
    </w:r>
  </w:p>
  <w:p>
    <w:pPr>
      <w:pStyle w:val="Header"/>
      <w:jc w:val="center"/>
      <w:rPr/>
    </w:pPr>
    <w:r>
      <w:rPr/>
      <w:t>Unit 1: The Role of the IS Professional</w:t>
    </w:r>
  </w:p>
  <w:p>
    <w:pPr>
      <w:pStyle w:val="Header"/>
      <w:jc w:val="center"/>
      <w:rPr/>
    </w:pPr>
    <w:r>
      <w:rPr/>
      <w:t>Internet Professional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firstLine="720"/>
    </w:pPr>
    <w:rPr>
      <w:color w:val="000000"/>
      <w:sz w:val="20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07:00Z</dcterms:created>
  <dc:creator>MPH</dc:creator>
  <dc:description/>
  <dc:language>en-US</dc:language>
  <cp:lastModifiedBy>lfischer</cp:lastModifiedBy>
  <cp:lastPrinted>2005-08-18T21:47:00Z</cp:lastPrinted>
  <dcterms:modified xsi:type="dcterms:W3CDTF">2012-06-13T20:07:00Z</dcterms:modified>
  <cp:revision>2</cp:revision>
  <dc:subject/>
  <dc:title>Areas of IS Employment</dc:title>
</cp:coreProperties>
</file>