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ve Work Environment Exerc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remely well written paper that does a wonderful job analyzing the positive work environment. There is very good detail and a lot of insightful comments. Very well d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- 23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ery well written paper. It does address the positive work environment topic well, but it could use a bit more insight. It was a bit brief. Good job overa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- 2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 average written paper. There is not a lot of analysis of the topic evident in the paper. There is some insight, but it could use a lot more detail and though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- 18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oor paper that has very little insight or thought. You need to spend more time thinking about the issue and expressing your thoughts on i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 points for grammatical erro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p 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Points of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 errors. Very well d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oints deduc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or two grammatical erro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2 points deduc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e or four grammatical erro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 points deduc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ve or more grammatical erro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oints deduct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Score:</w:t>
        <w:tab/>
        <w:tab/>
        <w:t>_________ / 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27:00Z</dcterms:created>
  <dc:creator>J. Scott Fuenfhausen</dc:creator>
  <dc:description/>
  <cp:keywords/>
  <dc:language>en-US</dc:language>
  <cp:lastModifiedBy>Columbia Public Schools</cp:lastModifiedBy>
  <cp:lastPrinted>2013-03-27T09:25:00Z</cp:lastPrinted>
  <dcterms:modified xsi:type="dcterms:W3CDTF">2013-03-27T14:25:00Z</dcterms:modified>
  <cp:revision>3</cp:revision>
  <dc:subject/>
  <dc:title>Advertising &amp; Promotions</dc:title>
</cp:coreProperties>
</file>