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Opportunities in Retailing Exerc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Careers Identifi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at job listing and identifying all possible retail careers. Very well d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- 9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job listing and identifying all possible retail careers. It was a bit brief. Good job overa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average job listing and identifying all possible retail careers. Most are here but a few are miss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oor job listing and identifying all possible retail careers. You are missing quite a few career opportun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Career(s) of inter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at job figuring out which career is best for you. Good rationale. Very well d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9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job figuring out which career is best for you. Your rationale is a bit brief. May need more thought. Good job overa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average job figuring out which career is best for you. Your rationale is very brief. You need more though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oor job figuring out which career is best for you. Your rationale is much too brief or nonexistent. Much more thought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al Score:</w:t>
        <w:tab/>
        <w:tab/>
        <w:t>_________ / 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35:00Z</dcterms:created>
  <dc:creator>J. Scott Fuenfhausen</dc:creator>
  <dc:description/>
  <dc:language>en-US</dc:language>
  <cp:lastModifiedBy>Columbia Public Schools</cp:lastModifiedBy>
  <cp:lastPrinted>2009-10-26T16:22:00Z</cp:lastPrinted>
  <dcterms:modified xsi:type="dcterms:W3CDTF">2013-02-27T16:35:00Z</dcterms:modified>
  <cp:revision>2</cp:revision>
  <dc:subject/>
  <dc:title>Advertising &amp; Promotions</dc:title>
</cp:coreProperties>
</file>