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s of Business Risk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s of Risk Identifi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identifying the types of ri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od job identifying the types of ri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verage job identifying types of ri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identifying types of ri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A store Ris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listing the types of DECA den risk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identifying the types of risk. Could use m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job identifying types of risk.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identifying types of risk. Much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A store Policies to manage r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developing new policies to manage risk. Well thought out and addres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developing new policies to manage risk. Some good thinking but may have missed some opportun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job developing new policies. Needs much more thought. Some areas not address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developing store policies. The risk has not been managed with these policies. Much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Score:</w:t>
        <w:tab/>
        <w:tab/>
        <w:t>_________ / 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1:00Z</dcterms:created>
  <dc:creator>J. Scott Fuenfhausen</dc:creator>
  <dc:description/>
  <dc:language>en-US</dc:language>
  <cp:lastModifiedBy>Columbia Public Schools</cp:lastModifiedBy>
  <cp:lastPrinted>2009-10-26T16:22:00Z</cp:lastPrinted>
  <dcterms:modified xsi:type="dcterms:W3CDTF">2013-02-27T14:21:00Z</dcterms:modified>
  <cp:revision>2</cp:revision>
  <dc:subject/>
  <dc:title>Advertising &amp; Promotions</dc:title>
</cp:coreProperties>
</file>