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ume Writing</w:t>
      </w:r>
    </w:p>
    <w:p>
      <w:pPr>
        <w:pStyle w:val="Heading2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r. Fin’s Classes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ing a Resum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Most ___________________ see hundreds to even thousands of resumes for a job posted.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Most resumes get no more than a _________________ before the person decides whether to actually take the time to __________ it.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must make an impact ___________________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urpos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The one and only purpose of the Resume is to Win an 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a Resume?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Plain and Simple: It’s an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’s it suppose to do?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A great resume doesn't just tell them what __________________ but makes the same assertion that all good ________ do: If you buy this product, you will get these specific, direct ____________.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____________________ you in the best light.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_______________________ the employer that you have what it takes to be successful in this new position or career. </w:t>
      </w:r>
    </w:p>
    <w:p>
      <w:pPr>
        <w:pStyle w:val="Heading2"/>
        <w:ind w:left="370" w:hanging="3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’s it suppose to do?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"____________________________________,"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stimulates _____________________ in meeting you and learning more about you.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________________ the prospective employer to pick up the phone and ask you to come in for an ____________________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t isn’t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t is not a ________________ of your past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 from the perspective of creating _________________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Write to persuade the employer to ______________________.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If you write with that _________, your final product will be very different than if you write to inform or catalog your ____________.</w:t>
      </w:r>
    </w:p>
    <w:p>
      <w:pPr>
        <w:pStyle w:val="Heading2"/>
        <w:ind w:left="370" w:hanging="3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ing your Resum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Focus on the employer’s _____________ and not ___________.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What does the employer really _____________?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What special __________________ would this person have?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What would set a truly ________________ candidate apart from a merely ______________ one?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This is the ultimate ____________________________.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ow your ________________________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To write an _____________________ resume, you have to learn how to write ____________________ but subtle ___________________ copy.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You are ___________________ yourself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You do need to get over your ______________ and unwillingness to toot your own horn.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People more often buy the best __________________ product than the best product.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ing your Resum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Use _________________ Voice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Never use _________________ Voic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Use strong _______________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You “______________”; you didn’t “_________________”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oid overuse of _______________ &amp; _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Strong _________________ are more impressive</w:t>
      </w:r>
    </w:p>
    <w:p>
      <w:pPr>
        <w:pStyle w:val="Heading3"/>
        <w:ind w:left="715" w:hanging="3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ey have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Most resumes are ______________________ of your past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clude on your resume: 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________________________ (Work history) description &amp; dates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essional ___________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_______________/experience/__________________/list of software mastered/awards </w:t>
      </w:r>
    </w:p>
    <w:p>
      <w:pPr>
        <w:pStyle w:val="Heading3"/>
        <w:ind w:left="715" w:hanging="3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Experience”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List in ___________________ chronological order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Focus on the _______________________, relevant jobs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Give more ________________ on these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May want to describe the ______________ in a phrase in parentheses if this will impress the reader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__________________________ do not need this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nclude _____________________ service, ________________, and major ___________________ roles if desired 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Experience”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e headings like: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"Professional __________________," 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"Professional ______________________”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Not "___________________" or "_____________________," both of which sound more lower-level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Education”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 xml:space="preserve">List education in __________________________________ order, </w:t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Degrees or licenses _______________, </w:t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__________________ and advanced ________________ next. 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 xml:space="preserve">Set _________________________ apart so they are easily seen. </w:t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Put in ________________ whatever will be most ___________________. </w:t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Don't include any details about _____________ except your major and __________________ or ______________ you have won, </w:t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 xml:space="preserve">Exception: you are _______________________ or just recently ___________________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nclude _________________________ average only if over ____________.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List selected ________________ work if this will help convince the reader of your _____________________ for the targeted job.</w:t>
      </w:r>
    </w:p>
    <w:p>
      <w:pPr>
        <w:pStyle w:val="Heading2"/>
        <w:ind w:left="370" w:hanging="3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Professional Affiliations/Clubs”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Name all ________________________ activities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List _________________ held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List __________________ received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If not well-known, briefly ___________________ club</w:t>
      </w:r>
    </w:p>
    <w:p>
      <w:pPr>
        <w:pStyle w:val="Heading3"/>
        <w:ind w:left="715" w:hanging="3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wards”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If the only awards received were in school, put these under the ________________________ section.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Mention what the award ______________ for if you can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___________________ award briefly if not common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al Information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Not Include: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____________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___________________ or ________________ beliefs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Or any such ____________________ info.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List ________________________ only if they are relevant to the jo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Verdana" w:hAnsi="Verdana"/>
      <w:sz w:val="3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70" w:hanging="370"/>
      <w:outlineLvl w:val="1"/>
    </w:pPr>
    <w:rPr>
      <w:rFonts w:ascii="Verdana" w:hAnsi="Verdana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715" w:hanging="343"/>
      <w:outlineLvl w:val="2"/>
    </w:pPr>
    <w:rPr>
      <w:rFonts w:ascii="Verdana" w:hAnsi="Verdana"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08:00Z</dcterms:created>
  <dc:creator>Columbia Public Schools</dc:creator>
  <dc:description/>
  <cp:keywords/>
  <dc:language>en-US</dc:language>
  <cp:lastModifiedBy>Columbia Public Schools</cp:lastModifiedBy>
  <cp:lastPrinted>2009-05-04T07:17:00Z</cp:lastPrinted>
  <dcterms:modified xsi:type="dcterms:W3CDTF">2009-05-04T12:17:00Z</dcterms:modified>
  <cp:revision>3</cp:revision>
  <dc:subject/>
  <dc:title>Resume Writing</dc:title>
</cp:coreProperties>
</file>