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etitive Advantage Ad Exerc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Mark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job identifying the target mark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od job identifying the target market. More detail would hel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job identifying the target market. Much more detail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job identifying target market. Much more detail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ition’s Competitive Advant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Competitor’s C.A. are well identified. Great jo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Competitor’s C.A. are identified but a bit vag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 one Competitor’s C.A. is identified. OK job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etitor’s C.A. is identified or one very poor C.A. identifi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etitive Advantag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mpetitive Advantage takes target market into consideration. It is unique and meaningful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mpetitive Advantage takes target market into consideration. It is somewhat unique and meaningful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mpetitive Advantage takes target market into account some. It is somewhat unique and meaningful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mpetitive Advantage does not take target market into consideration. It is neither unique nor meaningful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 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cellent print ad that enforces the C.A. strategy of your store. Very well d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- 14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od print ad. It enforces the C.A. of your store, but could be a bit more concise or targe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- 12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tty good print ad. Does not focus, however, on one C.A.. Be more targeted in the future. Focus on one 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or print ad. It states no C.A. in the market. You must work to develop the position in the ad. A bit of a haphazard effor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 Score:</w:t>
        <w:tab/>
        <w:tab/>
        <w:t>_________ / 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28:00Z</dcterms:created>
  <dc:creator>J. Scott Fuenfhausen</dc:creator>
  <dc:description/>
  <cp:keywords/>
  <dc:language>en-US</dc:language>
  <cp:lastModifiedBy>Columbia Public Schools</cp:lastModifiedBy>
  <cp:lastPrinted>2009-10-26T16:22:00Z</cp:lastPrinted>
  <dcterms:modified xsi:type="dcterms:W3CDTF">2013-02-27T15:19:00Z</dcterms:modified>
  <cp:revision>3</cp:revision>
  <dc:subject/>
  <dc:title>Advertising &amp; Promotions</dc:title>
</cp:coreProperties>
</file>