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 Writ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oring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llen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aling Lay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Lay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0 poi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written obj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 is a bit confu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 is vague and uncert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or no objective st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is well writ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is a good but not in reverse chronological o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is a very brief and not in reverse chronological o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or no Education li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is well written and in reverse chronological o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is a good but not in reverse chronological o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is a very brief and not in reverse chronological or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or no Experience li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ors &amp; Aw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s &amp; Awards are well written including d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s &amp; Awards are good but do not have d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s &amp; Awards are very brief and without d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or no Honors &amp; Awards li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rammatical errors. All points awar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grammatical errors: 1 point dedu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3 grammatical errors and poor layout: 2 points deduc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layout and multiple errors: 3 points de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tal Points:</w:t>
        <w:tab/>
      </w:r>
      <w:r>
        <w:rPr>
          <w:b/>
          <w:u w:val="single"/>
        </w:rPr>
        <w:t xml:space="preserve">          / 25</w:t>
      </w:r>
      <w:r>
        <w:rPr>
          <w:b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5:00Z</dcterms:created>
  <dc:creator>Columbia Public Schools</dc:creator>
  <dc:description/>
  <dc:language>en-US</dc:language>
  <cp:lastModifiedBy>Columbia Public Schools</cp:lastModifiedBy>
  <cp:lastPrinted>2012-12-10T06:38:00Z</cp:lastPrinted>
  <dcterms:modified xsi:type="dcterms:W3CDTF">2013-02-18T15:45:00Z</dcterms:modified>
  <cp:revision>2</cp:revision>
  <dc:subject/>
  <dc:title>Marketing I</dc:title>
</cp:coreProperties>
</file>