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ail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ypes of Ownership Exerci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ing She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ell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ood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erag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o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s of Ownership Identifi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llent job identifying the company and type ownershi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ood job identifying the company and type of ownershi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verage job identifying company and type of ownershi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oi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 job identifying company and type of ownershi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– 0 poi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tages &amp; Disadvantag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0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llent job listing the advantages and disadvantages of ownership typ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9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job listing the advantages and disadvantages of ownership types. Could use more detai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age job listing the advantages and disadvantages of ownership types. More thought need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poi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 job listing the advantages and disadvantages of ownership types. Much more thought need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0 poi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r type of ownership write-u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0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llent job choosing and giving reason for your selection of ownership. Great job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9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job choosing and giving reason for your selection of ownership. More rationale need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age job choosing and giving reason for your selection of ownership. Very little rationale giv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poi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 job choosing and giving reason for your selection of ownership.. Much more thought need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0 poi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nal Score:</w:t>
        <w:tab/>
        <w:tab/>
        <w:t>_________ / 2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5:11:00Z</dcterms:created>
  <dc:creator>J. Scott Fuenfhausen</dc:creator>
  <dc:description/>
  <dc:language>en-US</dc:language>
  <cp:lastModifiedBy>Columbia Public Schools</cp:lastModifiedBy>
  <cp:lastPrinted>2009-10-26T16:22:00Z</cp:lastPrinted>
  <dcterms:modified xsi:type="dcterms:W3CDTF">2013-02-27T15:11:00Z</dcterms:modified>
  <cp:revision>2</cp:revision>
  <dc:subject/>
  <dc:title>Advertising &amp; Promotions</dc:title>
</cp:coreProperties>
</file>