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ffy" w:hAnsi="Taffy" w:cs="Taffy"/>
          <w:b/>
          <w:b/>
          <w:sz w:val="32"/>
        </w:rPr>
      </w:pPr>
      <w:r>
        <w:rPr>
          <w:rFonts w:cs="Taffy" w:ascii="Taffy" w:hAnsi="Taffy"/>
          <w:b/>
          <w:sz w:val="32"/>
        </w:rPr>
        <w:t>Retail Merchandising</w:t>
      </w:r>
    </w:p>
    <w:p>
      <w:pPr>
        <w:pStyle w:val="Normal"/>
        <w:jc w:val="center"/>
        <w:rPr>
          <w:rFonts w:ascii="Taffy" w:hAnsi="Taffy" w:cs="Taffy"/>
          <w:sz w:val="32"/>
        </w:rPr>
      </w:pPr>
      <w:r>
        <w:rPr>
          <w:rFonts w:cs="Taffy" w:ascii="Taffy" w:hAnsi="Taffy"/>
          <w:b/>
          <w:sz w:val="32"/>
        </w:rPr>
        <w:t>Web Site Project</w:t>
      </w:r>
    </w:p>
    <w:p>
      <w:pPr>
        <w:pStyle w:val="Normal"/>
        <w:jc w:val="center"/>
        <w:rPr>
          <w:rFonts w:ascii="Taffy" w:hAnsi="Taffy" w:cs="Taffy"/>
          <w:b/>
          <w:b/>
          <w:sz w:val="32"/>
        </w:rPr>
      </w:pPr>
      <w:r>
        <w:rPr>
          <w:rFonts w:cs="Taffy" w:ascii="Taffy" w:hAnsi="Taffy"/>
          <w:b/>
          <w:sz w:val="32"/>
        </w:rPr>
      </w:r>
    </w:p>
    <w:p>
      <w:pPr>
        <w:pStyle w:val="Normal"/>
        <w:jc w:val="center"/>
        <w:rPr>
          <w:rFonts w:ascii="Taffy" w:hAnsi="Taffy" w:cs="Taffy"/>
          <w:b/>
          <w:b/>
        </w:rPr>
      </w:pPr>
      <w:r>
        <w:rPr>
          <w:rFonts w:cs="Taffy" w:ascii="Taffy" w:hAnsi="Taffy"/>
          <w:b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64"/>
        <w:gridCol w:w="1274"/>
        <w:gridCol w:w="12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ffy" w:hAnsi="Taffy" w:cs="Taffy"/>
                <w:b/>
                <w:b/>
              </w:rPr>
            </w:pPr>
            <w:r>
              <w:rPr>
                <w:rFonts w:cs="Taffy" w:ascii="Taffy" w:hAnsi="Taffy"/>
                <w:b/>
              </w:rPr>
              <w:t>SLIDE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ffy" w:hAnsi="Taffy" w:cs="Taffy"/>
                <w:b/>
                <w:b/>
              </w:rPr>
            </w:pPr>
            <w:r>
              <w:rPr>
                <w:rFonts w:cs="Taffy" w:ascii="Taffy" w:hAnsi="Taffy"/>
                <w:b/>
              </w:rPr>
              <w:t>Project Process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ffy" w:hAnsi="Taffy" w:cs="Taffy"/>
                <w:b/>
                <w:b/>
              </w:rPr>
            </w:pPr>
            <w:r>
              <w:rPr>
                <w:rFonts w:cs="Taffy" w:ascii="Taffy" w:hAnsi="Taffy"/>
                <w:b/>
              </w:rPr>
              <w:t>Points Possibl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ffy" w:hAnsi="Taffy" w:cs="Taffy"/>
                <w:b/>
                <w:b/>
              </w:rPr>
            </w:pPr>
            <w:r>
              <w:rPr>
                <w:rFonts w:cs="Taffy" w:ascii="Taffy" w:hAnsi="Taffy"/>
                <w:b/>
              </w:rPr>
              <w:t>Points Earn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Your name ~ Store Name ~ Log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Three advantages of your store having a web site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Site Map for your web site.  Example</w:t>
            </w:r>
          </w:p>
          <w:p>
            <w:pPr>
              <w:pStyle w:val="Normal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</w:r>
          </w:p>
          <w:p>
            <w:pPr>
              <w:pStyle w:val="Normal"/>
              <w:rPr>
                <w:rFonts w:ascii="Taffy" w:hAnsi="Taffy" w:cs="Taffy"/>
                <w:lang w:val="en-US" w:eastAsia="en-US"/>
              </w:rPr>
            </w:pPr>
            <w:r>
              <w:rPr>
                <w:rFonts w:cs="Taffy" w:ascii="Taffy" w:hAnsi="Taffy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-5715</wp:posOffset>
                      </wp:positionV>
                      <wp:extent cx="2687955" cy="89979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8120" cy="899640"/>
                                <a:chOff x="0" y="0"/>
                                <a:chExt cx="2688120" cy="899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88120" cy="89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344240" y="2008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344240" y="2008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343520" y="2008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344240" y="2008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80" y="0"/>
                                  <a:ext cx="596880" cy="201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Tempus Sans ITC" w:hAnsi="Tempus Sans ITC" w:eastAsia="Times New Roman" w:cs="Tempus Sans ITC"/>
                                        <w:color w:val="auto"/>
                                        <w:lang w:val="en-US" w:bidi="ar-SA"/>
                                      </w:rPr>
                                      <w:t xml:space="preserve">Home Page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92920"/>
                                  <a:ext cx="597600" cy="280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Tempus Sans ITC" w:hAnsi="Tempus Sans ITC" w:eastAsia="Times New Roman" w:cs="Tempus Sans ITC"/>
                                        <w:color w:val="auto"/>
                                        <w:lang w:val="en-US" w:bidi="ar-SA"/>
                                      </w:rPr>
                                      <w:t>Link 1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6600" y="592920"/>
                                  <a:ext cx="596880" cy="280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Tempus Sans ITC" w:hAnsi="Tempus Sans ITC" w:eastAsia="Times New Roman" w:cs="Tempus Sans ITC"/>
                                        <w:color w:val="auto"/>
                                        <w:lang w:val="en-US" w:bidi="ar-SA"/>
                                      </w:rPr>
                                      <w:t>Link 2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93920" y="592920"/>
                                  <a:ext cx="596880" cy="297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Tempus Sans ITC" w:hAnsi="Tempus Sans ITC" w:eastAsia="Times New Roman" w:cs="Tempus Sans ITC"/>
                                        <w:color w:val="auto"/>
                                        <w:lang w:val="en-US" w:bidi="ar-SA"/>
                                      </w:rPr>
                                      <w:t>Link 3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90520" y="592920"/>
                                  <a:ext cx="597600" cy="306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Tempus Sans ITC" w:hAnsi="Tempus Sans ITC" w:eastAsia="Times New Roman" w:cs="Tempus Sans ITC"/>
                                        <w:color w:val="auto"/>
                                        <w:lang w:val="en-US" w:bidi="ar-SA"/>
                                      </w:rPr>
                                      <w:t>Link 4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-0.45pt;width:211.65pt;height:70.85pt" coordorigin="157,-9" coordsize="4233,1417">
                      <v:rect id="shape_0" stroked="f" o:allowincell="t" style="position:absolute;left:157;top:-9;width:4232;height:1416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36" stroked="t" o:allowincell="t" style="position:absolute;left:2274;top:307;width:0;height:0;rotation:90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4" stroked="t" o:allowincell="t" style="position:absolute;left:2274;top:307;width:0;height:0;rotation:90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3" stroked="t" o:allowincell="t" style="position:absolute;left:2273;top:307;width:0;height:0;rotation:90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2" stroked="t" o:allowincell="t" style="position:absolute;left:2274;top:307;width:0;height:0;rotation:90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28" fillcolor="#bbe0e3" stroked="t" o:allowincell="t" style="position:absolute;left:1803;top:-9;width:939;height:316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empus Sans ITC" w:hAnsi="Tempus Sans ITC" w:eastAsia="Times New Roman" w:cs="Tempus Sans ITC"/>
                                  <w:color w:val="auto"/>
                                  <w:lang w:val="en-US" w:bidi="ar-SA"/>
                                </w:rPr>
                                <w:t xml:space="preserve">Home Page 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29" fillcolor="#bbe0e3" stroked="t" o:allowincell="t" style="position:absolute;left:157;top:925;width:940;height:441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empus Sans ITC" w:hAnsi="Tempus Sans ITC" w:eastAsia="Times New Roman" w:cs="Tempus Sans ITC"/>
                                  <w:color w:val="auto"/>
                                  <w:lang w:val="en-US" w:bidi="ar-SA"/>
                                </w:rPr>
                                <w:t>Link 1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0" fillcolor="#bbe0e3" stroked="t" o:allowincell="t" style="position:absolute;left:1254;top:925;width:939;height:441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empus Sans ITC" w:hAnsi="Tempus Sans ITC" w:eastAsia="Times New Roman" w:cs="Tempus Sans ITC"/>
                                  <w:color w:val="auto"/>
                                  <w:lang w:val="en-US" w:bidi="ar-SA"/>
                                </w:rPr>
                                <w:t>Link 2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1" fillcolor="#bbe0e3" stroked="t" o:allowincell="t" style="position:absolute;left:2352;top:925;width:939;height:467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empus Sans ITC" w:hAnsi="Tempus Sans ITC" w:eastAsia="Times New Roman" w:cs="Tempus Sans ITC"/>
                                  <w:color w:val="auto"/>
                                  <w:lang w:val="en-US" w:bidi="ar-SA"/>
                                </w:rPr>
                                <w:t>Link 3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5" fillcolor="#bbe0e3" stroked="t" o:allowincell="t" style="position:absolute;left:3449;top:925;width:940;height:482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empus Sans ITC" w:hAnsi="Tempus Sans ITC" w:eastAsia="Times New Roman" w:cs="Tempus Sans ITC"/>
                                  <w:color w:val="auto"/>
                                  <w:lang w:val="en-US" w:bidi="ar-SA"/>
                                </w:rPr>
                                <w:t>Link 4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</w:r>
          </w:p>
          <w:p>
            <w:pPr>
              <w:pStyle w:val="Normal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</w:r>
          </w:p>
          <w:p>
            <w:pPr>
              <w:pStyle w:val="Normal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</w:r>
          </w:p>
          <w:p>
            <w:pPr>
              <w:pStyle w:val="Normal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</w:r>
          </w:p>
          <w:p>
            <w:pPr>
              <w:pStyle w:val="Normal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 xml:space="preserve">List/Describe four features of your web site.  Ideas include: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About 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What’s N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Sign up for Promo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Shipping Inf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Privacy Poli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Helpful Link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Etc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What types of payment will you accept?  What software will you use to accommodate these payments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TOTAL POINT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ffy" w:hAnsi="Taffy" w:cs="Taffy"/>
              </w:rPr>
            </w:pPr>
            <w:r>
              <w:rPr>
                <w:rFonts w:cs="Taffy" w:ascii="Taffy" w:hAnsi="Taffy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ff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ffy" w:hAnsi="Taffy" w:cs="Taffy"/>
      </w:rPr>
    </w:pPr>
    <w:r>
      <w:rPr>
        <w:rFonts w:cs="Taffy" w:ascii="Taffy" w:hAnsi="Taffy"/>
      </w:rPr>
      <w:t>NAME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us Sans ITC" w:hAnsi="Tempus Sans ITC" w:eastAsia="Times New Roman" w:cs="Tempus Sans IT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8:13:00Z</dcterms:created>
  <dc:creator>ohsjost</dc:creator>
  <dc:description/>
  <cp:keywords/>
  <dc:language>en-US</dc:language>
  <cp:lastModifiedBy>Sara Whelan</cp:lastModifiedBy>
  <dcterms:modified xsi:type="dcterms:W3CDTF">2013-01-08T18:13:00Z</dcterms:modified>
  <cp:revision>2</cp:revision>
  <dc:subject/>
  <dc:title>E-Marketing</dc:title>
</cp:coreProperties>
</file>