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3: Management Practices for Sheep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.</w:t>
        <w:tab/>
        <w:t>Which of the following is considered adequate shelter for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Pole barn (no sides)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Machine she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Producer’s backyar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Open-air stall</w:t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/>
          <w:bCs/>
          <w:spacing w:val="-2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>2.</w:t>
        <w:tab/>
        <w:t>What does a producer need for sheep produc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/>
          <w:bCs/>
          <w:spacing w:val="-2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Com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Tractor</w:t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Deworming equipm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Pair of glov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/>
          <w:bCs/>
          <w:spacing w:val="-2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>What is an indication that a sheep has a health problem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/>
          <w:bCs/>
          <w:spacing w:val="-2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Consumes large amounts of grai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Continues to flock with the other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 xml:space="preserve">Produces large amounts of milk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Loses a large amount of weight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/>
          <w:bCs/>
          <w:spacing w:val="-2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>What is a common management practice to prevent and control diseas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/>
          <w:bCs/>
          <w:spacing w:val="-2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Vaccinate regularl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 xml:space="preserve">Avoid docking the lambs’ tai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Shear the wool before breedin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Allow sick animals to roam with the flock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/>
          <w:bCs/>
          <w:spacing w:val="-2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>5.</w:t>
        <w:tab/>
        <w:t>Which of the following is a common external parasit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Mit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Tapewor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Lung wor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Liver fluk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cs="Arial"/>
        </w:rPr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6.</w:t>
        <w:tab/>
        <w:t>What is a common management practice to prevent and control parasit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Leave the sheep alo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Dip, dust, or spray sheep with insecticid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Allow the wool to grow long on the anim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Vaccinate only after the animals show signs of parasi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7.</w:t>
        <w:tab/>
        <w:t>How can loss to predators be minimiz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Allow sheep to roam fre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Rotate pastures every other yea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Vaccinate on a regular basi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Place guard animals among the flock of sheep 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8.</w:t>
        <w:tab/>
        <w:t>What is an important factor to consider when feeding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Corralling the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Nutritional requirement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Loss of appetit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Available corral sp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9.</w:t>
        <w:tab/>
        <w:t>Name five important components of a health plan for sheep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______________________________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______________________________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______________________________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___________________________________________________________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e.</w:t>
        <w:tab/>
        <w:t>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54:00Z</dcterms:created>
  <dc:creator>Seth Lammers</dc:creator>
  <dc:description/>
  <cp:keywords/>
  <dc:language>en-US</dc:language>
  <cp:lastModifiedBy>GladneyCW</cp:lastModifiedBy>
  <cp:lastPrinted>2007-06-22T09:22:00Z</cp:lastPrinted>
  <dcterms:modified xsi:type="dcterms:W3CDTF">2007-06-22T20:00:00Z</dcterms:modified>
  <cp:revision>12</cp:revision>
  <dc:subject/>
  <dc:title>UNIT - EQUINE SCIENCE</dc:title>
</cp:coreProperties>
</file>