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4: Management of the Breeding Flock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During the ewe’s gestation period, which of the following should be available at all tim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ncentrated mix of bra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Vitamin E and selenium inje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Vaccines and antibiotic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Fresh water and shad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at care should a ewe receive from birth to wean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Drenched for internal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Identified with an ear ta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Sorted by siz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Taken off gra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at care should producers give a lamb at delive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eed a maintenance di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lip navel and dip with iod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Shear off its woo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rovide plenty of exercis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How many pounds should a lamb be at wean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20-3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40-5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70-8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100-11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At breeding time, the appropriate ratio is one mature ram to how many ew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15-25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25-3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35-4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45-5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6.</w:t>
        <w:tab/>
        <w:t>What is the importance of having production record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Identifying superior ew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reating internal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termining when to dock lamb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Treating diseas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Matching - Identify when the following management practices should be performed.  Write the letters of the correct stages of development in the spaces provided.  Letters may be used more than onc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7.   ____  Feed ewes away from the barn to give them exercise.       AD – At deliver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8.   ____  Navel should be clipped and dipped with iodine.             BT – Breeding tim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9.   ____  Place a marking harness on the ram’s breast.                      DG – During gest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0. ____  Deworm both the ewes and the ram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1. ____  Allow ewe to gain 20 to 30 extra poun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2. ____  If necessary, remove the wax plug from the ewe’s tea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18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3. List three management practices that the producer should perform after a lamb is bor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     </w:t>
      </w:r>
      <w:r>
        <w:rPr>
          <w:rStyle w:val="Ag2"/>
          <w:rFonts w:cs="Arial" w:ascii="Book Antiqua" w:hAnsi="Book Antiqua"/>
          <w:bCs/>
          <w:spacing w:val="-2"/>
        </w:rPr>
        <w:t>a.</w:t>
        <w:tab/>
        <w:t xml:space="preserve">   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     </w:t>
      </w:r>
      <w:r>
        <w:rPr>
          <w:rStyle w:val="Ag2"/>
          <w:rFonts w:cs="Arial" w:ascii="Book Antiqua" w:hAnsi="Book Antiqua"/>
          <w:bCs/>
          <w:spacing w:val="-2"/>
        </w:rPr>
        <w:t>b.   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     </w:t>
      </w:r>
      <w:r>
        <w:rPr>
          <w:rStyle w:val="Ag2"/>
          <w:rFonts w:cs="Arial" w:ascii="Book Antiqua" w:hAnsi="Book Antiqua"/>
          <w:bCs/>
          <w:spacing w:val="-2"/>
        </w:rPr>
        <w:t>c.   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20:00Z</dcterms:created>
  <dc:creator>Seth Lammers</dc:creator>
  <dc:description/>
  <cp:keywords/>
  <dc:language>en-US</dc:language>
  <cp:lastModifiedBy>GladneyCW</cp:lastModifiedBy>
  <cp:lastPrinted>2007-06-22T12:58:00Z</cp:lastPrinted>
  <dcterms:modified xsi:type="dcterms:W3CDTF">2007-06-22T18:02:00Z</dcterms:modified>
  <cp:revision>8</cp:revision>
  <dc:subject/>
  <dc:title>UNIT - EQUINE SCIENCE</dc:title>
</cp:coreProperties>
</file>