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rPr/>
      </w:pPr>
      <w:r>
        <w:rPr>
          <w:szCs w:val="24"/>
        </w:rPr>
        <w:t>UNIT – Sheep Production</w:t>
        <w:tab/>
        <w:t>Name:</w:t>
        <w:tab/>
      </w:r>
    </w:p>
    <w:p>
      <w:pPr>
        <w:pStyle w:val="ZHeading"/>
        <w:rPr>
          <w:szCs w:val="24"/>
        </w:rPr>
      </w:pPr>
      <w:r>
        <w:rPr>
          <w:szCs w:val="24"/>
        </w:rPr>
      </w:r>
    </w:p>
    <w:p>
      <w:pPr>
        <w:pStyle w:val="ZHeading"/>
        <w:rPr/>
      </w:pPr>
      <w:r>
        <w:rPr>
          <w:szCs w:val="24"/>
        </w:rPr>
        <w:t>Lesson 2: Selection of Sheep</w:t>
        <w:tab/>
        <w:t>Date:</w:t>
        <w:tab/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Heading2"/>
        <w:rPr>
          <w:szCs w:val="24"/>
        </w:rPr>
      </w:pPr>
      <w:r>
        <w:rPr>
          <w:szCs w:val="24"/>
        </w:rPr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Fonts w:cs="Book Antiqua"/>
          <w:szCs w:val="24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bCs/>
          <w:spacing w:val="-2"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1.</w:t>
        <w:tab/>
        <w:t>Which of the following is considered a ewe breed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Rambouille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Dorse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Montadal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Hampshir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2.</w:t>
        <w:tab/>
        <w:t>Which of the following is considered a ram breed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Finnsheep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Chevio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Delaine-Merino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 xml:space="preserve">Columbia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3.</w:t>
        <w:tab/>
        <w:t xml:space="preserve">When selecting a specific sheep, what should the producer consider?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Food and fiber resourc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Enterprise typ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Equipment needed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 xml:space="preserve">Fertility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0" w:hanging="57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4.</w:t>
        <w:tab/>
        <w:t xml:space="preserve">Which of the following should be considered when selecting a breed of sheep?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Soundnes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Health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Market opportuniti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Conform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5.</w:t>
        <w:tab/>
        <w:t>What is the name of the top of the sheep’s head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Pol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Saddl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Muzzl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Pastern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</w:rPr>
      </w:pPr>
      <w:r>
        <w:rPr>
          <w:rStyle w:val="Ag2"/>
          <w:rFonts w:cs="Arial" w:ascii="Book Antiqua" w:hAnsi="Book Antiqua"/>
          <w:bCs/>
          <w:spacing w:val="-2"/>
        </w:rPr>
        <w:t>6.</w:t>
        <w:tab/>
      </w:r>
      <w:r>
        <w:rPr>
          <w:rFonts w:cs="Book Antiqua" w:ascii="Book Antiqua" w:hAnsi="Book Antiqua"/>
        </w:rPr>
        <w:t>What are the loin and rump collectively known as on a sheep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Pol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Saddl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Muzzl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</w:rPr>
      </w:pPr>
      <w:r>
        <w:rPr>
          <w:rFonts w:cs="Book Antiqua" w:ascii="Book Antiqua" w:hAnsi="Book Antiqua"/>
        </w:rPr>
        <w:tab/>
        <w:t>d.</w:t>
        <w:tab/>
        <w:t>Pasterns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bCs/>
          <w:spacing w:val="-2"/>
          <w:sz w:val="24"/>
        </w:rPr>
      </w:pPr>
      <w:r>
        <w:rPr>
          <w:rFonts w:cs="Book Antiqua" w:ascii="Book Antiqua" w:hAnsi="Book Antiqua"/>
          <w:bCs/>
          <w:spacing w:val="-2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sz w:val="24"/>
        </w:rPr>
        <w:t xml:space="preserve">Match the following terms to the appropriate definition.  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i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____ 7.  Ewe</w:t>
        <w:tab/>
        <w:tab/>
        <w:tab/>
        <w:tab/>
        <w:t xml:space="preserve">a.  A castrated male sheep 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____ 8.  Ram </w:t>
        <w:tab/>
        <w:tab/>
        <w:tab/>
        <w:tab/>
        <w:t>b.  Meat of a sheep that is over 2 years old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Book Antiqua" w:ascii="Book Antiqua" w:hAnsi="Book Antiqua"/>
          <w:sz w:val="24"/>
        </w:rPr>
        <w:t xml:space="preserve">____ 9.  Wether </w:t>
        <w:tab/>
        <w:tab/>
        <w:tab/>
        <w:t>c.  The young of a sheep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____10.  Lamb</w:t>
        <w:tab/>
        <w:tab/>
        <w:tab/>
        <w:t>d.  A male sheep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____11.  Mutton</w:t>
        <w:tab/>
        <w:tab/>
        <w:tab/>
        <w:t>e.  A female sheep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Fonts w:cs="Book Antiqua" w:ascii="Book Antiqua" w:hAnsi="Book Antiqua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g2">
    <w:name w:val="Ag 2"/>
    <w:basedOn w:val="DefaultParagraphFont"/>
    <w:qFormat/>
    <w:rPr/>
  </w:style>
  <w:style w:type="character" w:styleId="Paragraph1">
    <w:name w:val="Paragraph 1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Courier" w:hAnsi="Courier" w:eastAsia="Times New Roman" w:cs="Courie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Templat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2:54:00Z</dcterms:created>
  <dc:creator>Seth Lammers</dc:creator>
  <dc:description/>
  <cp:keywords/>
  <dc:language>en-US</dc:language>
  <cp:lastModifiedBy>GladneyCW</cp:lastModifiedBy>
  <dcterms:modified xsi:type="dcterms:W3CDTF">2007-06-22T13:58:00Z</dcterms:modified>
  <cp:revision>10</cp:revision>
  <dc:subject/>
  <dc:title>UNIT - EQUINE SCIENCE</dc:title>
</cp:coreProperties>
</file>