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1: Sheep Enterprises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How many sheep were in the United States in 2000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7.2 m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720 m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7.2 b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720 b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A range producer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registers in breed associations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ends to produce sheep as a second enterpris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is located in the Corn Belt reg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normally raises 1,000+ sheep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>Which of the following is an advantage to sheep produc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High labor cos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Low initial invest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ow wool pric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Low consumer consumption rat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>Which of the following products is a primary product of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Medic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Wool ha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eg of lam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Marshmallows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b/>
          <w:sz w:val="24"/>
          <w:szCs w:val="24"/>
        </w:rPr>
        <w:t>Match the statement on the left with the enterprise type on the right.  Write the letter in the space provided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___5. </w:t>
        <w:tab/>
        <w:t>Flocks typically contain 1,000 or more</w:t>
        <w:tab/>
        <w:t>A.</w:t>
        <w:tab/>
        <w:t xml:space="preserve">Purebred 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sheep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>B.</w:t>
        <w:tab/>
        <w:t>Farm flock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6.</w:t>
        <w:tab/>
        <w:t>Most common enterprise that is generally a</w:t>
        <w:tab/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secondary enterprise for producers</w:t>
        <w:tab/>
        <w:t>C.</w:t>
        <w:tab/>
        <w:t>Range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___ 7. </w:t>
        <w:tab/>
        <w:t>Raised for carcass and overall eye appeal</w:t>
        <w:tab/>
        <w:t>D.</w:t>
        <w:tab/>
        <w:t>Club lamb</w:t>
        <w:tab/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___ 8. </w:t>
        <w:tab/>
        <w:t>Specialize in providing good breeding stock</w:t>
        <w:tab/>
        <w:t>E.</w:t>
        <w:tab/>
        <w:t>Commercial lamb</w:t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to sell to producers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9000" w:leader="none"/>
        </w:tabs>
        <w:ind w:left="360" w:hanging="36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9360" w:leader="none"/>
        </w:tabs>
        <w:ind w:left="720" w:hanging="72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keepNext w:val="true"/>
        <w:tabs>
          <w:tab w:val="clear" w:pos="4320"/>
          <w:tab w:val="clear" w:pos="8640"/>
        </w:tabs>
        <w:ind w:left="360" w:hanging="36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omplete the following short-answer questions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hat are two advantages to sheep production?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 Antiqua" w:ascii="Book Antiqua" w:hAnsi="Book Antiqua"/>
          <w:sz w:val="24"/>
          <w:szCs w:val="24"/>
        </w:rPr>
        <w:t>a.</w:t>
        <w:tab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 Antiqua" w:ascii="Book Antiqua" w:hAnsi="Book Antiqua"/>
          <w:sz w:val="24"/>
          <w:szCs w:val="24"/>
        </w:rPr>
        <w:t>b.</w:t>
        <w:tab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hat are two disadvantages to sheep production?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 Antiqua" w:ascii="Book Antiqua" w:hAnsi="Book Antiqua"/>
          <w:sz w:val="24"/>
          <w:szCs w:val="24"/>
        </w:rPr>
        <w:t>a.</w:t>
        <w:tab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Fonts w:eastAsia="Book Antiqua" w:cs="Book Antiqua" w:ascii="Book Antiqua" w:hAnsi="Book Antiqua"/>
        </w:rPr>
        <w:t xml:space="preserve">      </w:t>
      </w:r>
      <w:r>
        <w:rPr>
          <w:rFonts w:cs="Book Antiqua" w:ascii="Book Antiqua" w:hAnsi="Book Antiqua"/>
        </w:rPr>
        <w:t>b.</w:t>
        <w:tab/>
        <w:t xml:space="preserve">   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47:00Z</dcterms:created>
  <dc:creator>Seth Lammers</dc:creator>
  <dc:description/>
  <cp:keywords/>
  <dc:language>en-US</dc:language>
  <cp:lastModifiedBy>GladneyCW</cp:lastModifiedBy>
  <dcterms:modified xsi:type="dcterms:W3CDTF">2007-06-20T20:01:00Z</dcterms:modified>
  <cp:revision>5</cp:revision>
  <dc:subject/>
  <dc:title>UNIT - EQUINE SCIENCE</dc:title>
</cp:coreProperties>
</file>