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341" w:dyaOrig="55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7.8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3079539" r:id="rId2"/>
        </w:object>
      </w:r>
      <w:r>
        <w:rPr>
          <w:rFonts w:cs="Jester" w:ascii="Jester" w:hAnsi="Jester"/>
          <w:sz w:val="44"/>
        </w:rPr>
        <w:t>WHICH CARRIER</w:t>
      </w:r>
      <w:r>
        <w:rPr>
          <w:sz w:val="4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lace an X under the preferred form of transportation to be used when shipping each product listed below.  Be sure to consider the circumstances described.  Be prepared to discuss your answ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"/>
        <w:gridCol w:w="1008"/>
        <w:gridCol w:w="1008"/>
        <w:gridCol w:w="1008"/>
        <w:gridCol w:w="1008"/>
        <w:gridCol w:w="100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DUC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IP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IL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A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TER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IR</w:t>
            </w:r>
          </w:p>
        </w:tc>
      </w:tr>
      <w:tr>
        <w:trPr>
          <w:trHeight w:val="5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ple:  Natural Ga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mestone from the upper Great Lakes area to steel mills in Chicago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ut flowers from Hawaii to the mainlan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 urgently needed vaccine from Orlando to San Francisco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asoline from the refinery to service station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ica from North Carolina to Michiga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rn from the farm to a grain elevator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lls from a bakery to supermark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bacco from a farm to a wareho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 package from Raleigh to San Antonio overnigh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ocal entertainer to Kansas 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AA Player to sporting even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jor League Player to sporting even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onna to Superbow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Distribution</w:t>
    </w:r>
  </w:p>
  <w:p>
    <w:pPr>
      <w:pStyle w:val="Footer"/>
      <w:jc w:val="center"/>
      <w:rPr>
        <w:b/>
        <w:b/>
        <w:sz w:val="20"/>
      </w:rPr>
    </w:pPr>
    <w:r>
      <w:rPr>
        <w:b/>
        <w:sz w:val="20"/>
      </w:rPr>
      <w:t>Objective 9.02</w:t>
    </w:r>
  </w:p>
  <w:p>
    <w:pPr>
      <w:pStyle w:val="Footer"/>
      <w:jc w:val="center"/>
      <w:rPr>
        <w:b/>
        <w:b/>
        <w:sz w:val="20"/>
      </w:rPr>
    </w:pPr>
    <w:r>
      <w:rPr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10:00Z</dcterms:created>
  <dc:creator>Jeanne T. Hunt</dc:creator>
  <dc:description/>
  <dc:language>en-US</dc:language>
  <cp:lastModifiedBy>Fischer, Lacey L</cp:lastModifiedBy>
  <dcterms:modified xsi:type="dcterms:W3CDTF">2012-02-22T18:12:00Z</dcterms:modified>
  <cp:revision>3</cp:revision>
  <dc:subject/>
  <dc:title>WHICH CARRIER</dc:title>
</cp:coreProperties>
</file>