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>Name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Lesson 5: Herd Health</w:t>
        <w:tab/>
        <w:tab/>
        <w:tab/>
        <w:tab/>
        <w:tab/>
        <w:tab/>
        <w:t>Date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1.</w:t>
        <w:tab/>
        <w:t>Skin lesions are a symptom of which diseas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Erysipela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Pneumonia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TG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Rhiniti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2.</w:t>
        <w:tab/>
        <w:t xml:space="preserve">Which of the following is </w:t>
      </w:r>
      <w:r>
        <w:rPr>
          <w:szCs w:val="24"/>
          <w:u w:val="single"/>
        </w:rPr>
        <w:t>not</w:t>
      </w:r>
      <w:r>
        <w:rPr>
          <w:szCs w:val="24"/>
        </w:rPr>
        <w:t xml:space="preserve"> an aspect of biosecurity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Operations limit the number of outside visitors.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Access to critical areas like the farrowing house and nursery is limited.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Buildings are cleaned and disinfected after pigs are moved out of them.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Certain people can only enter particular building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3.</w:t>
        <w:tab/>
        <w:t>Which of the following production systems has the most extensive herd health program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Feeder pig produc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Farrow-to-finish produc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Feeder pig finish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Contract finisher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4.</w:t>
        <w:tab/>
        <w:t>What is the most profound health problem in swine herd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Erysipela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Leptospirosi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Pseudorabie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PRR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5.</w:t>
        <w:tab/>
        <w:t>What disease results in the degeneration of the bones of the pig’s snout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PR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Pneumonia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TG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Rhiniti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following short answer question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6.</w:t>
        <w:tab/>
        <w:t>What is the purpose of biosecurity measure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Which injection method is most recommended for swine?  Why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What are two aspects of a herd health program for feeder pig produce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11:00Z</dcterms:created>
  <dc:creator>Seth Lammers</dc:creator>
  <dc:description/>
  <cp:keywords/>
  <dc:language>en-US</dc:language>
  <cp:lastModifiedBy>KasselE</cp:lastModifiedBy>
  <dcterms:modified xsi:type="dcterms:W3CDTF">2007-07-10T19:47:00Z</dcterms:modified>
  <cp:revision>2</cp:revision>
  <dc:subject/>
  <dc:title/>
</cp:coreProperties>
</file>